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 за здоровый образ жизн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выпуск стенгазеты, пропаганда здорового образа жиз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интереса у учащихся к изучению вопросов здоровь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ражение знаний в стенгазет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творческих способностей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обретение опыта оформительской и публицистической работ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ие аккуратности, старате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витие чувства коллективиз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д мероприят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ебята, представьте, что у вас есть золотая рыбка и она исполнит только три ваших желания. Что бы вы пожел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амое заветное желание  всех людей – быть здоровы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Ребята,  как мы можем помочь людям  беречь свое здоровье?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егодня мы выпустим  газету  на тему «Здоровый образ жизни», чтобы каждый, прочитав ее  задумался о своем здоровье, захотел стать красивым, стройным, подтянутым, сильным, крепким.  </w:t>
      </w:r>
    </w:p>
    <w:p>
      <w:pPr>
        <w:pStyle w:val="Normal"/>
        <w:jc w:val="both"/>
        <w:rPr/>
      </w:pPr>
      <w:r>
        <w:rPr>
          <w:sz w:val="32"/>
          <w:szCs w:val="32"/>
        </w:rPr>
        <w:t>- Что значит вести  здоровый образ жизн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Соблюдать режим дня, заниматься спортом, правильно питаться,  содержать в чистоте тело, одежде, дом, не иметь вредных привыче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же такое режим дня и зачем его нужно соблюдать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Режим дня – определенный ритм жизни, когда чередуются различные виды вашей деятельности: учеба, отдых, труд, питание, сон. Очень важно расставить все это в определенной последовательности, отвести правильное время и место тому, что вы делаете в течение суток. Если вы правильно чередуете виды  своей деятельности и отводите должное количество времени на учебу, отдых, труд и сон, то ваш организм будет меньше ощущать усталость, а значит останется дольше здоровым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9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ое питание можно считать здоровым?</w:t>
      </w:r>
    </w:p>
    <w:p>
      <w:pPr>
        <w:pStyle w:val="Normal"/>
        <w:jc w:val="both"/>
        <w:rPr/>
      </w:pPr>
      <w:r>
        <w:rPr>
          <w:sz w:val="32"/>
          <w:szCs w:val="32"/>
        </w:rPr>
        <w:t>Разнообразное, богатое овощами  и фруктами, регулярное, без спеш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А для чего человеку нужно делать зарядку и заниматься спорто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 время зарядки кровь быстрее движется по сосудам, она согревает наше тело, добирается до клеток вашего головного мозга. Во время зарядки все косточки распрямляются, ваши мускулы становятся крепче, а значит и вы чувствуете себя здоровым и сильны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группе</w:t>
      </w:r>
      <w:r>
        <w:rPr>
          <w:sz w:val="32"/>
          <w:szCs w:val="32"/>
        </w:rPr>
        <w:t xml:space="preserve"> – придумать название нашей газеты и девиз. Для девиза вам дана одна строчка, остальные – придумайте с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ЖДЫЙ  ДОЛЖЕН ДУМАТЬ САМ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группе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 Все мы знаем, что  здоровый образ жизни начинается с чист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ние: записать правила содержания в чистоте тела, одежды, и жилища.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групп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ша группа будет отвечать за рубрику «Соблюдай режим дн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берите картинки, относящиеся к режиму дня, и приклейте в определенной последователь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группе и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группе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 Составьте правильное меню на день: на завтрак, обед и уж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ША ГРЕЧНЕВАЯ                                       ВЕРМИШЕЛ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АО                                                              ЧА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ЛЕБ С МАСЛОМ                                           КОМПОТ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ШОКОЛАД                                                 СЫРНИКИ ТВОРОЖНЫЕ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МОРОЖЕНОЕ</w:t>
        <w:tab/>
        <w:t xml:space="preserve">   ЛИМОНА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ЕВАТЕЛЬНАЯ РЕЗИНКА                           ХЛЕБ РЖАН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ЛАТ ИЗ СВЕКЛЫ                                       КОНФЕТ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ЩИ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УРИЦ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Учитель: </w:t>
      </w:r>
      <w:r>
        <w:rPr>
          <w:sz w:val="32"/>
          <w:szCs w:val="32"/>
        </w:rPr>
        <w:t xml:space="preserve">Собрать рисунки (пазлы) и узнать какими  витаминами богаты эти фрукты и овощи. Подготовить сценку «Знакомство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ценка «Знакомство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 – витамин А. Живу в морковке и сливочном масл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 меня зовут витамин С. Я все больше в смородине, яблоках да в лу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А я витамин В. У меня в черном хлебе главные  кладовые. Я каждую буханку набиваю  своими волшебными шариками, чтобы все росли сильными и здоровыми, ничего не боялись и не плакал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таминов в продуктах не видно, но они там есть, и очень нужны человеку. Не будет витамина А – ты начнешь хуже видеть. Не будет витамина С – станешь слабым, выпадут зубы. А когда нет в пище витамина В, тогда человек плохо спит и много плачет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группе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 xml:space="preserve">Учитель: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 Подготовьте физминутку для всех ребят и нарисуйте несколько гимнастических упражнени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аз, два – мы считаем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шагаем, и шагаем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Три- четыре, три – четыре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уки в стороны пошир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 теперь все потянулись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глянулись, улыбнулис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качали головой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й-ай-ай, ой-ой-ой!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месте дружно все присели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том встали, полетел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попрыгали прыг – скок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кузнечик на листо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похлопали в ладоши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Ты – хороший, я – хороши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 На работу – 10 минут. По окончанию каждая команда представит свой материал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вание и девиз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а  содержания в чистоте своего тела, одежды и жилищ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изминутка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жим дня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ит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Совместным  трудом мы выпустили газету «Будь здоров».  Где мы сможем разместить  нашу газету? Для чего?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желаю вам крепкого здоровья и хорошего настроения. Вы славно потруди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53:00Z</dcterms:created>
  <dc:creator>Нач. Школа</dc:creator>
  <dc:description/>
  <cp:keywords/>
  <dc:language>en-US</dc:language>
  <cp:lastModifiedBy>User</cp:lastModifiedBy>
  <cp:lastPrinted>2008-04-09T10:44:00Z</cp:lastPrinted>
  <dcterms:modified xsi:type="dcterms:W3CDTF">2014-12-22T04:53:00Z</dcterms:modified>
  <cp:revision>2</cp:revision>
  <dc:subject/>
  <dc:title>Проект «Здоровый образ жизни»</dc:title>
</cp:coreProperties>
</file>