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  <w:t>Окружающий мир</w:t>
      </w:r>
    </w:p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</w:r>
    </w:p>
    <w:p>
      <w:pPr>
        <w:pStyle w:val="Normal"/>
        <w:rPr/>
      </w:pPr>
      <w:r>
        <w:rPr/>
        <w:t>Программа общеобразовательных учреждений. Начальная школа. 1 - 4 классы. Учебно-методический комплект "Планета Знаний": Окружающий мир.</w:t>
      </w:r>
    </w:p>
    <w:p>
      <w:pPr>
        <w:pStyle w:val="Normal"/>
        <w:rPr/>
      </w:pPr>
      <w:r>
        <w:rPr/>
        <w:t>Рекомендовано Министерством образования и науки Российской Федерации.</w:t>
      </w:r>
    </w:p>
    <w:p>
      <w:pPr>
        <w:pStyle w:val="Normal"/>
        <w:rPr/>
      </w:pPr>
      <w:r>
        <w:rPr/>
        <w:t>Москва, "Астрель", 2011 г.</w:t>
      </w:r>
    </w:p>
    <w:p>
      <w:pPr>
        <w:pStyle w:val="Normal"/>
        <w:rPr/>
      </w:pPr>
      <w:r>
        <w:rPr/>
        <w:t>Авторы: Потапов И. В., Ивченкова Г. Г., Е. В. Саплина, А. И. Сапл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ружающий мир - учебник для 3 класса.</w:t>
      </w:r>
    </w:p>
    <w:p>
      <w:pPr>
        <w:pStyle w:val="Normal"/>
        <w:rPr/>
      </w:pPr>
      <w:r>
        <w:rPr/>
        <w:t>Рекомендовано Министерством образования и науки Российской Федерации.</w:t>
      </w:r>
    </w:p>
    <w:p>
      <w:pPr>
        <w:pStyle w:val="Normal"/>
        <w:rPr/>
      </w:pPr>
      <w:r>
        <w:rPr/>
        <w:t>Москва, "Астрель", 2013 г.</w:t>
      </w:r>
    </w:p>
    <w:p>
      <w:pPr>
        <w:pStyle w:val="Normal"/>
        <w:rPr/>
      </w:pPr>
      <w:r>
        <w:rPr/>
        <w:t>Авторы: Ивченкова Г. Г.,  Потапов И.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ональный план: 2 часа в неделю.</w:t>
      </w:r>
    </w:p>
    <w:p>
      <w:pPr>
        <w:pStyle w:val="Normal"/>
        <w:rPr/>
      </w:pPr>
      <w:r>
        <w:rPr/>
        <w:t>Всего: 68 часов в го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Содержание программы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/>
        <w:t>1. Природа вокруг нас - 8 ч.</w:t>
      </w:r>
    </w:p>
    <w:p>
      <w:pPr>
        <w:pStyle w:val="Normal"/>
        <w:rPr/>
      </w:pPr>
      <w:r>
        <w:rPr/>
        <w:t>2. Вода, воздух, горные породы и почва - 16 ч.</w:t>
      </w:r>
    </w:p>
    <w:p>
      <w:pPr>
        <w:pStyle w:val="Normal"/>
        <w:rPr/>
      </w:pPr>
      <w:r>
        <w:rPr/>
        <w:t>3. О царствах живой природы - 16 ч.</w:t>
      </w:r>
    </w:p>
    <w:p>
      <w:pPr>
        <w:pStyle w:val="Normal"/>
        <w:rPr/>
      </w:pPr>
      <w:r>
        <w:rPr/>
        <w:t>4. Человек - 10 ч.</w:t>
      </w:r>
    </w:p>
    <w:p>
      <w:pPr>
        <w:pStyle w:val="Normal"/>
        <w:rPr/>
      </w:pPr>
      <w:r>
        <w:rPr/>
        <w:t>5. Человек в обществе - 18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9"/>
        <w:gridCol w:w="6145"/>
        <w:gridCol w:w="709"/>
        <w:gridCol w:w="851"/>
        <w:gridCol w:w="1273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№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Ча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а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Корректи-ровк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рода вокруг нас - 8 ч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Что нас окружает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Экскурсия "Знакомство с разнообразием неживой и живой природы в окрестностях школы"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Экскурсия "Изучение влияния деятельности человека на природу"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Что такое горизонт. Ориентирование по Солнцу.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риентирование по компасу и местным признака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Экскурсия "Ориентирование по местности"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Явления природ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войства тел и веществ. </w:t>
            </w:r>
            <w:r>
              <w:rPr>
                <w:b/>
              </w:rPr>
              <w:t xml:space="preserve">Проверочная работа </w:t>
            </w:r>
            <w:r>
              <w:rPr/>
              <w:t>по теме «</w:t>
            </w:r>
            <w:r>
              <w:rPr>
                <w:bCs/>
              </w:rPr>
              <w:t>Природа вокруг нас</w:t>
            </w:r>
            <w:r>
              <w:rPr/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да, воздух, горные породы и почва - 16 ч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абота над ошибками. Свойства воды в жидком состоя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Вода-растворитель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войства льда, снега и пар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Родник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Водоемы (река, озеро, море, пруд, водохранилище)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блака, роса, туман, иней, изморозь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Круговорот воды в природ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Использование и охрана вод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Значение воздуха для жизни. Состав воздух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войства воздух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Вете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храна воздух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Горные пород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олезные ископаемые (песок, глина, гранит, известняк)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Использование, добыча и охрана полезных ископаемых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очва. </w:t>
            </w:r>
            <w:r>
              <w:rPr>
                <w:b/>
              </w:rPr>
              <w:t xml:space="preserve">Проверочная работа </w:t>
            </w:r>
            <w:r>
              <w:rPr/>
              <w:t>по теме «</w:t>
            </w:r>
            <w:r>
              <w:rPr>
                <w:bCs/>
              </w:rPr>
              <w:t>Вода, воздух, горные породы и почва</w:t>
            </w:r>
            <w:r>
              <w:rPr/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 царствах живой природы - 16 ч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абота над ошибками. Четыре царства живой прир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троение растени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Разнообразие растени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Дикорастущие и культурные расте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Жизнь растени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азмножение и развитие растений. Развитие растения из семе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1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храна растени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2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троение животных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3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Разнообразие животных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4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Домашние и дикие животны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5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Как животные воспринимают ми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6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ередвижение и дыхание животных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7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итание животных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8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азмножение и развитие живот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9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храна животных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0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Грибы и бактерии.  </w:t>
            </w:r>
            <w:r>
              <w:rPr>
                <w:b/>
              </w:rPr>
              <w:t xml:space="preserve">Проверочная работа </w:t>
            </w:r>
            <w:r>
              <w:rPr/>
              <w:t>по теме «</w:t>
            </w:r>
            <w:r>
              <w:rPr>
                <w:bCs/>
              </w:rPr>
              <w:t>О царствах живой природы</w:t>
            </w:r>
            <w:r>
              <w:rPr/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</w:rPr>
              <w:t>Человек - 10 ч. (Часть 2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1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абота над ошибками. Человек - часть живой прир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2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Кожа - первая "одежда"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3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келет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4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Мышц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5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Кровеносная систем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6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Дыхани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7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итание и выдел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8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рганы чувст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9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ерв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Эмоции и темперамент.  </w:t>
            </w:r>
            <w:r>
              <w:rPr>
                <w:b/>
              </w:rPr>
              <w:t xml:space="preserve">Проверочная работа </w:t>
            </w:r>
            <w:r>
              <w:rPr/>
              <w:t>по теме «</w:t>
            </w:r>
            <w:r>
              <w:rPr>
                <w:bCs/>
              </w:rPr>
              <w:t>Человек</w:t>
            </w:r>
            <w:r>
              <w:rPr/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ловек в обществе - 18 ч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1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Работа над ошибками. Народы нашей стран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2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Традиции народов нашей стран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3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утешествие по ленте време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4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Города и сел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5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Названия город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6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Кремль - центр город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7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Улицы город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8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Герб - символ город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9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амятные места город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0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Экскурсия "Улицы и памятные места родного города (села)"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1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временный город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2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Москва - столица Росси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3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Что такое государство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4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Конституция - основной закон нашей стран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5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рава ребенк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6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имволы государства. Государственный герб Росси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7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осударственный флаг Росс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8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Государственный гимн Росси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9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Государственные награды. </w:t>
            </w:r>
            <w:r>
              <w:rPr>
                <w:b/>
              </w:rPr>
              <w:t xml:space="preserve">Проверочная работа </w:t>
            </w:r>
            <w:r>
              <w:rPr/>
              <w:t>по теме «</w:t>
            </w:r>
            <w:r>
              <w:rPr>
                <w:bCs/>
              </w:rPr>
              <w:t>Человек в обществе</w:t>
            </w:r>
            <w:r>
              <w:rPr/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0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абота над ошибками. Обобщение изученного за го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11:53:00Z</dcterms:created>
  <dc:creator>User</dc:creator>
  <dc:description/>
  <cp:keywords/>
  <dc:language>en-US</dc:language>
  <cp:lastModifiedBy>User</cp:lastModifiedBy>
  <dcterms:modified xsi:type="dcterms:W3CDTF">2015-01-17T11:53:00Z</dcterms:modified>
  <cp:revision>2</cp:revision>
  <dc:subject/>
  <dc:title/>
</cp:coreProperties>
</file>