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казенное общеобразовательное учреждение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няя общеобразовательная школа №16 аул Малый Барханчак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патовского района Ставрополь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</w:t>
      </w:r>
    </w:p>
    <w:p>
      <w:pPr>
        <w:pStyle w:val="Style16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КОУ СОШ №16</w:t>
      </w:r>
    </w:p>
    <w:p>
      <w:pPr>
        <w:pStyle w:val="Style16"/>
        <w:ind w:right="1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Н. Ромаева _______________                                             </w:t>
      </w:r>
    </w:p>
    <w:p>
      <w:pPr>
        <w:pStyle w:val="Style16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2014г.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Театральный кружок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В гостях у сказ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программа по английскому язык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3-7 класс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Аллоярова Р.З.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КОУ СОШ №16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алый Барханчак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4"/>
        <w:spacing w:lineRule="auto" w:line="36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м мире с его безграничными коммуникативными возможностями трудно представить себе свободного, образованного и успешного человека способного жить и творить в условиях постоянно меняющегося мира без знания иностранного языка. Освоение основ английского языка дает учащимся возможность приобщения к источнику информации о современном мире и средству межкультурного общения, а также расширения кругозора, общей и речевой культуры, личностной ориентации. Но в рамках урока нельзя решить весь разнообразный спектр задач, стоящих перед учителем и учениками, когда количество часов ограничено. В таком случае большое значение должно быть уделено повышению мотивации учащихся и формированию устойчивого интереса к культуре стран изучаемого языка, а также стремлению к саморазвитию и самосовершенствованию. </w:t>
      </w:r>
    </w:p>
    <w:p>
      <w:pPr>
        <w:pStyle w:val="Style14"/>
        <w:spacing w:lineRule="auto" w:line="360" w:before="1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классная работа по иностранному языку имеет большое общеобразовательное, воспитательное и развивающее значение. Эта работа не только углубляет и расширяет знание иностранного языка, но и способствует также расширению культурного кругозора, эрудиции школьников, развитию их творческой активности, духовно-нравственной сферы, эстетических вкусов и, как следствие, повышает мотивацию к изучению языка и культуры другой страны и развивает желание более активно осваивать культуру своей стра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традиционных и широко используемых форм внеклассной деятельности является работа в кружке или клубе. Поэтому была разработана эта програм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условлена потребностью общества в развитии нравственных, эстетических качеств личности человека, способной к творческому труду, сочинительству, фантазиров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овизна и оригин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, реализуемой в работе творческого объединения, состоит 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деи эффективного развития творческой личности в условиях сотворчества учащихся в разновозрастном творческом объединен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деятельностном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дходе к воспитанию и развитию ребенка средствами театра, где школьник выступает в роли художника, исполнителя, режиссер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е междисциплинарной интеграц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который  применим к смежным наукам. (уроки английского языка и литературы, музыки и изобразительного искусства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с учетом Федерального компонента государственного образовательного стандарта общего образования и общеевропейских компетенций владения иностранным язы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коммуникативной и межкультурной компетенции учащихся при помощи  средств театра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решаются  следующ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</w:p>
    <w:p>
      <w:pPr>
        <w:pStyle w:val="Style14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навательный аспект.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дать знания о культуре стран изучаемого языка: музыка, история, театр, литература, традиции, праздники и т.д.;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познакомить с особенностями перевода и понимания английской поэзии и прозы;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познакомить с менталитетом других народов в сравнении с другой культурой;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способствовать удовлетворению личных познавательных интересов.</w:t>
      </w:r>
    </w:p>
    <w:p>
      <w:pPr>
        <w:pStyle w:val="Style14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. Развивающий аспект.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развивать мотивацию к дальнейшему овладению иностранной культурой;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развивать учебные умения и формировать у учащихся рациональные приемы овладения иноязычной культурой;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познакомить с основами актерского мастерства и научить держаться на сцене.</w:t>
      </w:r>
    </w:p>
    <w:p>
      <w:pPr>
        <w:pStyle w:val="Style14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I. Воспитательный аспект.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      способствовать воспитанию толерантности и уважения к другой культуре; 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приобщать к общечеловеческим ценностям;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     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прививать навыки самостоятельной работы по дальнейшему овладению иностранным языком и культурой</w:t>
      </w:r>
    </w:p>
    <w:p>
      <w:pPr>
        <w:pStyle w:val="Style14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V. Учебный аспект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      систематизировать, обобщить и закрепить лексические и грамматические средства, пройденные ранее; </w:t>
      </w:r>
    </w:p>
    <w:p>
      <w:pPr>
        <w:pStyle w:val="Style14"/>
        <w:spacing w:lineRule="auto" w:line="360" w:before="120" w:after="0"/>
        <w:ind w:left="106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 учить решать коммуникативные задачи, необходимые для общения (монолог, диалог и т.д.) в рамках базового и надбазового уровня овладения иностранным язы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театрального кружка на английском языке строится по следующ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нципам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вольность участия и желание проявить себя, сочетание индивидуальной, групповой и коллективн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четание инициативы детей с направляющей ролью учител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стетичность всех проводимых мероприят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целевых установок и перспектив деятельности возможность участвовать в конкурсах, фестивалях и проектах различного уровня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сность, открытость, привлечение детей с разными способностями и уровнем овладения иностранным языком; привлечение учащихся более старшего возраста к подготовке и проведению мероприятий с учащимися более младшего возра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ффективность работы кружка определяется его организацией с позиции деятельностного подхода (разнообразие видов деятельности в процессе занятия, сочетание продуктивных видов деятельности с устными речевыми и т.п.), занимательного содержания, выходящего  за рамки  основной программы обучения английскому языку на данном возрастном этапе, а также систематическим  проведением занятий по определенному плану при постоянном составе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рассчитана на  34 часа, предполагает проведение занятий в 4 группах по 10 учеников периодичностью  1 час в неделю в течение года. 1группа-- - 1четверть, 2группа – 2четверть, 3группа – 3четверть, 4группа – 4четверть. Каждая группа заканчивает  свою работу показом мини-спектакля. В конце учебного года – творческий отчет во время проведения недели английского языка.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жидаемые результат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: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, деятельное отношение ребёнка к окружающей действительности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сфера личности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мышления, умение видеть ситуацию или задачу с разных позиций, в разном контексте и содержании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 личности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работать в команде, полностью отвечая за качество процесса и результат своей собственн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коммуникативных способностей ребенка. 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особы проверки результатов обучения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 w:before="12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ий отчет</w:t>
      </w:r>
    </w:p>
    <w:p>
      <w:pPr>
        <w:pStyle w:val="Normal"/>
        <w:spacing w:lineRule="auto" w:line="360" w:before="120" w:after="28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и структура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линейную структуру. Работа над каждой темой является автономной. Формы организации работы: индивидуальная, парная, групповая. Форма контро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останов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ини-спектакл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26"/>
        <w:gridCol w:w="1216"/>
        <w:gridCol w:w="1124"/>
        <w:gridCol w:w="1216"/>
        <w:gridCol w:w="1304"/>
      </w:tblGrid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 тем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над сценари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груп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груп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групп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ение сценария, пересказ, обсуждение, обмен впечатлени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бор сценария по основным событиям, разбор характеров действующих ли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игрывание сказки целиком, прогонные репетиции с декорациями, музыкальным  оформлени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тановка сказки, обсу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ворческий отчет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3 класс. Постановка сказки «Репка»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-  4класс. Постановка сказки  «Теремо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5класс. Постановка сказки  «Красная шапоч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 – 6класс. Постановка сказки  «Как мамонтенок нашел свою маму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  <w:lang w:val="en-US"/>
        </w:rPr>
        <w:t>The Turnip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2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pa: I think I'll plant a turnip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Good idea.</w:t>
            </w:r>
          </w:p>
        </w:tc>
      </w:tr>
      <w:tr>
        <w:trPr>
          <w:trHeight w:val="124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pa: Now it's time to water the turnip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daughter: I'll help you, grandp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pa: Thank you.</w:t>
            </w:r>
          </w:p>
        </w:tc>
      </w:tr>
      <w:tr>
        <w:trPr>
          <w:trHeight w:val="23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pa: Now the turnip is big. It's time to pull it out. One, two, three… Oh, the turnip is too big! I'll call the granny. …Granny!!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Can I help you?</w:t>
              <w:br/>
              <w:t>Grandpa: Yes, please! Let's pull the turnip ou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All righ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oth: One, two, three…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Oh, the turnip is too big! I'll call the granddaughter. …Granddaughter! Come here!</w:t>
            </w:r>
          </w:p>
        </w:tc>
      </w:tr>
      <w:tr>
        <w:trPr>
          <w:trHeight w:val="15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daughter: Can I help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Yes, please! Let's pull the turnip ou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randdaughter: All right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: One, two, three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daughter: Oh, the turnip is too big!  I'll call the dog. …Dog!  Come here!</w:t>
            </w:r>
          </w:p>
        </w:tc>
      </w:tr>
      <w:tr>
        <w:trPr>
          <w:trHeight w:val="161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: Can I help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daughter: Yes, please! Let's pull the turnip ou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og: All right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: One, two, three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: Oh, the turnip is too big!  I'll call the cat. … Cat! Come here!</w:t>
            </w:r>
          </w:p>
        </w:tc>
      </w:tr>
      <w:tr>
        <w:trPr>
          <w:trHeight w:val="159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: Can I help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: Yes, please! Let's pull the turnip ou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: All righ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: One, two, three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: Oh, the turnip is too big! I'll call the mouse. … Mouse! Come here!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use: Can I help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: Yes, please! Let's pull the turnip out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ouse: All right!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: One, two, three!...Hurray! We have pulled the turnip out!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4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 xml:space="preserve">                                           </w:t>
      </w:r>
      <w:r>
        <w:rPr>
          <w:rStyle w:val="Applestylespan"/>
          <w:rFonts w:cs="Times New Roman" w:ascii="Times New Roman" w:hAnsi="Times New Roman"/>
          <w:i/>
          <w:color w:val="333333"/>
          <w:sz w:val="28"/>
          <w:szCs w:val="28"/>
          <w:lang w:val="en-US"/>
        </w:rPr>
        <w:t xml:space="preserve">                                                                 </w:t>
      </w:r>
      <w:r>
        <w:rPr>
          <w:rStyle w:val="Applestylespan"/>
          <w:rFonts w:cs="Times New Roman" w:ascii="Times New Roman" w:hAnsi="Times New Roman"/>
          <w:i/>
          <w:color w:val="333333"/>
          <w:sz w:val="28"/>
          <w:szCs w:val="28"/>
        </w:rPr>
        <w:t>Приложение</w:t>
      </w:r>
      <w:r>
        <w:rPr>
          <w:rStyle w:val="Applestylespan"/>
          <w:rFonts w:cs="Times New Roman" w:ascii="Times New Roman" w:hAnsi="Times New Roman"/>
          <w:i/>
          <w:color w:val="333333"/>
          <w:sz w:val="28"/>
          <w:szCs w:val="28"/>
          <w:lang w:val="en-US"/>
        </w:rPr>
        <w:t xml:space="preserve"> 2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atLeast" w:line="240" w:before="0" w:after="120"/>
        <w:jc w:val="center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The House in the Wood</w:t>
      </w:r>
    </w:p>
    <w:p>
      <w:pPr>
        <w:pStyle w:val="Style14"/>
        <w:spacing w:lineRule="atLeast" w:line="240" w:before="0" w:after="12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АРТИНКА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 xml:space="preserve"> 1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Mouse is runn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: (Mouse)</w:t>
      </w:r>
    </w:p>
    <w:p>
      <w:pPr>
        <w:pStyle w:val="Style14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h, what a nice house!</w:t>
        <w:br/>
        <w:t>Knock, knock, knock!</w:t>
        <w:br/>
        <w:t>Oh, nobody! The house is nice, the room is light!</w:t>
        <w:br/>
        <w:t>I will live here!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Kitten is runn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2: (Kitten)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 Who lives here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do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2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ho are you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Mouse. Sorry, and who are you?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2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Mew; I am a little Kitten,</w:t>
        <w:br/>
        <w:t>I have lost my mitten</w:t>
        <w:br/>
        <w:t>It is cold, and it is dark.</w:t>
        <w:br/>
        <w:t>So, I can not sleep in the park!</w:t>
        <w:br/>
        <w:t>Mew, Mew, Mew, Mew!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, Kitten!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2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! May I come in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o, please. Come in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2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hank you!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Frog is runn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3: (Frog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 Who lives here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e do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3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ho are you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Mouse. I am a Kitten. Sorry, and who are you?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3:</w:t>
      </w:r>
    </w:p>
    <w:p>
      <w:pPr>
        <w:pStyle w:val="Style14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wa-kwa! I am Hop-stop the Frog.</w:t>
        <w:br/>
        <w:t>My home is in a nice cool pond,</w:t>
        <w:br/>
        <w:t>Of croaking and jumping</w:t>
        <w:br/>
        <w:t>I am very fond. Kwa-kwa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, Frog!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3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! May I come in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o, please. Come in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3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hank you!</w:t>
      </w:r>
    </w:p>
    <w:p>
      <w:pPr>
        <w:pStyle w:val="Style14"/>
        <w:spacing w:lineRule="atLeast" w:line="240" w:before="0" w:after="12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АРТИНКА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 xml:space="preserve"> 2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Cuckoo is fly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4: (Cuckoo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 Who lives here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e do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ho are you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Mouse. I am a Kitten. I am a Frog. Sorry, and who are you?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4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grey, a grey Cuckoo.</w:t>
        <w:br/>
        <w:t>I can fly, that is true.</w:t>
        <w:br/>
        <w:t>But I can not feed little birds.</w:t>
        <w:br/>
        <w:t>I do not like them after words!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, Bird!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! May I come in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o, please. Come in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hank you!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Puppy is runn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5: (Puppy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 Who lives here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e do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5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ho are you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Mouse. I am a Kitten. I am a Frog. I am a Cuckoo. Sorry, and who are you?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5:</w:t>
      </w:r>
    </w:p>
    <w:p>
      <w:pPr>
        <w:pStyle w:val="Style14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little Puppy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br/>
        <w:t>A little Puppy is at the door,</w:t>
        <w:br/>
        <w:t>Open, please, I can not any more,</w:t>
        <w:br/>
        <w:t>I can not find the right way,</w:t>
        <w:br/>
        <w:t>I am hungry all the day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, little Puppy!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5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! May I come in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o, please. Come in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5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hank you!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Rabbit is runn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6: (Rabbit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 Who lives here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e do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5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ho are you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 5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Mouse. I am a Kitten. I am a Frog. I am a Cuckoo. I am a Puppy. Sorry, and who are you?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6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n summer I am grey,</w:t>
        <w:br/>
        <w:t>In winter I am white,</w:t>
        <w:br/>
        <w:t>You can call me Brother Rabbit,</w:t>
        <w:br/>
        <w:t>Am I right?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 5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, Brother Rabbit!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6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! May I come in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 5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o, please. Come in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6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hank you!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Butterfly is fly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7: (Butterfly)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 Who lives here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5 ,6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e do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7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ho are you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 5, 6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am a Mouse. I am a Kitten. I am a Frog. I am a Cuckoo. I am a Puppy. I am Brother Rabbit. Sorry, and who are you?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7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 can fly with colored wings</w:t>
        <w:br/>
        <w:t>I can not speak and sing.</w:t>
        <w:br/>
        <w:t>I can fly high in the sky.</w:t>
        <w:br/>
        <w:t>And you call me Butterfly.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 5, 6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, Butterfly!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7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llo! May I come in?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, 2, 3, 4, 5, 6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o, please. Come in.</w:t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7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hank you!</w:t>
      </w:r>
    </w:p>
    <w:p>
      <w:pPr>
        <w:pStyle w:val="Style14"/>
        <w:spacing w:lineRule="atLeast" w:line="240" w:before="0" w:after="12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АРТИНКА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 xml:space="preserve"> 3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  <w:br/>
        <w:t>A Bear is running through the wood.</w:t>
        <w:br/>
        <w:t>It stops at the door.</w:t>
        <w:br/>
        <w:t>It knocks at the door.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8: (Bear)</w:t>
      </w:r>
    </w:p>
    <w:p>
      <w:pPr>
        <w:pStyle w:val="Style14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nock, knock, knock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br/>
        <w:t>I am Crumbly-Rumble the Bear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br/>
        <w:t>Who lives here?</w:t>
      </w:r>
    </w:p>
    <w:p>
      <w:pPr>
        <w:pStyle w:val="Style14"/>
        <w:spacing w:lineRule="atLeast" w:line="240" w:before="0" w:after="120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1-7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No-no, you are too big! Run away! Run away!</w:t>
      </w:r>
    </w:p>
    <w:p>
      <w:pPr>
        <w:pStyle w:val="Style14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втор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en-US"/>
        </w:rPr>
        <w:t>:</w:t>
      </w:r>
    </w:p>
    <w:p>
      <w:pPr>
        <w:pStyle w:val="Style14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ere is a house in the wood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br/>
        <w:t>The Mouse, the Kitten, the Frog, the Cuckoo, The Puppy, the Brother Rabbit, the Butterfly live here.</w:t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They are happy.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нение песни “ If you happy… ”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ttle Red Riding Hood and Grey Wolf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ar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Msonospacing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девоч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то – Красная Шапочка. Она собирает цветы и напевае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ttle Red Riding Hood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I’m little Riding Hood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            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’m Red Riding Hood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’m nice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’m good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hoir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is is little Riding Hood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is is Red Riding Hood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t’s look!                                 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e is good! She is good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e is nice! S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color w:val="000000"/>
          <w:sz w:val="28"/>
          <w:szCs w:val="28"/>
        </w:rPr>
        <w:t>!   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мама Красной Шап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ummy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 Granny is sick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 there! Be quick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hoir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anny is sick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 quick! Be quick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. R. R. H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I’m ready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 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 I’m quick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ummy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’t stop on your way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 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’t talk on your way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  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’t play on your way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 there and come again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hoir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 there and come again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ummy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e-bye, Little Hood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’t talk to a wolf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art II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ttle Red Riding Hood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Flowers here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wers there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wers growing everywhere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hoir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’t pick flower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anny is sick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 quick! Be quick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. R. R. H.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 Granny is sick, I should be quick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hoir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 Your Granny is sick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 quick!  Be quick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. R. R. H.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 Granny is alon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e is sick at hom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hoir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ease, hurry up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      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urry up! Hur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color w:val="000000"/>
          <w:sz w:val="28"/>
          <w:szCs w:val="28"/>
        </w:rPr>
        <w:t>!                       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цене появляется волк. Он исполняет песню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 Like Food»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like food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eating lots and lots of food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food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eating lots and lots of food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read and jam, and meat, and fish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akes and biscuits too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eans and mustard, eggs and chips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utton steaks, potatoes, peas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And salted mushrooms too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food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eating lots and lots of food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food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eating lots and lots of food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abbage, tomatoes, lettuce leaves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hocolate and cheese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Toast and butter, soup and spices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Onions, cereal, cucumber slices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arrows, pumpkins, beets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Don’t forget I also like drinking, when I eat: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offee, tea and orange soda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Fruity lemonade, coca-cola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ugar makes them sweet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food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eating lots and lots of food.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food,</w:t>
      </w:r>
    </w:p>
    <w:p>
      <w:pPr>
        <w:pStyle w:val="Mso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I like eating lots and lots of food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me more, please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Hello, little girl! What's your name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Little Red Riding Hoo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Where are you going?</w:t>
              <w:br/>
              <w:t>Girl:   To my Grann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Where does she live?</w:t>
              <w:br/>
              <w:t>Girl:   In a little house near the fores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Oh, I see. Goodby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Goodbye</w:t>
            </w:r>
          </w:p>
        </w:tc>
      </w:tr>
      <w:tr>
        <w:trPr>
          <w:trHeight w:val="14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 Knock-knock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Who's there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  It's me, Little Red Riding Hood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Come in, please. …Oh, a wolf! Help, help!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Oh, I'm still hungry. I'll wait for the girl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Knock-knock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Who's there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It's me, Little Red Riding Hood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Come in, please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I've got a cake and a pot of butter for yo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f: Thank you. Come nearer, please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Why have you got such big eyes, Granny?</w:t>
              <w:br/>
              <w:t>Wolf: To see you better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Why have you got such big ears, Granny?</w:t>
              <w:br/>
              <w:t>Wolf: To hear you better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Why have you got such big teeth, Granny?</w:t>
              <w:br/>
              <w:t>Wolf: To eat you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Help, help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 1: Stop! Hands up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 2: Catch the wolf!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ny: Thank you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:     Thank you very much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n:   Not at all!</w:t>
            </w:r>
          </w:p>
        </w:tc>
      </w:tr>
    </w:tbl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я Шапочка берет маму и бабушку за руку и напевает песе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. R. R. 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:  One, one, on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          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 love the sun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wo, two, two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          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 love my mummy too.                       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ree, three, thre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           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 Granny loves m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 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ur, four, four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           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 love her more and mor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 xml:space="preserve"> 4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Little Mammoth Found His Mother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Scen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1 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В углу сцены лежит Мамонтёнок. Поднимается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Little Mammoth:</w:t>
      </w:r>
      <w:r>
        <w:rPr>
          <w:rStyle w:val="Emphasis"/>
          <w:rFonts w:cs="Times New Roman" w:ascii="Times New Roman" w:hAnsi="Times New Roman"/>
          <w:sz w:val="28"/>
          <w:szCs w:val="28"/>
        </w:rPr>
        <w:t>. Навстречу выходит Медвежонок.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ear Cu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 are you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don’t know. I’m looking for my mum. Have you seen her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ear Cu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, I haven’t.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Дядюшк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Морж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медленно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выползае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ложитс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углу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сцены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.) </w:t>
      </w:r>
      <w:r>
        <w:rPr>
          <w:rFonts w:cs="Times New Roman" w:ascii="Times New Roman" w:hAnsi="Times New Roman"/>
          <w:sz w:val="28"/>
          <w:szCs w:val="28"/>
          <w:lang w:val="en-US"/>
        </w:rPr>
        <w:t>Let’s go to Uncle Walrus. He knows everything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Иду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дядюшке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Моржу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ear Cu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morning, Uncle Walrus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morning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Uncle Walrus: </w:t>
      </w:r>
      <w:r>
        <w:rPr>
          <w:rFonts w:cs="Times New Roman" w:ascii="Times New Roman" w:hAnsi="Times New Roman"/>
          <w:sz w:val="28"/>
          <w:szCs w:val="28"/>
          <w:lang w:val="en-US"/>
        </w:rPr>
        <w:t>Hello, kids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m looking for my mum. Have you seen her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Uncle Walrus: </w:t>
      </w:r>
      <w:r>
        <w:rPr>
          <w:rFonts w:cs="Times New Roman" w:ascii="Times New Roman" w:hAnsi="Times New Roman"/>
          <w:sz w:val="28"/>
          <w:szCs w:val="28"/>
          <w:lang w:val="en-US"/>
        </w:rPr>
        <w:t>Long-long ago there lived animals like you, but then they left for Africa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also want to go to Africa and find my mum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Uncle Walrus: </w:t>
      </w:r>
      <w:r>
        <w:rPr>
          <w:rFonts w:cs="Times New Roman" w:ascii="Times New Roman" w:hAnsi="Times New Roman"/>
          <w:sz w:val="28"/>
          <w:szCs w:val="28"/>
          <w:lang w:val="en-US"/>
        </w:rPr>
        <w:t>Then, you’ll have to climb an ice floe and sail across the ocean to Africa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ll do whatever you tell me to do.</w:t>
      </w:r>
    </w:p>
    <w:p>
      <w:pPr>
        <w:pStyle w:val="Style14"/>
        <w:shd w:fill="FFFFFF" w:val="clear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(Дядюшка Морж кладёт льдину (кусок пенопласта, белую ткань и т. п.) на середину сцены. Мамонтёнок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садитс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н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неё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ear Cu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-bye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Uncle Walrus: </w:t>
      </w:r>
      <w:r>
        <w:rPr>
          <w:rFonts w:cs="Times New Roman" w:ascii="Times New Roman" w:hAnsi="Times New Roman"/>
          <w:sz w:val="28"/>
          <w:szCs w:val="28"/>
          <w:lang w:val="en-US"/>
        </w:rPr>
        <w:t>Good-bye! Good luck!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ank you for your help. Bye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Мамонтёнок сидит на льдине и поёт. Постепенно, пока звучит песня, с двух сторон выходят, танцуя, дети, изображающие волны, в руках длинные широкие шарфы или полоски из лёгкой ткани. Волны то скрывают Мамонтёнка (а в это время Мамонтёнок постепенно, за 2-3 раза продвигает льдину-пенопласт в другой конец сцены), то расступаются, чтобы зрители видели Мамонтёнка на льдине.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’s Song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t>On a huge sea to a green land</w:t>
        <w:br/>
        <w:t xml:space="preserve">I’m happy to sail </w:t>
        <w:br/>
        <w:t>To my Motherland.</w:t>
        <w:br/>
        <w:t>On my white ship, my friend.</w:t>
        <w:br/>
        <w:t>To my Motherland on my white ship.</w:t>
        <w:br/>
        <w:br/>
        <w:t>And neither the wind, nor the waves frighten me,</w:t>
        <w:br/>
        <w:t>As there lives my mum who I do want to see.</w:t>
        <w:br/>
        <w:t>Through waves and the winds to my mummy</w:t>
        <w:br/>
        <w:t>My only and dearest mummy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sure that soon I will get to the shore.</w:t>
        <w:br/>
        <w:t>“I’m here, I came!” – I will shout to her.</w:t>
        <w:br/>
        <w:t>“I’m here!” – I will scream to mummy.</w:t>
        <w:br/>
        <w:t>“I came!” – I will shout to mummy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mother will hear me, and mother will come</w:t>
        <w:br/>
        <w:t>And find her darling and dearest son,</w:t>
        <w:br/>
        <w:t>Because it’s impossible – almost –</w:t>
        <w:br/>
        <w:t>For children like me to be lost.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Scene 2 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Мамонтёнок спрыгивает со льдины. Звучит музыка. Появляются Бабочка и Попугай. Кружатся по сцене, раскладывают цветы. Бегемотиха выносит на сцену пальму. Навстречу Мамонтёнку выходит Обезьянка. Мамонтёнок время от времени любуется бабочкой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onke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 are you?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Попугай, пролетая мимо, за всеми повторяет слова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arro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 are you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don’t know. I’m looking for my mum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arro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…looking for my mum..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onke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ve never seen her. Let’s go to Aunty Hippo. She knows everything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arro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..knows everything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 are you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arro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am a Parrot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y do you repeat my words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arro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do it out of mere habit. But I can help you. You see, I have been living here for three hundred years..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(Мамонтёнок обращается к бабочке.) 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Little Mammoth:</w:t>
      </w:r>
      <w:r>
        <w:rPr>
          <w:rFonts w:cs="Times New Roman" w:ascii="Times New Roman" w:hAnsi="Times New Roman"/>
          <w:sz w:val="28"/>
          <w:szCs w:val="28"/>
        </w:rPr>
        <w:t xml:space="preserve"> Oh... </w:t>
      </w:r>
      <w:r>
        <w:rPr>
          <w:rFonts w:cs="Times New Roman" w:ascii="Times New Roman" w:hAnsi="Times New Roman"/>
          <w:sz w:val="28"/>
          <w:szCs w:val="28"/>
          <w:lang w:val="en-US"/>
        </w:rPr>
        <w:t>You are such a beauty! Could you, please, help me? I am looking for my mum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Бабочк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всё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врем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отвечае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невпопад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utterfl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ow! I see a red flower. </w:t>
      </w:r>
    </w:p>
    <w:p>
      <w:pPr>
        <w:pStyle w:val="Style14"/>
        <w:shd w:fill="FFFFFF" w:val="clear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(Подбежала к цветку, покружилась вокруг него, вернулась обратно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ar Butterfly, will you please tell me... I am looking for my mum..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utterfl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кружасьитанцу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Emphasis"/>
          <w:rFonts w:cs="Times New Roman" w:ascii="Times New Roman" w:hAnsi="Times New Roman"/>
          <w:sz w:val="28"/>
          <w:szCs w:val="28"/>
        </w:rPr>
        <w:t>подбегаетксинемуцветку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Emphasis"/>
          <w:rFonts w:cs="Times New Roman" w:ascii="Times New Roman" w:hAnsi="Times New Roman"/>
          <w:sz w:val="28"/>
          <w:szCs w:val="28"/>
        </w:rPr>
        <w:t>потомкжёлтому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Emphasis"/>
          <w:rFonts w:cs="Times New Roman" w:ascii="Times New Roman" w:hAnsi="Times New Roman"/>
          <w:sz w:val="28"/>
          <w:szCs w:val="28"/>
        </w:rPr>
        <w:t>возвращаетс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..and a blue flower... and a yellow one..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ar Butterfly..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utterfl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have been living here only for a day. I know nothing. ...and a white flower...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кружась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танцу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Emphasis"/>
          <w:rFonts w:cs="Times New Roman" w:ascii="Times New Roman" w:hAnsi="Times New Roman"/>
          <w:sz w:val="28"/>
          <w:szCs w:val="28"/>
        </w:rPr>
        <w:t>уходи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arro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unty Hippo knows everything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Выходи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тётя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Бегемотих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unty Hippo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heard every word you said.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Мамонтёнку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u look like an elephant.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Обезьянке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Would you, please, wait for Aunty Elephant?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onke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e will be here in a moment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Обезьянка убегает. Появляется тётушка Слониха.)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unty Elephan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ng-long ago there lived animals like you in the North. They were called mammoths. I think you are a little mammoth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грустно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es that mean I’m not an elephant and you aren’t my mother? 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unty Elephan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n’t be upset. You are my son, because mammoths came to Africa and became elephants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Little Mammot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, I am an elephant who lived long-long ago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unty Elephan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course, you are.</w:t>
      </w:r>
    </w:p>
    <w:p>
      <w:pPr>
        <w:pStyle w:val="Style14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Звучи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музык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Emphasis"/>
          <w:rFonts w:cs="Times New Roman" w:ascii="Times New Roman" w:hAnsi="Times New Roman"/>
          <w:sz w:val="28"/>
          <w:szCs w:val="28"/>
        </w:rPr>
        <w:t>Тётушк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Слоних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обнимает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Мамонтёнка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Emphasis"/>
          <w:rFonts w:cs="Times New Roman" w:ascii="Times New Roman" w:hAnsi="Times New Roman"/>
          <w:sz w:val="28"/>
          <w:szCs w:val="28"/>
        </w:rPr>
        <w:t>Все звери выходят на сцену. Водят хоровод вокруг Тётушки Слонихи и Мамонтёнка, поют песню Мамонтёнка “On huge sea to green land…”. Попугай и Бабочка кружатся по сцене. Дядюшка Морж и тётушка Бегемотиха лежат по углам сцены и хлопают в ладош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PMingLiU;·sІУ©ъЕй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eastAsia="PMingLiU;·sІУ©ъЕй"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PMingLiU;·sІУ©ъЕй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19:00Z</dcterms:created>
  <dc:creator>User</dc:creator>
  <dc:description/>
  <cp:keywords/>
  <dc:language>en-US</dc:language>
  <cp:lastModifiedBy>User</cp:lastModifiedBy>
  <dcterms:modified xsi:type="dcterms:W3CDTF">2014-09-30T18:51:00Z</dcterms:modified>
  <cp:revision>2</cp:revision>
  <dc:subject/>
  <dc:title>Муниципальное казенное общеобразовательное учреждение</dc:title>
</cp:coreProperties>
</file>