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</w:t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химии для 9 класса (профильный уровень)</w:t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.</w:t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 204 часа, 6 часов в неделю.</w:t>
      </w:r>
    </w:p>
    <w:p>
      <w:pPr>
        <w:pStyle w:val="Style18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создании  данной программы была использована первоначально Программа курса химии для </w:t>
      </w:r>
      <w:r>
        <w:rPr>
          <w:rFonts w:cs="Times New Roman" w:ascii="Times New Roman" w:hAnsi="Times New Roman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en-US"/>
        </w:rPr>
        <w:t>XI</w:t>
      </w:r>
      <w:r>
        <w:rPr>
          <w:rFonts w:cs="Times New Roman" w:ascii="Times New Roman" w:hAnsi="Times New Roman"/>
          <w:sz w:val="24"/>
          <w:szCs w:val="24"/>
        </w:rPr>
        <w:t xml:space="preserve"> классов среднего (полного) общего образования, построенная на основе линейной концепции школьного химического образования (2001 год), которая разработана в лаборатории химического образования Института РАО. В 2004 г. она была уточнена в соответствии с Программой курса химии О.С. Габриеляна, т. к. в процессе обучения использовался учебник этого автора.  Но в программе сохранился линейный принцип преподавания предмета, так как для БОУ РА  «Республиканский классический лицей» предусматривается непрерывное  обязательное среднее (полное) образование на всех направлениях и тем более естественно-научном, т.к. выпускник должен  использовать </w:t>
      </w:r>
      <w:r>
        <w:rPr>
          <w:rFonts w:cs="Times New Roman" w:ascii="Times New Roman" w:hAnsi="Times New Roman"/>
          <w:bCs/>
          <w:sz w:val="24"/>
          <w:szCs w:val="24"/>
        </w:rPr>
        <w:t xml:space="preserve">знания и умения в практической деятельности и повседневной жизни </w:t>
      </w:r>
      <w:r>
        <w:rPr>
          <w:rFonts w:cs="Times New Roman" w:ascii="Times New Roman" w:hAnsi="Times New Roman"/>
          <w:sz w:val="24"/>
          <w:szCs w:val="24"/>
        </w:rPr>
        <w:t>для:</w:t>
      </w:r>
    </w:p>
    <w:p>
      <w:pPr>
        <w:pStyle w:val="Style18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я глобальных проблем, стоящих перед человечеством: экологических, энергетических и сырьевых;</w:t>
      </w:r>
    </w:p>
    <w:p>
      <w:pPr>
        <w:pStyle w:val="Style18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ения химических явлений, происходящих в природе, быту и на производстве;</w:t>
      </w:r>
    </w:p>
    <w:p>
      <w:pPr>
        <w:pStyle w:val="Style18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логически грамотного поведения в окружающей среде;</w:t>
      </w:r>
    </w:p>
    <w:p>
      <w:pPr>
        <w:pStyle w:val="Style18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и влияния химического загрязнения окружающей среды на организм человека и другие живые организмы;</w:t>
      </w:r>
    </w:p>
    <w:p>
      <w:pPr>
        <w:pStyle w:val="Style18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опасной работы с веществами в лаборатории, быту и на производстве;</w:t>
      </w:r>
    </w:p>
    <w:p>
      <w:pPr>
        <w:pStyle w:val="Style18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я возможности протекания химических превращений в различных условиях и оценки их последствий;</w:t>
      </w:r>
    </w:p>
    <w:p>
      <w:pPr>
        <w:pStyle w:val="Style18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ния и идентификации важнейших веществ и материалов;</w:t>
      </w:r>
    </w:p>
    <w:p>
      <w:pPr>
        <w:pStyle w:val="Style18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и качества питьевой воды и отдельных пищевых продуктов;</w:t>
      </w:r>
    </w:p>
    <w:p>
      <w:pPr>
        <w:pStyle w:val="Style18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итической оценки достоверности химической информации, поступающей из различных источников. </w:t>
      </w:r>
    </w:p>
    <w:p>
      <w:pPr>
        <w:pStyle w:val="Style18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курсе 9-ого класса заканчивается изучение неорганической химии как одного из основных разделов науки химии. Для реализации каждого из выше перечисленных пунктов необходимо прочное и осознанное усвоение знаний этого раздела. Содержание курса  н/х включает очень разносторонний и объёмный  фактический материал. К содержанию знаний по н/х учащиеся возвращаются только в 11 классе, где предполагается его систематизация и обобщение. Поэтому данная программа составлена с учётом осуществления комплекса учебных и развивающих целей. Первая – показать и представить разные разделы науки химии: аналитическая, термохимия, физическая и коллоидная, электрохимия, химическая кинетика  и технология, металлургия, дать хотя бы первичное представление об объектах их изучения. Вторая – показать многообразие мира неорганических соединений, научить ориентироваться в нём, выяснить общее, что объединяет все элементы и их соединения. Объяснить, в чём суть различия. Третья – научиться применять имеющиеся знания для предсказания и описания свойств соединений, исходя из положения в ПС, объяснять все процессы с точки зрения окисления- восстановления или реакций ионного обмена, использовать методы и знания химической науки в практической деятельности (формирование компетентностной личности).Четвёртая – развивать творческий потенциал учащихся, их самостоятельность, интуицию, способность ориентироваться в потоке новой информации, работать со справочниками, развивать логику, память, умение ориентироваться в новой ситуации, разрешать проблемные ситуации, развивать умение чётко мыслить и выражать свои мысли, задавать вопросы, общаться друг с другом и с учителем, совершенствовать устную и письменную речь, умение бегло вести записи, оформлять их в виде схем, таблиц, пунктов плана, уметь организовать работу с текстом, выбирая из большого объёма материала необходимое и главное.</w:t>
      </w:r>
    </w:p>
    <w:p>
      <w:pPr>
        <w:pStyle w:val="Style18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ение большого объёма материала и сведений об элементах и соединениях преследует цель не запомнить изложенные факты, а научиться выбирать главное, основополагающее. Отсутствие учебников по данной программе или наличие не соответствующих по уровню содержания (одни содержат очень сложный для понимания материал, другие – узкий круг вопросов), требует большого объёма работы с различной учебной и дополнительной литературой. Ведение записей главного в содержании подготавливает учащихся после первичного осмысления информации к усвоению и осознанному изложению в курсе общей химии 11 класса. Т.о. реализуется пятая цель – закладывается фундамент для прочного усвоения основ химии на будущее – в 11 классе и последующем изучении в ВУЗах.</w:t>
      </w:r>
    </w:p>
    <w:p>
      <w:pPr>
        <w:pStyle w:val="Style18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большого количества часов позволяет расширить практическую часть программы и реализовать шестую цель: формирование навыков обращения с реактивами и оборудованием.</w:t>
      </w:r>
    </w:p>
    <w:p>
      <w:pPr>
        <w:pStyle w:val="Style18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конец, седьмая цель  - отработка умений решать задачи типов, не рассматриваемых стандартной программой, а также усложнённых и комбинированных. Изучение химии в основной школе направлено на достижение следующих целей:</w:t>
      </w:r>
    </w:p>
    <w:p>
      <w:pPr>
        <w:pStyle w:val="Style18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важнейших знаний об основных понятиях и законах химии, химической символике  и номенклатуре;</w:t>
      </w:r>
    </w:p>
    <w:p>
      <w:pPr>
        <w:pStyle w:val="Style18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владение умениями наблюдать химические явления, проводить химический эксперимент, производить расчеты на основе химических формул веществ и уравнений химических реакций; </w:t>
      </w:r>
    </w:p>
    <w:p>
      <w:pPr>
        <w:pStyle w:val="Style18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познавательных интересов и интеллектуальных способностей в процессе проведения химического эксперимента, самостоятельного приобретения знаний в соответствии с возникающими жизненными потребностями;</w:t>
      </w:r>
    </w:p>
    <w:p>
      <w:pPr>
        <w:pStyle w:val="Style18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ание отношения к химии как к одному из фундаментальных компонентов естествознания и элементу общечеловеческой культуры; </w:t>
      </w:r>
    </w:p>
    <w:p>
      <w:pPr>
        <w:pStyle w:val="Style18"/>
        <w:numPr>
          <w:ilvl w:val="0"/>
          <w:numId w:val="3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менение полученных знаний и умений для безопасного использования веществ и материалов в быту, сельском хозяйстве и на производстве, решения практических задач в повседневной жизни, предупреждения явлений, наносящих вред здоровью человека и окружающей среде.</w:t>
      </w:r>
    </w:p>
    <w:p>
      <w:pPr>
        <w:pStyle w:val="Style18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76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есто предмета в базисном учебном плане.</w:t>
      </w:r>
    </w:p>
    <w:p>
      <w:pPr>
        <w:pStyle w:val="Style18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обязательного изучения учебного предмета «Химия» на этапе основного общего образования федеральный базисный учебный план для образовательных учреждений Российской Федерации в </w:t>
      </w:r>
      <w:r>
        <w:rPr>
          <w:rFonts w:cs="Times New Roman" w:ascii="Times New Roman" w:hAnsi="Times New Roman"/>
          <w:sz w:val="24"/>
          <w:szCs w:val="24"/>
          <w:lang w:val="en-US"/>
        </w:rPr>
        <w:t>IX</w:t>
      </w:r>
      <w:r>
        <w:rPr>
          <w:rFonts w:cs="Times New Roman" w:ascii="Times New Roman" w:hAnsi="Times New Roman"/>
          <w:sz w:val="24"/>
          <w:szCs w:val="24"/>
        </w:rPr>
        <w:t xml:space="preserve"> классе  отводит 68 часов, профильный компонент предполагает 102 часа – 3 часа в неделю. Но этого количества часов недостаточно для реализации целей и задач, стоящих перед химическим образованием в рамках естественно – научного профиля БОУ РА  «Республиканский классический лицей». Поэтому количество часов увеличено за счёт лицейского и регионального компонента до шести в неделю. </w:t>
      </w:r>
    </w:p>
    <w:p>
      <w:pPr>
        <w:pStyle w:val="Style18"/>
        <w:spacing w:lineRule="auto" w:line="276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щеучебные умения, навыки и способы деятельности</w:t>
      </w:r>
    </w:p>
    <w:p>
      <w:pPr>
        <w:pStyle w:val="Style18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предусматривает формирование у учащихся общеучебных умений и навыков, универсальных способов деятельности и ключевых компетенций. В этом направлении приоритетами для учебного предмета «Химия» на ступени основного общего образования являются: использование для познания окружающего мира различных методов (наблюдения, измерения, опыты, эксперимент); проведение практических и лабораторных работ, несложных экспериментов и описание их результатов; использование для решения познавательных задач различных источников информации; соблюдение норм и правил поведения в химических лабораториях, в окружающей среде, а также правил здорового образа жизни.</w:t>
      </w:r>
    </w:p>
    <w:p>
      <w:pPr>
        <w:pStyle w:val="Style18"/>
        <w:spacing w:lineRule="auto" w:line="276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езультаты обучения</w:t>
      </w:r>
    </w:p>
    <w:p>
      <w:pPr>
        <w:pStyle w:val="Style18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изучения курса «Химия» приведены в разделе «Требования к уровню подготовки выпускников», который полностью соответствует стандарту. Требования направлены на реализацию деятельностного, практикоориентированного и личностно ориентированного подходов; освоение учащимися интеллектуальной и практической деятельности; овладение знаниями и умениями, востребованными в повседневной жизни, позволяющими ориентироваться в окружающем мире, значимыми для сохранения окружающей среды и собственного здоровья.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 – методический комплекс.</w:t>
      </w:r>
    </w:p>
    <w:p>
      <w:pPr>
        <w:pStyle w:val="Style18"/>
        <w:spacing w:lineRule="auto" w:line="276"/>
        <w:jc w:val="both"/>
        <w:rPr/>
      </w:pPr>
      <w:r>
        <w:rPr/>
        <w:t>Учебники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2923"/>
        <w:gridCol w:w="1505"/>
        <w:gridCol w:w="2074"/>
        <w:gridCol w:w="2779"/>
      </w:tblGrid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ДАТЕЛЬСТВО, ГОД ИЗДАНИЯ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.С. Габриелян.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я. 9 класс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, Дрофа, 2012 г.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Е. Рудзитис, Ф.Г. Фельдман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я. 9 класс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, Просвещение, 2013 г.</w:t>
            </w:r>
          </w:p>
        </w:tc>
      </w:tr>
    </w:tbl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ход в 2010-2011гг на учебник Г.Е. Рудзитиса объясняется тем, что содержание учебного  материала, последовательность расположения тем и логика изложения  более  соответствуют реализации целей  программы, хоть и в недостаточной степени. Пробелы восполняются постоянным использованием дополнительной литературы и Интернет-ресурсов.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 – тематический  план.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549"/>
        <w:gridCol w:w="898"/>
        <w:gridCol w:w="1362"/>
        <w:gridCol w:w="1362"/>
        <w:gridCol w:w="1363"/>
        <w:gridCol w:w="2106"/>
      </w:tblGrid>
      <w:tr>
        <w:trPr/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часов</w:t>
            </w:r>
          </w:p>
        </w:tc>
        <w:tc>
          <w:tcPr>
            <w:tcW w:w="4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. работы</w:t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Р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Р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. р.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: ПЗ и ПС химических элементов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вещества  и связь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воры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аналитической хими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огены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лькогены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руппа азота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руппа углерода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свойства металлов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ллы главных подгрупп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металлов побочных подгрупп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ллы побочных подгрупп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омерности химических реак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химической технологи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ллургия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</w:tr>
    </w:tbl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ое  содержание школьного курса химии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1. Повторение и обобщение: периодический закон и строение атома (8 часов).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химические понятия. ПЗ и ПС, строение атома. Характеристика элемента по положению в ПС. Понятие об s,p,d,f –элементах. Квантовые числа.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больших периодов. Правила заполнения орбиталей. Элек –тронные формулы элементов.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омерности изменения свойств соединений в зависимости от поло- жжения  элемента в ПС.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2. Строение вещества и химическая связь (11 часов)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грегатные состояния веществ и физические свойства, исходя из строения кристаллических решёток и вида химической связи.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ранственное строение молекул и гибридизация орбиталей.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химической связи, её свойства. Виды связи.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ислительно – восстановительные реакции и расстановка коэффици- ентов методом электронного баланса и полуреакций.</w:t>
      </w:r>
    </w:p>
    <w:p>
      <w:pPr>
        <w:pStyle w:val="Style18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ьная работа № 1.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 3. Растворы. Концентрация (17 часов)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персные системы, их характеристика. Особенности и свойства растворов.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творимость и процессы растворения; явления, сопровождающие процесс растворения. Решение задач.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электролитической диссоциации.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оны и атомы. Свойства н/с, их диссоциация.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ные виды концентрации; процентная, молярная, нормальная, моляльная, титрование.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работа № 1 «Титрование раствора».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4. Основы аналитической химии (14 часов)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социация н/с. Свойства с точки зрения т.э.д. Реакции ионного обмена.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едение растворимости.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дролиз солей. Водородный показатель.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ионы. Катионы. Качественные реакции.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работа № 2 «Реакции ионного обмена».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работа № 3 «Качественные реакции ионов».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работа № 4 «Определение н/с».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ая работа 2.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5. Неметаллы.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.ГАЛОГЕНЫ (12 часов)   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ая характеристика. Хлор. Хлороводород. Соляная кислота. Хлориды. 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слородсодержащие соединения хлора.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зор других галогенов и их соединений.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освязь соединений галогенов.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задач.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работа № 5 «Получение хлороводорода. Свойства соляной кислоты».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работа № 6 «Экспериментальное решение задач».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.ХАЛЬКОГЕНЫ (16 часов)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Характеристика. Кислород и озон. Сера, оксиды, кислоты. Сероводород, сульфиды. Обзор других элементов подгруппы.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а. Перекись водорода, её окислительно – восстановительные способности.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задач.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работа № 7 «Свойства серной кислоты. Сульфаты».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работа № 8 «Экспериментальное решение задач».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ПОДГРУППА АЗОТА (17 часов)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ая характеристика. Азот, оксиды, кислоты. Аммиак, соли аммония. 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сфор, оксиды, кислоты, соли.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зор других элементов подгруппы.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задач.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работа № 9 «Получение и свойства аммиака».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работа № 10 «Свойства азотной и фосфорной кислот. Нитраты. Фосфаты».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работа № 11 «Экспериментальное решение задач».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ДГРУППА УГЛЕРОДА (17 часов).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характеристика подгруппы.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лерод, адсорбция, аллотропия. Оксиды, кислоты, соли. Метан, углеводороды. Топливо.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емний, оксид, кислоты, силикаты. Силикаты в природе.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зор других элементов подгруппы.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задач.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работа № 12 «Получение и свойства углекислого газа».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работа № 13 «Экспериментальное решение задач».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ая работа 3.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6. Общие свойства металлов (15 часов).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 в ПС, особенности строения атомов и металлической структуры. Физические свойства.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способы получения металлов.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льванические элементы. Ряд напряжений и химические свойства.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лиз, его законы. Значение и применение.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лавы.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озия, виды, факторы, ускоряющие и замедляющие процесс, меры предупреждения.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работа № 14 «Химические свойства металлов».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7. Металлы главных подгрупп. 15 часов).                                                         Щелочные металлы. Соединения, физические и химические свойства.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льций, магний: свойства, соединения и их характер. Превращение карбонатов и гидрокарбонатов, жёсткость воды.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юминий, амфотерность соединений.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работа № 15 «Металлы главных подгрупп».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работа № 16 «Устранение жёсткости воды».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ая работа 4.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8. Химия переходных металлов (7 часов).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строения атомов, валентные возможности.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единения элементов и их характер в зависимости от степени окисления.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сные соединения.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9. Металлы побочных подгрупп (18 часов).</w:t>
      </w:r>
    </w:p>
    <w:p>
      <w:pPr>
        <w:pStyle w:val="Style18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побочная подгруппа – серебро, медь, золото.</w:t>
      </w:r>
    </w:p>
    <w:p>
      <w:pPr>
        <w:pStyle w:val="Style18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побочная подгруппа – цинк, ртуть.</w:t>
      </w:r>
    </w:p>
    <w:p>
      <w:pPr>
        <w:pStyle w:val="Style18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побочная подгруппа – общий обзор. Актиноиды, лантаноиды (обзор).</w:t>
      </w:r>
    </w:p>
    <w:p>
      <w:pPr>
        <w:pStyle w:val="Style18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побочная подгруппа – титан.</w:t>
      </w:r>
    </w:p>
    <w:p>
      <w:pPr>
        <w:pStyle w:val="Style18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побочная подгруппа – ванадий.</w:t>
      </w:r>
    </w:p>
    <w:p>
      <w:pPr>
        <w:pStyle w:val="Style18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 xml:space="preserve"> побочная подгруппа – вольфрам.</w:t>
      </w:r>
    </w:p>
    <w:p>
      <w:pPr>
        <w:pStyle w:val="Style18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 xml:space="preserve"> побочная подгруппа – марганец.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иады – платина.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езо, хром и их соединения.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работа № 17 «Соединения хрома и железа».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работа № 18 «Комплексные соединения».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ая работа 5.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10. Закономерности химических реакций (11 часов).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рость: активные молекулы, энергия активации. Катализ (гомогенный и гетерогенный).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вновесие и его смещение. Принцип Ле – Шателье. Закон действия масс. 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мохимия: тепловой эффект реакций, теплота образования. Закон Гесса.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задач.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11. Основы химической технологии (18 часов).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онятия технологии. Профессии.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ые принципы производства, основные процессы. Принципы работы основных аппаратов.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ки классификации химических реакций, примеры.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о серной кислоты, аммиака, азотной кислоты.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обрения: классификация, роль питательных элементов, свойства, виды. Азотные, фосфорные, калийные удобрения, сырьё для получения, задачи.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работа 19 «Определение минеральных удобрений».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12. Металлургия (8 часов).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фикация металлов. Чёрная и цветная металлургия. Основные способы получения металлов. Решение задач.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о чугуна, стали, алюминия.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ая работа 6.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изучения химии ученик должен: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/ понимать</w:t>
      </w:r>
    </w:p>
    <w:p>
      <w:pPr>
        <w:pStyle w:val="Style18"/>
        <w:spacing w:lineRule="auto" w:line="276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химическую символику</w:t>
      </w:r>
      <w:r>
        <w:rPr>
          <w:rFonts w:cs="Times New Roman" w:ascii="Times New Roman" w:hAnsi="Times New Roman"/>
          <w:sz w:val="24"/>
          <w:szCs w:val="24"/>
        </w:rPr>
        <w:t>: знаки химических элементов, формулы химических веществ и уравнения химических реакций;</w:t>
      </w:r>
    </w:p>
    <w:p>
      <w:pPr>
        <w:pStyle w:val="Style18"/>
        <w:spacing w:lineRule="auto" w:line="276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важнейшие химические понятия</w:t>
      </w:r>
      <w:r>
        <w:rPr>
          <w:rFonts w:cs="Times New Roman" w:ascii="Times New Roman" w:hAnsi="Times New Roman"/>
          <w:sz w:val="24"/>
          <w:szCs w:val="24"/>
        </w:rPr>
        <w:t>: химический элемент, атом, молекула, относительные атомная и молекулярная массы, ион, химическая связь, вещество, классификация веществ, моль, молярная масса, молярный объем, химическая реакция, классификация реакций, электролит и неэлектролит, электролитическая диссоциация, окислитель и восстановитель, окисление и восстановление; окислительно – восстановительные способности  х/э в зависимости от степени окисления и продукты окислительно-восстановительных реакций в зависимости от среды;</w:t>
      </w:r>
    </w:p>
    <w:p>
      <w:pPr>
        <w:pStyle w:val="Style18"/>
        <w:spacing w:lineRule="auto" w:line="276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основные законы химии</w:t>
      </w:r>
      <w:r>
        <w:rPr>
          <w:rFonts w:cs="Times New Roman" w:ascii="Times New Roman" w:hAnsi="Times New Roman"/>
          <w:sz w:val="24"/>
          <w:szCs w:val="24"/>
        </w:rPr>
        <w:t>: сохранения массы веществ, постоянства состава, периодический закон; закон Авогадро; объёмные отношения газов; закон Гесса; кратных отношений;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уметь</w:t>
      </w:r>
    </w:p>
    <w:p>
      <w:pPr>
        <w:pStyle w:val="Style18"/>
        <w:spacing w:lineRule="auto" w:line="276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называть:</w:t>
      </w:r>
      <w:r>
        <w:rPr>
          <w:rFonts w:cs="Times New Roman" w:ascii="Times New Roman" w:hAnsi="Times New Roman"/>
          <w:sz w:val="24"/>
          <w:szCs w:val="24"/>
        </w:rPr>
        <w:t xml:space="preserve"> химические элементы, соединения изученных классов;</w:t>
      </w:r>
    </w:p>
    <w:p>
      <w:pPr>
        <w:pStyle w:val="Style18"/>
        <w:spacing w:lineRule="auto" w:line="276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объяснять:</w:t>
      </w:r>
      <w:r>
        <w:rPr>
          <w:rFonts w:cs="Times New Roman" w:ascii="Times New Roman" w:hAnsi="Times New Roman"/>
          <w:sz w:val="24"/>
          <w:szCs w:val="24"/>
        </w:rPr>
        <w:t xml:space="preserve"> физический смысл атомного (порядкового) номера химического элемента, номеров группы и периода, к которым элемент принадлежит в периодической системе Д.И. Менделеева; закономерности изменения свойств элементов в пределах первых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периодов, главных и побочных    подгрупп; сущность реакций ионного обмена;</w:t>
      </w:r>
    </w:p>
    <w:p>
      <w:pPr>
        <w:pStyle w:val="Style18"/>
        <w:spacing w:lineRule="auto" w:line="276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характеризовать:</w:t>
      </w:r>
      <w:r>
        <w:rPr>
          <w:rFonts w:cs="Times New Roman" w:ascii="Times New Roman" w:hAnsi="Times New Roman"/>
          <w:sz w:val="24"/>
          <w:szCs w:val="24"/>
        </w:rPr>
        <w:t xml:space="preserve"> химические элементы  на основе их положения в периодической системе Д.И.Менделеева и особенностей строения их атомов; определять электронное семейство х/э;  связь между составом, строением и свойствами веществ; химические свойства основных классов неорганических веществ и зависимость их от степени окисления;</w:t>
      </w:r>
    </w:p>
    <w:p>
      <w:pPr>
        <w:pStyle w:val="Style18"/>
        <w:spacing w:lineRule="auto" w:line="276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определять:</w:t>
      </w:r>
      <w:r>
        <w:rPr>
          <w:rFonts w:cs="Times New Roman" w:ascii="Times New Roman" w:hAnsi="Times New Roman"/>
          <w:sz w:val="24"/>
          <w:szCs w:val="24"/>
        </w:rPr>
        <w:t xml:space="preserve"> состав веществ по их формулам, принадлежность веществ к определенному классу соединений, типы химических реакций, валентность и степень окисления элемента в соединениях, тип химической связи в соединениях, возможность протекания реакций ионного обмена; </w:t>
      </w:r>
    </w:p>
    <w:p>
      <w:pPr>
        <w:pStyle w:val="Style18"/>
        <w:spacing w:lineRule="auto" w:line="276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составлять:</w:t>
      </w:r>
      <w:r>
        <w:rPr>
          <w:rFonts w:cs="Times New Roman" w:ascii="Times New Roman" w:hAnsi="Times New Roman"/>
          <w:sz w:val="24"/>
          <w:szCs w:val="24"/>
        </w:rPr>
        <w:t xml:space="preserve"> формулы неорганических соединений изученных классов; схемы строения атомов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периодов  элементов периодической системы Д.И.Менделеева и электронные конфигурации валентных электронов;  уравнения химических реакций;</w:t>
      </w:r>
    </w:p>
    <w:p>
      <w:pPr>
        <w:pStyle w:val="Style18"/>
        <w:spacing w:lineRule="auto" w:line="276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обращаться</w:t>
      </w:r>
      <w:r>
        <w:rPr>
          <w:rFonts w:cs="Times New Roman" w:ascii="Times New Roman" w:hAnsi="Times New Roman"/>
          <w:sz w:val="24"/>
          <w:szCs w:val="24"/>
        </w:rPr>
        <w:t xml:space="preserve"> с химической посудой и лабораторным оборудованием;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спознавать опытным путем:</w:t>
      </w:r>
      <w:r>
        <w:rPr>
          <w:rFonts w:cs="Times New Roman" w:ascii="Times New Roman" w:hAnsi="Times New Roman"/>
          <w:sz w:val="24"/>
          <w:szCs w:val="24"/>
        </w:rPr>
        <w:t xml:space="preserve"> кислород, озон,водород, углекислый газ, аммиак; хлороводород, растворы кислот и щелочей, галогенид-, сульфат-, карбонат-, фосфат-, нитрат-, сульфит-, сульфид-ионы; ионы железа, алюминия, калия, натрия, кальция, аммония;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числять:</w:t>
      </w:r>
      <w:r>
        <w:rPr>
          <w:rFonts w:cs="Times New Roman" w:ascii="Times New Roman" w:hAnsi="Times New Roman"/>
          <w:sz w:val="24"/>
          <w:szCs w:val="24"/>
        </w:rPr>
        <w:t xml:space="preserve"> массу, объём или количество вещества по уравнению реакций, используя алгоритмы решения задач следующих типов: простые расчётные, газовые законы, термохимические расчёты, содержание примесей и выход продукта, определение избытка реагента, смеси; 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опасного обращения с веществами и материалами;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логически грамотного поведения в окружающей среде;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и влияния химического загрязнения окружающей среды на организм человека;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ической оценки информации о веществах, используемых в быту;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готовления растворов заданной концентрации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firstLine="567"/>
      <w:jc w:val="both"/>
      <w:outlineLvl w:val="3"/>
    </w:pPr>
    <w:rPr>
      <w:rFonts w:ascii="Times New Roman" w:hAnsi="Times New Roman" w:eastAsia="Times New Roman" w:cs="Times New Roman"/>
      <w:b/>
      <w:sz w:val="28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Times New Roman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rFonts w:ascii="Arial" w:hAnsi="Arial" w:eastAsia="Times New Roman" w:cs="Arial"/>
      <w:b/>
      <w:bCs/>
      <w:sz w:val="24"/>
      <w:szCs w:val="24"/>
    </w:rPr>
  </w:style>
  <w:style w:type="character" w:styleId="Style15">
    <w:name w:val="Верхний колонтитул Знак"/>
    <w:basedOn w:val="Style13"/>
    <w:qFormat/>
    <w:rPr>
      <w:rFonts w:ascii="Calibri" w:hAnsi="Calibri" w:eastAsia="Times New Roman" w:cs="Times New Roman"/>
    </w:rPr>
  </w:style>
  <w:style w:type="character" w:styleId="Style16">
    <w:name w:val="Нижний колонтитул Знак"/>
    <w:basedOn w:val="Style13"/>
    <w:qFormat/>
    <w:rPr>
      <w:rFonts w:ascii="Calibri" w:hAnsi="Calibri" w:eastAsia="Times New Roman" w:cs="Times New Roman"/>
    </w:rPr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spacing w:lineRule="atLeast" w:line="360" w:before="0" w:after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Times New Roman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Times New Roman" w:cs="Times New Roma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8">
    <w:name w:val="Без интервала"/>
    <w:qFormat/>
    <w:pPr>
      <w:widowControl/>
      <w:bidi w:val="0"/>
    </w:pPr>
    <w:rPr>
      <w:rFonts w:ascii="Arial Narrow" w:hAnsi="Arial Narrow" w:eastAsia="Times New Roman" w:cs="Times New Roman"/>
      <w:color w:val="auto"/>
      <w:sz w:val="32"/>
      <w:szCs w:val="3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4:05:00Z</dcterms:created>
  <dc:creator>Наталья</dc:creator>
  <dc:description/>
  <cp:keywords/>
  <dc:language>en-US</dc:language>
  <cp:lastModifiedBy>Владелец</cp:lastModifiedBy>
  <dcterms:modified xsi:type="dcterms:W3CDTF">2015-01-15T14:05:00Z</dcterms:modified>
  <cp:revision>2</cp:revision>
  <dc:subject/>
  <dc:title/>
</cp:coreProperties>
</file>