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КЛАСС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-2014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бучающих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инген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альчики:  12                                         Девочки:13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сципл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 целом поведение хорошее, на замечания взрослых реагируют адекватно, стараются исправить указанные недочеты. Случаются опоздания, но у определенных учащихся. Пропусков без уважительной причины не наблюдаетс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е к учёб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Отношение к учёбе разное. Большинство учащихся класса заинтересованы в получении знаний, но присутствуют учащиеся со слабой мотивацией (не всегда выполняют домашнее задание, малоактивны на уроках). </w:t>
            </w:r>
          </w:p>
        </w:tc>
      </w:tr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е в класс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сихологический климат в классе благоприятный. Ребята дружат между собой, уважают и ценят мнение друг друга, всегда стараются помочь товарищу. Отношения доброжелательные, неконфликтны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ичие группировок, лидер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вного деления на группы не наблюдается. В классе есть самоуправление, члены которого способны координировать микроклимат в коллектив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вень воспитанности дете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ом уровень воспитанности хороший. Общепринятые нормы поведения соблюдаются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уг интересов детей в класс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влечения и интересы детей разнообразны. Большинство подростков во внеурочное время заняты в кружках и секциях. Практически все девочки входят в совет старшекласснико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управл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ста и секретарь выбираются на собрании класса. Совет класса, председатели секторов «Здоровье», «Досуг», «Учебный», «Творческий»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ЗА 2012-2013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успевае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ики-2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«4» и «5» -10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ие класса в жизни школ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 принимает участие практически во всех школьных меропри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тересные дела класс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  любит путешествовать. Уже побывали во многих городах России (Владимир, Суздаль, Казань, Санкт-Петербург, города Нижегородской обла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о удалось в работ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воспитательной работы в 2012-2013 уч.году в основном достигнуты.Главное достижение – сплочённость  коллектива, отсутствие группиров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д чем надо работать в 2013 – 2014 учебном год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сить требования к результатив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ВОСПИТАТЕЛЬНОЙ РАБОТЫ ШКОЛ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системы воспитательной работы школы, способствующей формированию у подрастающего поколения гуманистических идеалов, обеспечения нравственного становления школьников и подготовки их к жизненному самоопредел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РАБОТЫ НА 2013 – 2014 УЧЕБНЫЙ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  <w:shd w:fill="DACA72" w:val="clear"/>
        </w:rPr>
      </w:pPr>
      <w:r>
        <w:rPr>
          <w:sz w:val="28"/>
          <w:szCs w:val="28"/>
          <w:shd w:fill="FFFFFF" w:val="clear"/>
        </w:rPr>
        <w:t>- создание оптимальных условий для становления, развития и самореализации личности школьника как гражданина и патриота, будущего специалиста, способного к профессиональному, интеллектуальному и социальному творчеству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  <w:shd w:fill="DACA72" w:val="clear"/>
        </w:rPr>
      </w:pPr>
      <w:r>
        <w:rPr>
          <w:sz w:val="28"/>
          <w:szCs w:val="28"/>
          <w:shd w:fill="DACA72" w:val="clear"/>
        </w:rPr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1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ормирование у учащихся класса общечеловеческих норм морали (доброты, взаимопонимания, терпимости по отношению к людям)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2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ормирование гражданско-патриотического сознания, духовно-нравственных ценностей гражданина Росс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оспитание свободной саморазвивающейся лич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витие и сохранение общечеловеческих ценностей и формирование нового мировоззр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Развитие духовных ориенти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Воспитать отрицательное отношение к вредным привычк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Воспитать любовь к здоровому образу жизни, к спор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Формирование личностно и профессионально значимых качеств,  необходимых для  жизни в современном обществе и эффективной профессиональной деятельности, развитие потребности в непрерывном личностном и профессиональном самосовершенствовании.</w:t>
      </w:r>
    </w:p>
    <w:p>
      <w:pPr>
        <w:pStyle w:val="C5"/>
        <w:spacing w:before="0" w:after="0"/>
        <w:ind w:left="284" w:hanging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444444"/>
          <w:sz w:val="28"/>
        </w:rPr>
        <w:t>СОСТОЯНИЕ ЗДОРОВЬЯ ДЕТЕЙ</w:t>
      </w:r>
    </w:p>
    <w:p>
      <w:pPr>
        <w:pStyle w:val="Normal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Times New Roman" w:ascii="Times New Roman" w:hAnsi="Times New Roman"/>
          <w:color w:val="444444"/>
          <w:sz w:val="28"/>
        </w:rPr>
        <w:t>Из  учащихся класса ___ человек имеют______ группу здоровья,  _____человек имеет  ______группу здоровья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444444"/>
          <w:sz w:val="28"/>
        </w:rPr>
      </w:pPr>
      <w:r>
        <w:rPr>
          <w:rFonts w:cs="Times New Roman" w:ascii="Times New Roman" w:hAnsi="Times New Roman"/>
          <w:color w:val="444444"/>
          <w:sz w:val="28"/>
        </w:rPr>
        <w:t>Дети, имеющие ослабленное здоровье:</w:t>
      </w:r>
    </w:p>
    <w:p>
      <w:pPr>
        <w:pStyle w:val="Normal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tbl>
      <w:tblPr>
        <w:tblW w:w="11625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59"/>
        <w:gridCol w:w="2459"/>
        <w:gridCol w:w="1787"/>
      </w:tblGrid>
      <w:tr>
        <w:trPr/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</w:rPr>
              <w:t>Нарушение осанки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</w:rPr>
              <w:t>Нарушение зрени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</w:rPr>
              <w:t>Хронические болезни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</w:rPr>
              <w:t>Частые ОРЗ</w:t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</w:rPr>
              <w:t>Инвалиды</w:t>
            </w:r>
          </w:p>
        </w:tc>
      </w:tr>
      <w:tr>
        <w:trPr/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Г.,Дмитриенко Н,Спирин Н.,Соколов А.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Д.,Варнавская А.,Летунова С.,Соколов  А.</w:t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</w:tr>
    </w:tbl>
    <w:p>
      <w:pPr>
        <w:pStyle w:val="C5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ОДИТЕЛ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303"/>
        <w:gridCol w:w="1800"/>
        <w:gridCol w:w="162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ц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ое высш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-специ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фера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технические рабо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лужащ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культурной 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служащ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ые орг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хозя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не работающ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або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КЛАССНЫХ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00"/>
        <w:gridCol w:w="319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/да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ституции РФ – 20 лет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.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ьковчане в Сталинградской битве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в музее шко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й безопасный мир» (безопасность,физическая, информационная и другие формы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рога в завтра: твоя будущая профессия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, предварительное анкетиро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чему подросток совершает преступления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привлечением соц.педагога шко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.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«Что я знаю о своих правах и обязанностях?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ое заня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.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чимся быть толерантными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.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доровье сегодня– успех завтра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я личная безопасно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 последующим обсуждением результат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 прав ребенка – к правам человека»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яя пиротехника – красиво и смертельно опасно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(материалы подбирают сами учащиес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езультативность полугод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тица сильна крыльями, а человек дружбой 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и ужасные конфликты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привлечением психолога шко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«Как жить в мире с родителями»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беседа детей и родителей с психологом шко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«Следы войны»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фганистан - незаживающая рана»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участниками боевых действи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значит в жизни слово «Мама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 в мире и мир в моем я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</w:tc>
      </w:tr>
      <w:tr>
        <w:trPr>
          <w:trHeight w:val="5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«В мире профессий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и твоя будущая профессия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, обсуждение результат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правовых знаниях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привлечением соцпедагога шко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тория войны в истории моей семьи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ветеран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ИА 2014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привлечением представителя администрации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, поведения на водоёмах, в общественных ме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ОДИТЕЛЬСКОГО КОМИТЕТА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– 201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О.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инис О.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унова Л.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льева Н.Н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тьева Н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Ы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-201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20"/>
        <w:gridCol w:w="280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/д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День зн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ind w:left="7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Участие в городской выставке вакансий учебных ме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щешкольная линейк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ячник правового воспит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«Об ответственности за правонарушения и преступления», «Безопасное поведение на улице»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мплексные занятия по профилактике курения, употребления алкоголя, ПАВ (спец-ты ЦРК «Исток»)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Лекция врача-нарколога ГУЗНО «Нарко-логическая больница» ПДО №1 Ленинского района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 инспектора ОДН ОМ №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екада, посвященная Дню народного единства </w:t>
            </w:r>
          </w:p>
          <w:p>
            <w:pPr>
              <w:pStyle w:val="Normal"/>
              <w:tabs>
                <w:tab w:val="clear" w:pos="708"/>
                <w:tab w:val="left" w:pos="41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«Учимся быть толерантны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«Герои смутного времени»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лассный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апутешеств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За здоровый образ жизни»</w:t>
            </w:r>
          </w:p>
          <w:p>
            <w:pPr>
              <w:pStyle w:val="Normal"/>
              <w:tabs>
                <w:tab w:val="clear" w:pos="708"/>
                <w:tab w:val="left" w:pos="605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05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Международный День борьбы со СПИДом       </w:t>
            </w:r>
          </w:p>
          <w:p>
            <w:pPr>
              <w:pStyle w:val="Normal"/>
              <w:tabs>
                <w:tab w:val="clear" w:pos="708"/>
                <w:tab w:val="left" w:pos="605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Лекции и беседы по профилактике наркомании и СПИДа специалистов ЦРК «Исток», специалистов центра борьбы со СПИДом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«Парад плакатов» по теме: «Да!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доровому образу жизн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 Новогодняя дискотека с игровой программой (9 – 11 кл.)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лассный ча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70 лет со дня Сталинградской бит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и в школьный музей краевед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ячник патриотического воспит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 Смотр-конкурс «Мужество и отвага»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Школьная конференция НОУ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Концерт,посвященный Международному женскому Дню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Классный огонёк,посвященный                8 м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 Участие в ярмарке учебных и рабочих мест, в Днях открытых дверей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Проведение операции «Школьный двор» (уборка территории шко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ада, посвященная Дню Победы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частие в районном празднике,  посвященном Дню Победы (у к/т «Россия»)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рок мужества 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«Последний звонок»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-201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801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/дат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. год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местная деятельность с родительским комитетом в рамках работы «Родительского патруля»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. год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« Готовимся к  ГИА</w:t>
            </w:r>
            <w:r>
              <w:rPr>
                <w:rFonts w:cs="Times New Roman" w:ascii="Times New Roman" w:hAnsi="Times New Roman"/>
              </w:rPr>
              <w:t>.»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. год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беседы по вопросам успеваемости, посещаемости и организации внеурочного времени подростков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РОДИТЕЛЬСКХ СОБР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801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/дат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 «Мы девятиклассники».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ье и правильное питание»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блемы взаимоотношений между родител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етьми»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ГИА по образовательным программам основного общего образования 2013-2014 уч.году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 участников ОГЭ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 ГОРОДА НИЖНЕГО НОВ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 общеобразовательная школа  № 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. Даргомыжского, д. 22а,  г. Нижний Новгород, 603132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. (831) 251 87 12, факс (831) 240 98 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enruo</w:t>
      </w:r>
      <w:r>
        <w:rPr>
          <w:rFonts w:cs="Times New Roman" w:ascii="Times New Roman" w:hAnsi="Times New Roman"/>
          <w:b/>
          <w:sz w:val="28"/>
          <w:szCs w:val="28"/>
        </w:rPr>
        <w:t>94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237426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9"/>
                            </w:tblGrid>
                            <w:tr>
                              <w:trPr/>
                              <w:tc>
                                <w:tcPr>
                                  <w:tcW w:w="3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.Л. Кожемя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80.5pt;mso-wrap-distance-left:9pt;mso-wrap-distance-right:0pt;mso-wrap-distance-top:0pt;mso-wrap-distance-bottom:0pt;margin-top:8.05pt;mso-position-vertical-relative:text;margin-left:30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9"/>
                      </w:tblGrid>
                      <w:tr>
                        <w:trPr/>
                        <w:tc>
                          <w:tcPr>
                            <w:tcW w:w="37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.Л. Кожемя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ОГО РУКОВОДИТЕЛЯ </w:t>
      </w:r>
      <w:r>
        <w:rPr>
          <w:rFonts w:cs="Times New Roman" w:ascii="Times New Roman" w:hAnsi="Times New Roman"/>
          <w:b/>
          <w:sz w:val="36"/>
          <w:szCs w:val="36"/>
        </w:rPr>
        <w:t>___9 а_____</w:t>
      </w:r>
      <w:r>
        <w:rPr>
          <w:rFonts w:cs="Times New Roman" w:ascii="Times New Roman" w:hAnsi="Times New Roman"/>
          <w:b/>
          <w:sz w:val="28"/>
          <w:szCs w:val="28"/>
        </w:rPr>
        <w:t>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Журавишкиной Любови Ипполит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-201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26:00Z</dcterms:created>
  <dc:creator>205</dc:creator>
  <dc:description/>
  <cp:keywords/>
  <dc:language>en-US</dc:language>
  <cp:lastModifiedBy>Учитель</cp:lastModifiedBy>
  <cp:lastPrinted>2014-03-25T10:48:00Z</cp:lastPrinted>
  <dcterms:modified xsi:type="dcterms:W3CDTF">2014-03-25T07:49:00Z</dcterms:modified>
  <cp:revision>13</cp:revision>
  <dc:subject/>
  <dc:title/>
</cp:coreProperties>
</file>