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. директора по В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школы:___________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коративно – прикладному направле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«Бумажные фантазии»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щихся 1,2,3,4 класс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едагог дополнительного образования детей: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шева Надежда Владимировна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.п. Пильна</w:t>
        <w:tab/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- 201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"Бумажные фантазии", вводит ребенка в удивительный мир творчества, и с помощью такого вида художественного творчества, как конструирование из бумаги, дает возможность поверить в себя, в свои способности, имеет художественную направл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ость настоящей программы заключается в том, что она позволяет средствами дополнительного образования частично компенсировать проблемы в развития  у обучающихся изобразительных, художественно-конструкторских способностей существующих в школе, одновременно способствуя развитию, нестандартного мышления, творческой индивидуальности. Это вооружает детей, будущих взрослый граждан, способностью не только чувствовать гармонию, но и создавать ее в любой иной, чем художественное творчество, жизненной ситуации, в любой сфере деятельности, распространяя ее и на отношения с людьми, с окружающим ми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ая целенаправленность программы состоит в том, что в процессе её реализации ребёнок овладевает навыками работы с бумаг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мага, как материал для детского творчества, ни с чем не сравнима (легкость обработки, минимум инструментов). Способность бумаги сохранять придаваемую ей форму, известный запас прочности позволяет делать не только забавные поделки, но и вполне нужные для повседневного обихода предметы (закладки, упаковки для подарков, подставки под карандаши, пеналы и т.д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бая работа с бумагой - складывание, вырезание, плетение - не только увлекательна, но и познавательна. Бумага дает возможность ребенку проявить свою индивидуальность, воплотить замысел, ощутить радость творче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стигают поистине универсальный характер бумаги, открывая ее поразительные качества, знакомятся с самыми простыми поделками из бумаги и с приготовлениями более сложных, трудоемких и, вместе с тем, интересных изделий. Кроме того, дети приобретают навыки конструкторской, учебно-исследовательской работы, опыт работы в коллективе, умение выслушивать и воспринимать чужую точку з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и обучение в кружке осуществляется "естественным путем", в процессе творческой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преподавателя в создании поделок и композиций осуществляется "сквозь" ребенка, т.е. ученик получает от педагога ту информацию, те примеры, которые необходимы ему для осуществления собственного замысла и собственных, соответствующих возрасту, представлений о м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 из условий освоения программы - стиль общения педагога с детьми на основе личностно-ориентированной моде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изна программы заключается в том, что материал занятий излагается в игровой форме. Соединение игры, труда и обучения в единое целое, что обеспечивает единое решение познавательных, практических и игровых задач (при ведущем значении последних). Занятия проводятся в игровой форме, в их основе лежат творческая деятельность, т.е. создание оригинальных творческих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поделки функциональны: ими можно играть, их можно использовать в быту, их можно подарить друзьям и родны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ервых же занятий дети начинают понимать, что понятие "мусор" для художника не существует.   Любой предмет, любая случайная находка могут быть преображены им и стать художественным произведением. Особое внимание уделяется созданию в детском коллективе доброжелательной творческой обстановке, что способствует выявлению индивидуальности кажд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программы -</w:t>
      </w:r>
      <w:r>
        <w:rPr>
          <w:sz w:val="28"/>
          <w:szCs w:val="28"/>
        </w:rPr>
        <w:t xml:space="preserve"> создание условий для самореализации ребенка в творчестве, воплощения в художественной работе собственных неповторимых черт, своей индивиду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накомить с основами знаний в области композиции, формообразования, цветоведения и декоративно-прикладного искус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вершенствовать умения и формировать навыки работы нужными инструментами и приспособлениями при обработке бумаги и других материа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уществлять трудовое, эстетическое воспитание дет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спитывать в детях любовь к родной стране, ее природе и людя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обиться максимальной самостоятельности детского творч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буждать любознательность в области народного, декоративно-прикладного искус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смекалку, устойчивый интерес к творчеству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ние творческих способностей, духовную культуру и эмоциональное отношение к действи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умение ориентироваться в проблемных ситуац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обучения обучающиеся получают следующие основные знания и ум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знакомятся со свойствами и возможностями бумаги как материала для художественного творче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знакомятся с основами знаний в области композиции, формообразования, цветовед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владеют основными приемами работы с бумагой: складывание, сгибание, вырезание, гофрирование, склеивание, бумагокручение, торцев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учатся последовательно вести работу (замысел, выбор материала и способов изготовления, готовое изделие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учатся работать нужными инструментами и приспособления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знакомятся с основными видами работ из бумаги (вырезки, плетения, оригами, аппликация, объемное конструировани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атся сознательно использовать знания и умения, полученных на занятиях для воплощения собственного замысла в бумажных объемах и плоскостных компози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того, обучающиеся получат дополнительные сведения о месте и роли декоративно-прикладного искусства в жизни человека, о некоторых народных промыслах, об истории их возникновения и 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редполагает работу с детьми в форме занятий, совместной работе детей с педагогом, а так же их самостоятельной творческой деятельности. Место педагога в деятельности по обучению детей, работе с бумагой, меняется по мере развития интереса и овладения детьми навыками конструирования. Основная задача на всех этапах освоения программы -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преподавание материала по "восходящей спирали", то есть периодическое возращение к определенным темам на более высоком и сложном уров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задания соответствуют по сложности детям определенного возраста. Это гарантирует успех каждого ребенка и, как следствие, воспитывает уверенность в себ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ные представления у дошкольников и младших школьников значительно опережают их практические умения. Поэтому предполагаются игры-упражнения, упражнения по цветоведению, задания, обогащающие словарный запас детей. Информативный материал, небольшой по объему, интересный по содержанию, дается как перед конструированием игрушек, так и во время работы. Готовые поделки обыгрываются, используются для создания сложных композиций на темы литературных произведений, для сюжетно-образной игры.</w:t>
      </w:r>
    </w:p>
    <w:p>
      <w:pPr>
        <w:pStyle w:val="Normal"/>
        <w:spacing w:lineRule="auto" w:line="360"/>
        <w:ind w:firstLine="39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ение творческих заданий на темы сказок служат развитию воображения и фантазии у ребят, позволяют не только выявлять индивидуальные творческие возможности, но и решать нравственно-этические задачи в образной форме.                  </w:t>
      </w:r>
    </w:p>
    <w:p>
      <w:pPr>
        <w:pStyle w:val="Normal"/>
        <w:spacing w:lineRule="auto" w:line="360"/>
        <w:ind w:firstLine="513"/>
        <w:rPr>
          <w:sz w:val="28"/>
          <w:szCs w:val="28"/>
        </w:rPr>
      </w:pPr>
      <w:r>
        <w:rPr>
          <w:sz w:val="28"/>
          <w:szCs w:val="28"/>
        </w:rPr>
        <w:t>Программа ориентирует обучающихся на творчество, самостоятельность в поисках композиционных решений в выборе способов приготовления поделок. Используя полученные знания, ребята уже на первом году обучения создают свои конструкции, не пользуясь выкройками и шаблонами. Готовые выкройки лишают творческого начала того, кто ими пользуется, оставляя за ним право лишь на механическое исполнитель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лективные работы незаменимы для объединения коллектива, разработки творческих проектов, приобретения коммуникативных навыков, для естественного детского обмена опытом в атмосфере дружбы и доверия, открытости, развития толерант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редусматривает участие в конкурсах и выставках. Это является стимулирующим элементом, необходимым в процессе обу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« Бумажная фантазия» рассчитана на четыре года обучения. Предназначена для детей 6 - 7  лет. Оптимальное количество детей в группе для успешного освоения программы для первого года обучения - 12 человек. Режим работы кружка для первого года обучения – одно занятие в неделю по одному часу, объёмом 34 ча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а занятия состоит из теоретической и практической ча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</w:rPr>
        <w:t>   </w:t>
      </w:r>
      <w:r>
        <w:rPr>
          <w:bCs/>
          <w:color w:val="000000"/>
          <w:sz w:val="28"/>
          <w:szCs w:val="28"/>
        </w:rPr>
        <w:t>Технология реализации программы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Для достижения результата работы требуется большая вариативность подходов и постоянного собственного творчества. В учебной деятельности объединения необходимы следующие формы и методы работ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Методы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бъяснительно – иллюстративные (при объяснении нового материала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  репродуктивные (способствуют формированию знаний, умений, навыков через систему упражнений);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самостоятельной познавательной деятельности (при работе по заданному образцу, по правилу или системе правил, требующих творческого подхода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ловесные (при устном изложении, в котором раскрываю новые понятия, термины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творческий мето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работы оптимально раскрывают творческие способности ребенка, дают ему возможность попробовать себя (свои силы) в творческой деятельности и что немаловажно, создают для детей ситуацию успех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работ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групповая (используется на практических занятиях, в самостоятельной работе учащихся, в подготовке дискуссии и т.д.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индивидуальная (используется при подготовке и выполнении творческих работ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Коллективная (используется на общих занятиях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 объединение дети принимаются по желани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занят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вводно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традиционно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практическо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 ознакомительно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комбинированно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нновационное (игра, викторина, кроссворд, конкурс,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ля реализации программы используется дидактический материал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методические средства обучения ( методическая и учебная литература, методические разработки и др.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70"/>
        <w:gridCol w:w="1083"/>
        <w:gridCol w:w="1140"/>
        <w:gridCol w:w="1024"/>
      </w:tblGrid>
      <w:tr>
        <w:trPr>
          <w:trHeight w:val="28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часов.</w:t>
            </w:r>
          </w:p>
        </w:tc>
      </w:tr>
      <w:tr>
        <w:trPr>
          <w:trHeight w:val="34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стные композиции из бумаг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мятой бума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крученной бума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крученной бахром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пластика. Цветочные мотив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ам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«Трилистник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«Звезд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из круго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свободной пла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круч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дравительные открытки и сувенир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ое занят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год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70"/>
        <w:gridCol w:w="1083"/>
        <w:gridCol w:w="1140"/>
        <w:gridCol w:w="1024"/>
      </w:tblGrid>
      <w:tr>
        <w:trPr>
          <w:trHeight w:val="28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часов.</w:t>
            </w:r>
          </w:p>
        </w:tc>
      </w:tr>
      <w:tr>
        <w:trPr>
          <w:trHeight w:val="34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вторение изученного материал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стные композиции из бумаг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мятой бума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крученной бума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круг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ам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цв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Деревья и кустарник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юльп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пластика. Цветочные мотив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тр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Мимоз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Гвоздик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гофрированной бумаг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из бумаги и карт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Транспорт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Дом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Бумажные фонарик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Розы для любимых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дравительные открытки и сувенир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!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ое занят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а «Бумажные фантаз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017"/>
        <w:gridCol w:w="1018"/>
        <w:gridCol w:w="8"/>
        <w:gridCol w:w="1010"/>
        <w:gridCol w:w="17"/>
        <w:gridCol w:w="1002"/>
        <w:gridCol w:w="25"/>
      </w:tblGrid>
      <w:tr>
        <w:trPr>
          <w:trHeight w:val="39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41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>
          <w:trHeight w:val="5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ика безопасности.Инструменты и матерьялы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торение плоскостных композиции из бумаги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Аппликация из мятой бумаг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Аппликация из мокр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Аппликации из скруче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Аппликация из скрученной бахро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пликаци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Работа по трафарету, способы скрепления дт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бота в технике моза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мка для фотографий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игам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Оригами из кру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Оригами свободной пластики.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фротрубочки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Одинар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Двой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Гофрированные цепочки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струирование из готовых фор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 из готовых ф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Конструирование из бросового материала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Конструирование из бумаги и картон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1«Солнышко в рамке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2«Розы для любимых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3«Транспорт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color w:val="333333"/>
                <w:sz w:val="28"/>
                <w:szCs w:val="28"/>
              </w:rPr>
              <w:t>7.4«Мебель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дравительные открытки и сувениры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верочные работы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Творческие самостоятельны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Кросфорды.викторины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ключительное занятии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>
          <w:trHeight w:val="4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ыставки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то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а «Бумажные фантаз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017"/>
        <w:gridCol w:w="1026"/>
        <w:gridCol w:w="1027"/>
        <w:gridCol w:w="1027"/>
      </w:tblGrid>
      <w:tr>
        <w:trPr>
          <w:trHeight w:val="39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41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ика безопас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торение изученного матерьял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1 Аппликация из мятой бумаг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Аппликация из мокрой бумаг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Аппликации из скрученной бумаг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Аппликация из скрученной бахро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иг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Модуль «Трилистни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Модуль «Звезда».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Оригами из кругов.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Складывание цвет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умагопластика. Цветочные мотив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«Астры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  <w:r>
              <w:rPr>
                <w:color w:val="333333"/>
                <w:sz w:val="28"/>
                <w:szCs w:val="28"/>
              </w:rPr>
              <w:t>«Нарциссы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3 </w:t>
            </w:r>
            <w:r>
              <w:rPr>
                <w:color w:val="333333"/>
                <w:sz w:val="28"/>
                <w:szCs w:val="28"/>
              </w:rPr>
              <w:t>«Сирень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4 «Мимоз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5 «Гвоздики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фротрубочк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Гофрированные листь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«Подсолнух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оздравительные открытки и сувенир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Конструирование из бумаги и картона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1 «Транспорт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2 «Дом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3 «Солнышко в рамке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4 «Подсолнух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5 «Розы для любимых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6 «Красные маки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ыставк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ключительные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то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.</w:t>
      </w:r>
    </w:p>
    <w:p>
      <w:pPr>
        <w:pStyle w:val="Normal"/>
        <w:spacing w:lineRule="auto" w:line="36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Вводное занятие.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sz w:val="28"/>
          <w:szCs w:val="28"/>
        </w:rPr>
        <w:t>Теоретические сведения: Знакомство. Режим работы. Цели и задачи кружка. Содержание обучения. Техника безопасности труда и личной гигиены. Организация рабочего места.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>2.Плоскостные композиции из бумаги.</w:t>
      </w:r>
    </w:p>
    <w:p>
      <w:pPr>
        <w:pStyle w:val="Normal"/>
        <w:spacing w:lineRule="auto" w:line="360"/>
        <w:ind w:right="851" w:hanging="0"/>
        <w:rPr/>
      </w:pPr>
      <w:r>
        <w:rPr>
          <w:sz w:val="28"/>
          <w:szCs w:val="28"/>
        </w:rPr>
        <w:t>Теоретические сведения: Беседа «Виды, свойства бумаги». Понятия основных способов и приёмы. Название и назначение основных инстру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 занятия: Аппликация из мятой бумаги. Аппликация из скрученной бумаги. Аппликация из скрученной бахромы.</w:t>
      </w:r>
    </w:p>
    <w:p>
      <w:pPr>
        <w:pStyle w:val="Normal"/>
        <w:spacing w:lineRule="auto" w:line="360"/>
        <w:ind w:right="851" w:hanging="0"/>
        <w:rPr/>
      </w:pPr>
      <w:r>
        <w:rPr>
          <w:sz w:val="28"/>
          <w:szCs w:val="28"/>
        </w:rPr>
        <w:t>3.Бумагопластика. Цветочные мотивы.</w:t>
      </w:r>
    </w:p>
    <w:p>
      <w:pPr>
        <w:pStyle w:val="Normal"/>
        <w:spacing w:lineRule="auto" w:line="360"/>
        <w:ind w:righ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тические сведения: Виды складывания бумаги. Выпуклые, полуобъёмные изображения. 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: Изготовление цветов «Астры», «Розы»,«Гвоздики». «Мимозы».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>4.Оригами.</w:t>
      </w:r>
    </w:p>
    <w:p>
      <w:pPr>
        <w:pStyle w:val="Normal"/>
        <w:spacing w:lineRule="auto" w:line="360"/>
        <w:ind w:right="851" w:hanging="0"/>
        <w:rPr/>
      </w:pPr>
      <w:r>
        <w:rPr>
          <w:sz w:val="28"/>
          <w:szCs w:val="28"/>
        </w:rPr>
        <w:t>Творческие сведения: История возникновения. Модуль «Трилистника», «Звезда». Оригами из кругов. Оригами свободной пластики.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ие занятия: «Тюльпан» .«Дерево». «Птица».Украшение.</w:t>
      </w:r>
    </w:p>
    <w:p>
      <w:pPr>
        <w:pStyle w:val="Normal"/>
        <w:spacing w:lineRule="auto" w:line="360"/>
        <w:ind w:right="851" w:hanging="0"/>
        <w:rPr/>
      </w:pPr>
      <w:r>
        <w:rPr>
          <w:sz w:val="28"/>
          <w:szCs w:val="28"/>
        </w:rPr>
        <w:t xml:space="preserve">5. Бумагокручение. 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оретические сведения: Техника выполнения бумагокручения.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е занятия: Животные. Растения.Сувениры.</w:t>
      </w:r>
    </w:p>
    <w:p>
      <w:pPr>
        <w:pStyle w:val="Normal"/>
        <w:spacing w:lineRule="auto" w:line="360"/>
        <w:ind w:righ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дравительные открытки и сувениры.</w:t>
      </w:r>
    </w:p>
    <w:p>
      <w:pPr>
        <w:pStyle w:val="ListParagraph"/>
        <w:spacing w:lineRule="auto" w:line="360"/>
        <w:ind w:left="-32" w:right="851" w:hanging="0"/>
        <w:rPr>
          <w:color w:val="33333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еоретические сведения: Методика изготовления полуобъемных, выпуклых изображений из бумаги на горизонтальной поверхности.</w:t>
      </w:r>
    </w:p>
    <w:p>
      <w:pPr>
        <w:pStyle w:val="Normal"/>
        <w:spacing w:lineRule="auto" w:line="360"/>
        <w:ind w:right="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е занятия: Изготовление открыток и сувениров  «Пионы», «Осень», «Дед Мороз».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>7. Заключительное занятие.</w:t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е занятия: Итоговая выста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струкционные карты, сх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ические разработки зан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итература (книги, журнал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абло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Образцы готовых издел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ие услов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color w:val="333333"/>
        </w:rPr>
      </w:pPr>
      <w:r>
        <w:rPr>
          <w:color w:val="333333"/>
          <w:sz w:val="28"/>
          <w:szCs w:val="28"/>
        </w:rPr>
        <w:t>Занятия проводятся в специально оборудованном кабинете для занятий художественным творчеством (рабочие столы, стулья, доска, для демонстрации образцов, чертежей, иллюстраций, шкафы, для материалов и образцов, имеется место для периодически меняющихся выставок, есть возможность использования видео и аудио аппаратуры)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Инструменты:  карандаши, линейки, ножницы,  шило, кисточки, стека, зубочистки. </w:t>
      </w:r>
    </w:p>
    <w:p>
      <w:pPr>
        <w:pStyle w:val="Normal"/>
        <w:spacing w:lineRule="auto" w:line="360"/>
        <w:ind w:firstLine="24"/>
        <w:jc w:val="both"/>
        <w:rPr>
          <w:color w:val="333333"/>
          <w:spacing w:val="-1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 xml:space="preserve">   </w:t>
      </w:r>
      <w:r>
        <w:rPr>
          <w:color w:val="333333"/>
          <w:spacing w:val="-1"/>
          <w:sz w:val="28"/>
          <w:szCs w:val="28"/>
        </w:rPr>
        <w:tab/>
        <w:t>Материалы: кусок мягкого линолеума, различные виды бумаги и картона, клей ПВА.</w:t>
      </w:r>
    </w:p>
    <w:p>
      <w:pPr>
        <w:pStyle w:val="Normal"/>
        <w:spacing w:lineRule="auto" w:line="360"/>
        <w:jc w:val="center"/>
        <w:rPr>
          <w:color w:val="333333"/>
          <w:spacing w:val="-1"/>
          <w:sz w:val="28"/>
          <w:szCs w:val="28"/>
        </w:rPr>
      </w:pPr>
      <w:r>
        <w:rPr>
          <w:color w:val="333333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07" w:hanging="0"/>
        <w:rPr/>
      </w:pPr>
      <w:r>
        <w:rPr>
          <w:sz w:val="28"/>
          <w:szCs w:val="28"/>
        </w:rPr>
        <w:t>1. Б.Г.Гагарин. Конструирование из бумаги. – Ташкент, 1988г.</w:t>
      </w:r>
    </w:p>
    <w:p>
      <w:pPr>
        <w:pStyle w:val="Normal"/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>2. Н.Г.Кузнецова. Образовательная программа детского объединения «Бумагопластика»</w:t>
      </w:r>
    </w:p>
    <w:p>
      <w:pPr>
        <w:pStyle w:val="Normal"/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>3. О.А.Конструирование из бумаги.- Н.Новгород,1994г.</w:t>
      </w:r>
    </w:p>
    <w:p>
      <w:pPr>
        <w:pStyle w:val="Normal"/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 xml:space="preserve">4. Н.В.Калмыкова, И.А.Максимова. Макетирование из бумаги и картона. </w:t>
      </w:r>
    </w:p>
    <w:p>
      <w:pPr>
        <w:pStyle w:val="Normal"/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>М.: "Университет", 2000г.</w:t>
      </w:r>
    </w:p>
    <w:p>
      <w:pPr>
        <w:pStyle w:val="Normal"/>
        <w:spacing w:lineRule="auto" w:line="360"/>
        <w:ind w:right="90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.Н.Полунина. Искусство и дети. – М.:"Просвещение", 1982г.</w:t>
      </w:r>
    </w:p>
    <w:p>
      <w:pPr>
        <w:pStyle w:val="Normal"/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Нагибина М.И. Из простой бумаги мастерим как маги. – Ярославль, </w:t>
      </w:r>
    </w:p>
    <w:p>
      <w:pPr>
        <w:pStyle w:val="Normal"/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>1998 г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right="90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Геронимус, Т. М. Маленький мастер: учебник по трудовому обучению для 1 класса / Т.     М. Геронимус. - М.: АСТ-Пресс, 2006г.</w:t>
      </w:r>
    </w:p>
    <w:p>
      <w:pPr>
        <w:pStyle w:val="Normal"/>
        <w:widowControl w:val="false"/>
        <w:suppressLineNumbers/>
        <w:spacing w:lineRule="auto" w:line="360"/>
        <w:ind w:right="907" w:hanging="0"/>
        <w:jc w:val="both"/>
        <w:rPr/>
      </w:pPr>
      <w:r>
        <w:rPr>
          <w:sz w:val="28"/>
          <w:szCs w:val="28"/>
        </w:rPr>
        <w:t>9.Куревина,  О. А. Прекрасное рядом с тобой: учебник для начальной школы по курсу «Синтез искусств» / О. А. Куревина, Е. А. Лутцева. - Ч.1-4. - М.: Баласс, 2007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right="907" w:hanging="0"/>
        <w:jc w:val="both"/>
        <w:rPr/>
      </w:pPr>
      <w:r>
        <w:rPr>
          <w:sz w:val="28"/>
          <w:szCs w:val="28"/>
        </w:rPr>
        <w:t xml:space="preserve">10.Пищикова,  Н. Г. Работа с бумагой в нетрадиционной технике / Н. Г. Пищикова. - М.: Скрипторий, 2006г.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right="907" w:hanging="0"/>
        <w:rPr/>
      </w:pPr>
      <w:r>
        <w:rPr>
          <w:sz w:val="28"/>
          <w:szCs w:val="28"/>
        </w:rPr>
        <w:t>11.Проснякова,  Т. Н.  Технология: Азбука мастерства: учебник для   1класса.  - М.: Академкнига, 2004г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1134" w:right="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25:00Z</dcterms:created>
  <dc:creator>1</dc:creator>
  <dc:description/>
  <cp:keywords/>
  <dc:language>en-US</dc:language>
  <cp:lastModifiedBy>Надежда</cp:lastModifiedBy>
  <cp:lastPrinted>2012-11-06T13:48:00Z</cp:lastPrinted>
  <dcterms:modified xsi:type="dcterms:W3CDTF">2015-01-17T09:24:00Z</dcterms:modified>
  <cp:revision>13</cp:revision>
  <dc:subject/>
  <dc:title>Согласовано:</dc:title>
</cp:coreProperties>
</file>