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2"/>
        </w:rPr>
      </w:pPr>
      <w:r>
        <w:rPr>
          <w:sz w:val="32"/>
        </w:rPr>
        <w:t>Нижегородский институт развития образования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6"/>
        </w:rPr>
      </w:pPr>
      <w:r>
        <w:rPr>
          <w:b/>
          <w:i/>
          <w:sz w:val="36"/>
        </w:rPr>
        <w:t>С.К.Тивиков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rFonts w:cs="Arial" w:ascii="Arial" w:hAnsi="Arial"/>
          <w:b/>
          <w:sz w:val="40"/>
        </w:rPr>
        <w:t>СКАЗКА   НАУЧИТ   БУКВЫ   ПИСАТЬ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2"/>
        </w:rPr>
      </w:pPr>
      <w:r>
        <w:rPr>
          <w:sz w:val="32"/>
        </w:rPr>
        <w:t>Нижний Новгород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2"/>
        </w:rPr>
      </w:pPr>
      <w:r>
        <w:rPr>
          <w:sz w:val="32"/>
        </w:rPr>
        <w:t>Нижегородский гуманитарный центр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sz w:val="32"/>
          <w:lang w:val="en-US"/>
        </w:rPr>
        <w:t>200</w:t>
      </w:r>
      <w:r>
        <w:rPr>
          <w:sz w:val="32"/>
        </w:rPr>
        <w:t>9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омендовано к изданию научно-методическим экспертным советом НИР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 Чиркова Т.И., доктор психол.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икова С.К. Сказка научит буквы писать. - Нижний Новгород: Нижегородский гуманитарный центр, 1999. -   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агаемое пособие поможет познакомить пяти-семилетних детей с начертаниями  русских письменных букв и показывает, как можно это делать занимательно, в игровой, сказочной фоме, при активном участии самих детей. Пособие может быть использовано учителями начальных классов, практическими работниками детских дошкольных  учреждений, роди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   Тивикова С.К., 199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цесс обучения чтению и письму должен стать для детей "ярким, захватывающим куском жизни, наполненным живыми образами, звуками, мелодиями", "дети должны жить в мире красоты, игры, сказки, музыки, рисунка, фантазии и творчества" /В.А.Сухомлинский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, что ребенку дается с трудом в ситуации обучения, в игре оказывается для него не только доступным, но и желан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им из самых сложных уроков в первом классе является урок обучения письму. Поэтому на этих уроках необходимо стремиться к соединению в обучении двух ведущих деятельностей ребенка - учебной и игровой. Решению этой задачи способствует использование на данных уроках линвистических сказок, сущность которых заключается в том, что их сюжет дает возможность детям более быстро и точно усвоить форму изучаемой буквы и правильно воспроизводить ее на письме. Лингвистические сказки о буквах помогают организовать объяснение нового материала и повторение усвоеного ранее, способствуют развитию речи, памяти, творческого воображения детей. Лингвистическая сказка может быть как прозаической, так и стихотворной, использоваться или отдельно, только при объяснении написания новой буквы, или включаться в урок, построенный по единому сю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мощью таких сказок идет формирование зрительно-двигательных образов каждой письменной буквы, дети усваивают ее форму и направление движения руки, тренируются в написании отдельных элементов и в соединении этой буквы с другими, успешно проводят звуко-буквенный анализ слов и анализ предло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лингвистическая сказка включается в односюжетный урок, то все учебные задания связываются с дальнейшим развитием сказочного сюжета, и, таким образом, учебная задача включается в более понятную детям, особенно шестилетним, игровую задачу. Учащиеся охотно выполняют различные упражнения, если это является необходимым условием продолжения сказочной ис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мере овладения детьми приемами письма лингвистическая сказка используется только при изучении самых трудных по форме букв, сопровождается анализом их состава, разделением букв на отдельные элем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ащиеся с большим желанием сами сочиняют подобные сказки, что позволяет им более прочно усвоить форму буквы, направление движения при ее написании. В нашем пособии приведено несколько таких сказок, являющихся результатом самостоятельного или совместного с взрослыми творчества детей ( сказки про буквы Д д, П заглавную, Ц ц, Ш ш, Я заглавну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агаемые в пособии сказки можно разделить на три группы в зависимости от того, что лежит в основе их сюжета. Первая группа - это сказки, в котрых написание буквы представляет собой путь какого-либо героя, например, сказки о заглавной букве А, Щ щ и др. Вторая группа - сказки. в которых буква является как бы схематическим, упрощенным и обобщенным рисунком, образом какого-то предмета или животного, название которого начинается с той же буквы, например, сказка о буквах Б, З з, Р и др. Третья группа - сказки, в которых в роли сказочных героев выступают сами буквы или их элементы, например, сказки о буквах Т, ь, Э э и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ингвистические сказки о буквах могут быть использованы не только учителем начальных классов на уроках в первом классе, но и практическими работниками детских дошкольных учреждений, при этом методика использования этого дидактического материала может быть несколько иной. Букву в этом случае не обязательно писать в разлинованной тетради, можно это сделать на нелинованной бумаге и писать ее большего размера; дети могут и просто обводить букву пальчиком по готовому трафарету.  Примерно так же  могут использовать это пособие и роди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сть для Ваших детей процесс овладения первоначальным навыком письма будет интересным, увлекательным, пусть развивает их мышление и воображение, побуждает к собственному творчеству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А 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ил на свете бесстрашный альпинист по имени Антон. Однажды в альпинистском лагере получили известие о том, что в горах заблудились туристы. Антон сразу поспешил им на выручку. Сначала он спустился из лагеря к подножию высокой горы         . Затем поднялся на ее вершину и увидел крутой обрыв         . Что делать? Подумал Антон и спустился вниз по отвесной скале на веревке         . Очутился он в ущелье, из которого вокруг горы вела узенькая тропинка         . По ней Антон осторожно обошел гору и нашел туристов. Молодец, Антон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вторим еще раз путь альпиниста Антона: спускаемся из лагеря к подножию горы, поднимаемся на ее вершину, спускаемся вниз по веревке, по тропинке обходим вокруг горы. Нашли туристов!</w:t>
      </w:r>
    </w:p>
    <w:p>
      <w:pPr>
        <w:pStyle w:val="Normal"/>
        <w:jc w:val="both"/>
        <w:rPr/>
      </w:pPr>
      <w:r>
        <w:rPr>
          <w:sz w:val="28"/>
        </w:rPr>
        <w:tab/>
        <w:t xml:space="preserve">А теперь придумаем предложения об альпинисте Антоне, например: </w:t>
      </w:r>
      <w:r>
        <w:rPr>
          <w:i/>
          <w:sz w:val="28"/>
        </w:rPr>
        <w:t xml:space="preserve">Альпинист Антон спас туристов. </w:t>
      </w:r>
      <w:r>
        <w:rPr>
          <w:sz w:val="28"/>
        </w:rPr>
        <w:t xml:space="preserve">Как напишем первое слово в предложении? А еще какое слово в предложении пишется с заглавной буквы? Почему? Напишите это слово - </w:t>
      </w:r>
      <w:r>
        <w:rPr>
          <w:i/>
          <w:sz w:val="28"/>
        </w:rPr>
        <w:t>Антон</w:t>
      </w:r>
      <w:r>
        <w:rPr>
          <w:sz w:val="28"/>
        </w:rPr>
        <w:t xml:space="preserve"> - в тет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тон нашел туристов около абрикосовых деревьев. Съел и Антон свои любимые абрикосы: ровненькие, овальные, к загибающейся веточке прикрепленные:         .</w:t>
      </w:r>
    </w:p>
    <w:p>
      <w:pPr>
        <w:pStyle w:val="Normal"/>
        <w:jc w:val="both"/>
        <w:rPr/>
      </w:pPr>
      <w:r>
        <w:rPr>
          <w:sz w:val="28"/>
        </w:rPr>
        <w:tab/>
        <w:t>Нарисуем путь Антона, а затем - абрикос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коро вечер. Антон по очереди дает свою руку туристам, помогает им идти по горной тропинке. Напишите соединения буквы </w:t>
      </w:r>
      <w:r>
        <w:rPr>
          <w:b/>
          <w:i/>
          <w:sz w:val="28"/>
        </w:rPr>
        <w:t>А а</w:t>
      </w:r>
      <w:r>
        <w:rPr>
          <w:sz w:val="28"/>
        </w:rPr>
        <w:t xml:space="preserve"> с другими бук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училось? Если буквы написаны не совсем точно, обведите их сначала пальчиком в воздухе, а уже потом - в тетради. Теперь справились? Молодцы!</w:t>
      </w:r>
    </w:p>
    <w:p>
      <w:pPr>
        <w:pStyle w:val="Normal"/>
        <w:jc w:val="both"/>
        <w:rPr/>
      </w:pPr>
      <w:r>
        <w:rPr>
          <w:sz w:val="28"/>
        </w:rPr>
        <w:tab/>
        <w:t>Послушайте и определите, в каких словах (в начале, в середине, в конце) встречается звук [</w:t>
      </w:r>
      <w:r>
        <w:rPr>
          <w:sz w:val="28"/>
          <w:lang w:val="en-US"/>
        </w:rPr>
        <w:t>a</w:t>
      </w:r>
      <w:r>
        <w:rPr>
          <w:sz w:val="28"/>
        </w:rPr>
        <w:t>]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Буква Б б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мальчика Бори жил барашек по имени Бяша. Один рог у Бяши был острый, вверх торчал         , а другой, как у всех баранов, загнутый        . Из-за этого острого рога барашек был очень бодливым. Боря долго думал, как бы отучить Бяшу безобразничать. Однажды бабушка подарила Боре большой белый берет. Боря взял и надел его барашку на острый рог. От радости закричал Бяша: "Бе-е!" и перестал бодаться 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жды Боря пас барашка на поляне в лесу. Увидел Бяшу бельчонок, испугался: такой большой зверь, да еще в берете! От страха бельчонок в клубок свернулся, вот так:         , только хвостик вверх торчит, да еще и вправо загибается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блеял барашек: "Бельчонок, не бойся!" Но бельчонок сидел как клубочек с хвостиком до тех пор, пока не прискакала мама-белка и не объяснила, что барашков бояться не на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рисуйте Бяшу и рядом бельчонка:          . А теперь вспомните, какие слова в этом рассказе начинаются со звуков [б] и [б']. Определите, в каких случаях пишется строчная, а в каких - залавная буква </w:t>
      </w:r>
      <w:r>
        <w:rPr>
          <w:b/>
          <w:i/>
          <w:sz w:val="28"/>
        </w:rPr>
        <w:t>Б б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В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алюшка и Валерик решили стать поварами и  варить обед. Валерик  стряпал вареники с вишней, а Валюшка - ватрушки с творогом. Вкусные получились у Валерика вареники, но, когда варились, соединились по две штуки вместе и стали похожи на строчную букву </w:t>
      </w:r>
      <w:r>
        <w:rPr>
          <w:b/>
          <w:i/>
          <w:sz w:val="28"/>
        </w:rPr>
        <w:t>в</w:t>
      </w:r>
      <w:r>
        <w:rPr>
          <w:sz w:val="28"/>
        </w:rPr>
        <w:t xml:space="preserve">:         . А на что стали похожи затейливые Валюшкины ватрушки? На заглавную букву </w:t>
      </w:r>
      <w:r>
        <w:rPr>
          <w:b/>
          <w:i/>
          <w:sz w:val="28"/>
        </w:rPr>
        <w:t xml:space="preserve">В         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то сумеет прочитать скороговорку, напечатанную на доске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ъел Валерик вареник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 Валюшка - ватрушку.  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В каких словах в этой скороговорке встречаются звуки [в] и [в' ]? В каких случаях пишется строчная </w:t>
      </w:r>
      <w:r>
        <w:rPr>
          <w:b/>
          <w:i/>
          <w:sz w:val="28"/>
        </w:rPr>
        <w:t>в</w:t>
      </w:r>
      <w:r>
        <w:rPr>
          <w:sz w:val="28"/>
        </w:rPr>
        <w:t xml:space="preserve">, а в каких - заглавная буква </w:t>
      </w:r>
      <w:r>
        <w:rPr>
          <w:b/>
          <w:i/>
          <w:sz w:val="28"/>
        </w:rPr>
        <w:t>В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изнесем хором эту скороговорку так, словно мы просто сообщаем о том, кто и что съел. А теперь - как будто мы спрашиваем об этом. А сейчас - мы радуемся, какой замечательный аппетит у Валюшки и Валерика или восхищаемся тем, какие вкусные были вареник и ватрушка. Что надо поставить в конце предложения в первом случае? (Точку). А во втором? (Вопросительный знак). А в третьем? (Восклицательный знак).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8"/>
        </w:rPr>
        <w:t xml:space="preserve">А теперь напишем букву </w:t>
      </w:r>
      <w:r>
        <w:rPr>
          <w:b/>
          <w:i/>
          <w:sz w:val="28"/>
        </w:rPr>
        <w:t xml:space="preserve">В         </w:t>
      </w:r>
      <w:r>
        <w:rPr>
          <w:sz w:val="28"/>
        </w:rPr>
        <w:t xml:space="preserve">, так похожую на ватрушку, и букву </w:t>
      </w:r>
      <w:r>
        <w:rPr>
          <w:b/>
          <w:i/>
          <w:sz w:val="28"/>
        </w:rPr>
        <w:t>в</w:t>
      </w:r>
      <w:r>
        <w:rPr>
          <w:i/>
          <w:sz w:val="28"/>
        </w:rPr>
        <w:t xml:space="preserve">       , </w:t>
      </w:r>
      <w:r>
        <w:rPr>
          <w:sz w:val="28"/>
        </w:rPr>
        <w:t>напоминающую два лежащих рядом вареника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Гг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зет голодная гусеница по тропинке, изгибается, вот так: закругление вверху         , закругление внизу         . Вползла на горку и вид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Гриб растет среди дорожк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Голова на тонкой ножке. </w:t>
      </w:r>
    </w:p>
    <w:p>
      <w:pPr>
        <w:pStyle w:val="Normal"/>
        <w:jc w:val="both"/>
        <w:rPr/>
      </w:pPr>
      <w:r>
        <w:rPr>
          <w:sz w:val="28"/>
        </w:rPr>
        <w:tab/>
        <w:t>Нарисуем тонкую ножку с закруглением влево    . Нарисуем шляпку     . Сравним эти два элемента. Похожи они? Молодцы, если увидели, что они похожи (прямая линия с закруглением в одну сторону), только на строчке расположены по-разному. А в целом из этих двух элементов получится вот такой гриб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лько задумала гусеница обглодать этот гриб, как пришли в лес с корзинами Галя и Гена, сорвали гриб         и унесли с собой. Еле гусеница - вот такая         - успела спрятаться. Погоревала, да решила: "Главное - у самой голова цела. А гриб я и другой найду. Груздь называется:         "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рисуйте гриб и рядом с ним гусеницу            . Определите, в каких словах встречаются звуки [г] и [г'], где пишется строчная, а где заглавная буква </w:t>
      </w:r>
      <w:r>
        <w:rPr>
          <w:b/>
          <w:i/>
          <w:sz w:val="28"/>
        </w:rPr>
        <w:t>Г г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i/>
          <w:sz w:val="28"/>
        </w:rPr>
        <w:t>Буква Д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ятел Данила был известным лесным строителем. Однажды он решил построить себе новый дом. А где живут дятлы? Правильно, в дупле. Прежде чем долбить себе дупло, Данила сделал его чертеж: ствол дерева         , суч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, само дупло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коре к дятлу прилетел дрозд Денис с просьбой построить дом и ему. Данила вновь нарисовал чертеж:         - само гнездо,          - ствол дерева и отходящую от него веточку   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едвежонок Дима увидел эти чертежи и сказал: "Данила, твои чертежи похожи на заглавную и строчную букву </w:t>
      </w:r>
      <w:r>
        <w:rPr>
          <w:b/>
          <w:i/>
          <w:sz w:val="28"/>
        </w:rPr>
        <w:t>Д д</w:t>
      </w:r>
      <w:r>
        <w:rPr>
          <w:sz w:val="28"/>
        </w:rPr>
        <w:t>. Эта буква поможет написать наши имена и многие другие слова"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акие слова в нашем рассказе начинаются со звуков [д] или [д']? А есть ли в слове медвежонок эти звуки и где? В каких словах напишем строчную, а в каких - заглавную букву </w:t>
      </w:r>
      <w:r>
        <w:rPr>
          <w:b/>
          <w:i/>
          <w:sz w:val="28"/>
        </w:rPr>
        <w:t>Д д</w:t>
      </w:r>
      <w:r>
        <w:rPr>
          <w:sz w:val="28"/>
        </w:rPr>
        <w:t>? Почему?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думаем предложение о наших героях. Например: "Дятел Данила, дрозд Денис и медвежонок Дима - добрые друзья". Сколько заглавных и строчных букв </w:t>
      </w:r>
      <w:r>
        <w:rPr>
          <w:b/>
          <w:i/>
          <w:sz w:val="28"/>
        </w:rPr>
        <w:t>Д д</w:t>
      </w:r>
      <w:r>
        <w:rPr>
          <w:sz w:val="28"/>
        </w:rPr>
        <w:t xml:space="preserve"> мы напишем в этом предложении, в каких слова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Е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мните сказку про Емелю "По щучьему веленью"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дил ежедневно Емеля за водой. Однажды на улице был сильный мороз. Емеля подпоясался потуже, голову так в воротник спрятал, что и не видно ее, вот так -          . Идет Емеля, тулупом длинным землю подме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Зачерпнул он воды из реки - еле-еле ведро вытащил: ерши из ведра выпрыгнули, а щука не успела. Смотрит Емеля на щуку         , а а она едва дышит, хвост загнула, вот так -          , тесно ей в вед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"Эге! - говорит Емеля. - Вместе с водой и еда ко мне приплыла!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щука шепчет: "Не губи меня, Емелюшка, отпусти! Я единственная щука в реке осталась. Если меня не будет, то плохо станет и ершам, и ельцам, и подлещикам. Еще обленятся! И твои желания исполню"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жалел Емеля щуку, отпустил, для начала умным быть пожелал. И научился сразу Емеля грамоте, а первая буква, которую он написал, была, естественно, буква </w:t>
      </w:r>
      <w:r>
        <w:rPr>
          <w:b/>
          <w:i/>
          <w:sz w:val="28"/>
        </w:rPr>
        <w:t>Е</w:t>
      </w:r>
      <w:r>
        <w:rPr>
          <w:sz w:val="28"/>
        </w:rPr>
        <w:t xml:space="preserve"> заглавная, похожая на него самого, укутанного с головой в тулуп и подпоясанного -         , и строчная </w:t>
      </w:r>
      <w:r>
        <w:rPr>
          <w:b/>
          <w:i/>
          <w:sz w:val="28"/>
        </w:rPr>
        <w:t>е</w:t>
      </w:r>
      <w:r>
        <w:rPr>
          <w:sz w:val="28"/>
        </w:rPr>
        <w:t>, похожая на щуку с загнутым хвос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пробуем и мы написать эти две буквы. Вспомним , в начале каких слов они нам встрет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Ё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вечерам ляушонок и ёжик ходили к бобрёнку в гости. А на улице туман - ничего не видно. Идут лягушонок и ёжик между ёлками. Лягушонок закалённый, никакой сырости не боится. А ёжик замёрз, съёжился, совсем маленьким кажется. А чтобы согреться, шарф вокруг шеи обмотал. А бобренок ждет - не  дождется, зовёт: "Ляушонок! Ёжик!" Смотрит - приближаются в тумане к нему две странные фиуры: та, что повыше, похожа на два больших полукруга (это у лягушонка голова и туловище так видны) -          </w:t>
        <w:tab/>
        <w:t xml:space="preserve">, а вверху глаза светятся:         . А у фигуры, что поменьше, вокруг полукруга шарф обмотан         , а вверху два круглых предмета виднеются: "Да это лягушонок и ёжик с яблоками!" - обрадовался бобрёнок. Пригласил их в дом пить чай с вишнёвым вареньем, а сам нарисовал своим друзьям, как они выглядели в тумане: ляушонка как два больших полуовала с глазами-точками наверху         , а ёжика - как наклонную петельку с яблочками-точками наверху         . И сами гости так себя нарисовали и сказали, что теперь будут подписываться этими буквами: </w:t>
      </w:r>
      <w:r>
        <w:rPr>
          <w:b/>
          <w:i/>
          <w:sz w:val="28"/>
        </w:rPr>
        <w:t>Ё</w:t>
      </w:r>
      <w:r>
        <w:rPr>
          <w:sz w:val="28"/>
        </w:rPr>
        <w:t xml:space="preserve"> и </w:t>
      </w:r>
      <w:r>
        <w:rPr>
          <w:b/>
          <w:i/>
          <w:sz w:val="28"/>
        </w:rPr>
        <w:t>ё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пробуй и ты нарисовать лягушонка и ёжика в тумане. Какие слова с этой буквой встречаются в рассказ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Жж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де жила прекрасная Жар-птица, не знал никто. Но каждое утро она поднималась над зелеными лесами, желтеющими полями, синими реками, гордо выпрямляла свою спинку          и расправляла большие, полукруглые, жаром горящие крылья, сначала одно:         , потом второе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ленький неприметный жавоворонок с нетерпением ждал этой минуты. Он так желал стать похожим на сказочную золотую Жар-птицу! Он также гордо выпрямлял свою спинку и распрямлял маленькие крылышки    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нимался высоко-высоко в небо. И его желание сбылось: Жар-птица пожалела маленькую птичку, и хотя она не смогла сделать его таким же ярким, как сама, но она одарила его чудесным звонким голосом. И каждую весну мы можем услышать голосистую песню и увидеть высоко в лазури неба сверкающую на солнышке точку: это маленький жаворонок, хоть немножко, но все же стал похож на прекрасную Жар-птиц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ипишем залавную букву </w:t>
      </w:r>
      <w:r>
        <w:rPr>
          <w:b/>
          <w:i/>
          <w:sz w:val="28"/>
        </w:rPr>
        <w:t>Ж</w:t>
      </w:r>
      <w:r>
        <w:rPr>
          <w:sz w:val="28"/>
        </w:rPr>
        <w:t xml:space="preserve">          , а теперь строчную </w:t>
      </w:r>
      <w:r>
        <w:rPr>
          <w:b/>
          <w:i/>
          <w:sz w:val="28"/>
        </w:rPr>
        <w:t>ж</w:t>
      </w:r>
      <w:r>
        <w:rPr>
          <w:sz w:val="28"/>
        </w:rPr>
        <w:t xml:space="preserve">          . Составим предложения про Жар-птицу и жаворонк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i/>
          <w:sz w:val="28"/>
        </w:rPr>
        <w:t>Буква З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заклинателя змей жили большая зеленая змея и маленькая золотистая змейка. Когда заклинатель начинал играть на дудочке, из кувшина, где затаились змеи, сначала показывалась голова большой змеи, раздувавшей капюшон         , а затем все ее тело, изогнутое полукругом         . Заклинатель играл дальше, звучала загадочная музыка. Из кувшина выскальзывала тоненькая золотистая змейка. Она тоже раздувала свой капюшончик         и затейливо изгибала тело так, что хвостик оказывался за головой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Занят заклинатель зм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Звонкой музыкой сво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А под музыку, друзь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Затанцует и зме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рисуем большую змею - заглавную букву </w:t>
      </w:r>
      <w:r>
        <w:rPr>
          <w:b/>
          <w:i/>
          <w:sz w:val="28"/>
        </w:rPr>
        <w:t>З</w:t>
      </w:r>
      <w:r>
        <w:rPr>
          <w:sz w:val="28"/>
        </w:rPr>
        <w:t xml:space="preserve">       и маленькую змейку - строчную букву </w:t>
      </w:r>
      <w:r>
        <w:rPr>
          <w:b/>
          <w:i/>
          <w:sz w:val="28"/>
        </w:rPr>
        <w:t>з</w:t>
      </w:r>
      <w:r>
        <w:rPr>
          <w:sz w:val="28"/>
        </w:rPr>
        <w:t xml:space="preserve">          . Какие слова в этом рассказе начинаются со звуков [з] и [з']? А в каких словах мы слышим эти звуки в середине сло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i/>
          <w:sz w:val="28"/>
        </w:rPr>
        <w:t>Буква 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ил на птичьем дворе важный индюк по имени Игнатий. У него была маленькая голова с длинным наростом над носом - "висюлькой"    , изогнутая грудка        и большой пышный хвост         . Его маленький сынок Илюшка был очень похож на отца: та же изогнутая грудка          и  пышный хвост        , только индюшонок был меньше размером и нароста над носом у него еще не было 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жды индюк отправился в город. Там он купил сыну новую игруш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ндюк из города ид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грушку новую нес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грушка не простая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ндюшка распис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игрушечной индюшки был такой же нарост над носом     , грудка        и хвост, как у всех индюков:   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люшка придумал интересную игру. Он ставил индюшку перед малышами птичьего двора, рисовал ее портрет         и говорил: "Индюшка похожа букву </w:t>
      </w:r>
      <w:r>
        <w:rPr>
          <w:b/>
          <w:i/>
          <w:sz w:val="28"/>
        </w:rPr>
        <w:t>И</w:t>
      </w:r>
      <w:r>
        <w:rPr>
          <w:sz w:val="28"/>
        </w:rPr>
        <w:t xml:space="preserve">         . Кто больше придумает слов на эту букву?" Цыпленок пищал: "Ива!" Утенок крякал: "Ил!" А ученый гусенок важно говорил: "Институт!" И каждый клювиком писал на земле букву </w:t>
      </w:r>
      <w:r>
        <w:rPr>
          <w:b/>
          <w:i/>
          <w:sz w:val="28"/>
        </w:rPr>
        <w:t>И и</w:t>
      </w:r>
      <w:r>
        <w:rPr>
          <w:sz w:val="28"/>
        </w:rPr>
        <w:t xml:space="preserve"> - заглавную и строчную            . Давайте и мы поиграем в эту иг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Й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английском городе Йорк был цирк, где выступал индийский йог. Йог умел стоять на голове, часами сидеть под водой и даже заставлял летать в воздухе небольшие предметы. Раны он не смазывал йодом - они у него заживали сами. У йога был ученик - мальчик Й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ый день йог давал представление. Он наклонял голову  , изгибался, как змея         , понимал руки вверх за спину, а земли касался грудной клеткой и коленями, вот так:         . Над собой он заставлял летать небольшую тарелку         . Его ученик Йен полностью повторял движения учителя, только голову не опускал, и тарелочка, летающая над его головой, была совсем маленькой:   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рисуем йога и его ученика. Не забудем тарелочки над их головами. В каких словах встречается буква </w:t>
      </w:r>
      <w:r>
        <w:rPr>
          <w:b/>
          <w:i/>
          <w:sz w:val="28"/>
        </w:rPr>
        <w:t>Й й</w:t>
      </w:r>
      <w:r>
        <w:rPr>
          <w:sz w:val="28"/>
        </w:rPr>
        <w:t>? Составим предложение о йоге и его ученике. В каком случае мы напишем заглавную, а в каком - строчную букв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К 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мните сказку про Малыша и Карлсона, который живёт на крыш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жды Малыш был в гостях у своего друга и захотел полетать вместе с ним. На улице как раз никого не было. С края крыши Карлсон полетел вниз, вот так:         , потом  вновь плавно поднялся вверх       , опустился  до этажа, где жил Малыш       , опять полетел к тротуару, а от него плавно поднялся к окну и осторожно посадил Малыша на подоконник в его квартире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алышу очень понравилось это приключение. Он вспоминал полёт и кропотливо выводил свой путь с Карлсоном. Получалась строчная буква </w:t>
      </w:r>
      <w:r>
        <w:rPr>
          <w:b/>
          <w:i/>
          <w:sz w:val="28"/>
        </w:rPr>
        <w:t>к</w:t>
      </w:r>
      <w:r>
        <w:rPr>
          <w:i/>
          <w:sz w:val="28"/>
        </w:rPr>
        <w:t>: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Вниз палочку, а вверх крючо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з серединки хвос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Вы посмотрите, буква "</w:t>
      </w:r>
      <w:r>
        <w:rPr>
          <w:i/>
          <w:sz w:val="28"/>
        </w:rPr>
        <w:t>ка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Пришла к нам нынче в гост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еще интересней был полет Карлсона, кода он прикинулся привидением, чтобы напугать воров. Увидев, что они снимают в веревки на чердаке чужое белье, он нарядился в простыню, страшно загудел, поднялся над крышей          , опустился до самого тротуара         и, сделав  петлю, вновь жутко закричал и повис над грабителями        . После этого он прыгнул к краю крыши, плавно спустился вниз и лишь после этого подлетел к окошку Малыша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у что, здорово я их напугал?- спросил Карлс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ечно, здорово!- ответил мальч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Карлсон нарисовал на листке бумаи свой полет: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- Как здорово! - воскликнул Малыш. - Твой путь похож на залавную букву </w:t>
      </w:r>
      <w:r>
        <w:rPr>
          <w:b/>
          <w:i/>
          <w:sz w:val="28"/>
        </w:rPr>
        <w:t>К</w:t>
      </w:r>
      <w:r>
        <w:rPr>
          <w:sz w:val="28"/>
        </w:rPr>
        <w:t>, ту, с которой начинается твое и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Ты уверен? - недоверчиво спросил Карлс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ечно!</w:t>
      </w:r>
    </w:p>
    <w:p>
      <w:pPr>
        <w:pStyle w:val="Normal"/>
        <w:jc w:val="both"/>
        <w:rPr/>
      </w:pPr>
      <w:r>
        <w:rPr>
          <w:sz w:val="28"/>
        </w:rPr>
        <w:tab/>
        <w:t xml:space="preserve">И малыш стал учить своего друга писать заглавную и строчную букву </w:t>
      </w:r>
      <w:r>
        <w:rPr>
          <w:b/>
          <w:i/>
          <w:sz w:val="28"/>
        </w:rPr>
        <w:t>К к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пробуем и мы написать эти букв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лянитесь вокруг. В названиях каких предметов встречаются звуки [к] и [к']? Сколько таких звуков в заголовке книги шведской писательницы Астрид Линдгрен "Малыш и Карлсон, который живет на крыше"? Составьте предложения , в которых были бы заглавная и строчная буква </w:t>
      </w:r>
      <w:r>
        <w:rPr>
          <w:b/>
          <w:i/>
          <w:sz w:val="28"/>
        </w:rPr>
        <w:t>К к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Л 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Лёня и Лара пошли кататься на лыжах в лес. Забрался Леня на большую горку         и вниз         . А Лара рядом с маленькой горки каталась: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 Давайте нарисуем горки Лёни и Лары:   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акие слова мы напишем с заглавной буквы </w:t>
      </w:r>
      <w:r>
        <w:rPr>
          <w:b/>
          <w:i/>
          <w:sz w:val="28"/>
        </w:rPr>
        <w:t>Л</w:t>
      </w:r>
      <w:r>
        <w:rPr>
          <w:sz w:val="28"/>
        </w:rPr>
        <w:t xml:space="preserve">? Почему? А со строчной </w:t>
      </w:r>
      <w:r>
        <w:rPr>
          <w:b/>
          <w:i/>
          <w:sz w:val="28"/>
        </w:rPr>
        <w:t>л</w:t>
      </w:r>
      <w:r>
        <w:rPr>
          <w:sz w:val="28"/>
        </w:rPr>
        <w:t xml:space="preserve">? В каких словах слышится мягкий звук  [л'] в начале и в середине слова? А в каких словах есть твердый звук [л]?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М м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(по мультипликационному фильму "Мама для мамонтенка") 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берегу холодного моря жил маленький мамонтенок. У него впереди был хобот         и хвостик позади         , так же, как у буквы "</w:t>
      </w:r>
      <w:r>
        <w:rPr>
          <w:b/>
          <w:i/>
          <w:sz w:val="28"/>
        </w:rPr>
        <w:t>эм</w:t>
      </w:r>
      <w:r>
        <w:rPr>
          <w:sz w:val="28"/>
        </w:rPr>
        <w:t>"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лыш очень хотел найти свою маму. Старый мудрый морж сказал ему: "Я слышал, что где-то за морями живут звери, очень похожие на тебя". Долго плыл мамонтенок на льдине по морю. Наконец, он подплыл к незнакомому берегу и увидел мартышку. Он спросил у нее: "Может быть, ты знаешь, где моя мама?" Мартышка внимательно посмотрела на малыша: хобот впереди         , хвост позади         и закричала: "Знаю! Знаю!" Вскоре она вернулась вместе с большой добродушной слонихой, которая была очень похожа на мамонтенка, только гораздо больше, чем он: такой же хобот впереди         и хвост позади         . "Мама, моя милая мама!"- громко закричал мамонтенок. "Ну что ж, сынок, пойдем со мной",- ответила ему мама. Мамонтенок очень боялся потеряться и поэтому схватил маму за хвост своим хоботом и послушно пошел за ней, вот так:         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каких словах мы слышим звуки [м ] и [м']? Составим предложение о мамонтенке и его ма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Н н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далеком Ниле жил носорог по имени Никифор. Однажды он был в необычайно нежном настроении, но вдру наткнулся на птичку, у которой был очень несчастный ви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то ты такая и чем тебе помочь? - спросил Никиф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Я птичка-носорог, зовут меня Нонна, я не могу научиться летать. Научи мен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ак бы ей намекнуть, что я и сам не умею? - нахмурился носорог. - Но раз она тоже носорог, то надо помочь!</w:t>
      </w:r>
    </w:p>
    <w:p>
      <w:pPr>
        <w:pStyle w:val="Normal"/>
        <w:jc w:val="both"/>
        <w:rPr/>
      </w:pPr>
      <w:r>
        <w:rPr>
          <w:sz w:val="28"/>
        </w:rPr>
        <w:tab/>
        <w:t xml:space="preserve">Он опустил вниз свой рог, вот так:         , подкинул им птичку. Но она скользнула вниз         . Никифор опять ее подхватил и, описав петлю, Нонна полетела вверх     . Там она опять сделала петлю        , направилась вниз        , около земли повернула и приземлилась на низеньком пеньке         . Так они тренировались долго, и путь птички напонимал заглавную букву </w:t>
      </w:r>
      <w:r>
        <w:rPr>
          <w:i/>
          <w:sz w:val="28"/>
        </w:rPr>
        <w:t>Н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том они устали, и носорог сделал для птички-носорога качели, натянув  между двумя деревьями лиану. Один ствол был прямой, вот такой: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, потом висела не очень туго натянутая лиана, привязанная к другому дереву, от которого прямо от земли вверх шла тонкая веточка:         .  Эти качели очень напоминали строчную букву </w:t>
      </w:r>
      <w:r>
        <w:rPr>
          <w:b/>
          <w:i/>
          <w:sz w:val="28"/>
        </w:rPr>
        <w:t>н</w:t>
      </w:r>
      <w:r>
        <w:rPr>
          <w:i/>
          <w:sz w:val="28"/>
        </w:rPr>
        <w:t xml:space="preserve"> .</w:t>
      </w:r>
      <w:r>
        <w:rPr>
          <w:sz w:val="28"/>
        </w:rPr>
        <w:t>Так большой носорог помог птичке-носорогу научиться летать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йдите слова со звуками [н] и [н'] , составьте с ними предложения. Определите, где надо писать заглавную, а где строчную букву </w:t>
      </w:r>
      <w:r>
        <w:rPr>
          <w:b/>
          <w:i/>
          <w:sz w:val="28"/>
        </w:rPr>
        <w:t>Н н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О 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Жило-было на свете большое облако, вот такое:         . Оно очень любило летать по небу и играть с другими облаками. Но однажды подул ветер и разогнал все облака. А облако спряталось от ветра среди камышей у реки. Скучно ему стало без друзей и подружек. Вдруг оно увидело точно такое облако, как оно, только поменьше, вот такое:         . Облако очень обрадовалось, но оказалось, что это было всего лишь его отражение в реке. Но вскоре прилетели его друзья и подружки, и они снова стали играть вместе. Они выстраивались в ряд и летели над рекой:         , а внизу в реке летели  их маленькие отражения, вот такие:        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П п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аренек Павлушка хотел стать столяром. Как интересно, когда такие сложные инструменты, как рубанок, пила, молоток, слушаются тебя и помогают делать разные интересные и полезные вещи! </w:t>
      </w:r>
    </w:p>
    <w:p>
      <w:pPr>
        <w:pStyle w:val="Normal"/>
        <w:jc w:val="both"/>
        <w:rPr/>
      </w:pPr>
      <w:r>
        <w:rPr>
          <w:sz w:val="28"/>
        </w:rPr>
        <w:tab/>
        <w:t xml:space="preserve">Павлушка решил начать с табурета. Но так как он только учился, то первая ножка у него получилась такая:         . Она показалась ему не совсем правильной, и вторую он сделал так:         . Потом он кое-как смастерил еще две ножки. Сиденье вышло под стать ножкам, вот такое:         . И оказалось, что если на табурет смотреть сбоку, то табурет выглядит так:         . На что похож Павлушкин табурет? Правильно, на букву         . А почему? Потому что его сделал паренек Павлушка. А с какой буквы надо писать имя Павлушка? С заглавной буквы </w:t>
      </w:r>
      <w:r>
        <w:rPr>
          <w:b/>
          <w:i/>
          <w:sz w:val="28"/>
        </w:rPr>
        <w:t>П</w:t>
      </w:r>
      <w:r>
        <w:rPr>
          <w:sz w:val="28"/>
        </w:rPr>
        <w:t xml:space="preserve">. Когда еще пишется буква </w:t>
      </w:r>
      <w:r>
        <w:rPr>
          <w:b/>
          <w:i/>
          <w:sz w:val="28"/>
        </w:rPr>
        <w:t>П</w:t>
      </w:r>
      <w:r>
        <w:rPr>
          <w:sz w:val="28"/>
        </w:rPr>
        <w:t xml:space="preserve">? Значит, предложение </w:t>
      </w:r>
      <w:r>
        <w:rPr>
          <w:i/>
          <w:sz w:val="28"/>
        </w:rPr>
        <w:t>"Паренек Павлушка смастерил табурет"</w:t>
      </w:r>
      <w:r>
        <w:rPr>
          <w:sz w:val="28"/>
        </w:rPr>
        <w:t xml:space="preserve">  мы напишем с заглавной букв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А потом Павлушка попытался сделать маленький пуфик - мягкий стул без стенки. Одна ножка получилась прямой         , затем мягкая подушечка      и внизу подставочка для ног, чтоб удобнее сидеть было     . Пуфик получился гораздо правильнее, чем табуретка. Вот так паренёк Павлушка! А на что пуфик похож сбоку? На любимую букву Павлушки, только не заглавную, а строчную </w:t>
      </w:r>
      <w:r>
        <w:rPr>
          <w:b/>
          <w:i/>
          <w:sz w:val="28"/>
        </w:rPr>
        <w:t>п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оставь предложение со словами, где есть звуки [п] и [п'], буквы </w:t>
      </w:r>
      <w:r>
        <w:rPr>
          <w:b/>
          <w:i/>
          <w:sz w:val="28"/>
        </w:rPr>
        <w:t>П</w:t>
      </w:r>
      <w:r>
        <w:rPr>
          <w:sz w:val="28"/>
        </w:rPr>
        <w:t xml:space="preserve"> и </w:t>
      </w:r>
      <w:r>
        <w:rPr>
          <w:b/>
          <w:i/>
          <w:sz w:val="28"/>
        </w:rPr>
        <w:t>п</w:t>
      </w:r>
      <w:r>
        <w:rPr>
          <w:sz w:val="28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Р р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Жила-была в реке  маленькая рыбка - резвая, расторопная, радостная. На день рождения  рыбка получила много подарков: ракушки, разноцветные камешки, даже рубль, который какой-то рыбак-разиня уронил в реку. Пескарь преподнёс ей роскошный букет из водорослей, вот таких: прямой стебелек   , а от него - извилистая веточка-росток, очень похожая на второй элемент строчной буквы  </w:t>
      </w:r>
      <w:r>
        <w:rPr>
          <w:b/>
          <w:i/>
          <w:sz w:val="28"/>
        </w:rPr>
        <w:t>р</w:t>
      </w:r>
      <w:r>
        <w:rPr>
          <w:sz w:val="28"/>
        </w:rPr>
        <w:t>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рак подарил ей розовый зонтик с выгнутой ручкой         , с круглой шляпкой         , очень красивый, вот такой:         . Обрадовалась рыбка, схватила зонтик в рот и поплыла по реке, чтобы похвастаться перед другими рыбками. Но только рот раскрыла - зонтик уплыл, её розовый зонтик с выгнутой ручкой         и круглой шляпкой         . Загрустила рыбка, а потом подумала: "Зачем рыбе зонтик? Без него плавать удобнее". Зато букет водорослей не принёс ей разочарования: он оказался очень вкусным 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зонт нашла на берегу девочка Рита. Она закричала от радости: "Мама, мне рыбка зонтик подарила! Вот он какой: с выгнутой ручкой         , с круглой шляпкой         "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аких словах мы слышим звуки [р] и [р' ]? В каких случаях пишется строчная и заглавная буква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Р р</w:t>
      </w:r>
      <w:r>
        <w:rPr>
          <w:sz w:val="28"/>
        </w:rPr>
        <w:t>? Составим предложения про рыбку и девочку Ри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Буква С с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слик сидел у окна на скамеечке и чувствовал себя очень сиротливо. Наступила осень, за окошком свирепствовал северный ветер, было сумрачно и скучно. "Съесть, что ли, сушку?" - подумал, сомневаясь, суслик. Но одному даже сладкая сушка каззалась несладк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 вдруг послышался стук в дверь. Это был сосед сурок, спокойный и серьезный. И сразу стало светлее и веселее. "Как славно, что ты пришел! - сказал суслик.- Садись за стол, будем есть сушки со сливовым соком". Он разломил сушку на две половинки, одну, побольше, вот такую       отдал сурку, а себе взял ту, что поменьше:       . Сурок  сказал: "Спасибо!" и с удовольствием сгрыз свою часть сушки. А потом они посмотрели в окно и увидели, что посыпал первый снег. "Пора спать! - сообщил сурок. -Спокойной тебе зимы!" Сурок ушел, а суслик смотрел вслед, и видел за окном месяц, похожий на букву </w:t>
      </w:r>
      <w:r>
        <w:rPr>
          <w:b/>
          <w:i/>
          <w:sz w:val="28"/>
        </w:rPr>
        <w:t>С</w:t>
      </w:r>
      <w:r>
        <w:rPr>
          <w:sz w:val="28"/>
        </w:rPr>
        <w:t xml:space="preserve">, стёжку со следами сурка и заснеженную степь. А потом он лег и заснул сладким сном. </w:t>
      </w:r>
    </w:p>
    <w:p>
      <w:pPr>
        <w:pStyle w:val="Normal"/>
        <w:jc w:val="both"/>
        <w:rPr/>
      </w:pPr>
      <w:r>
        <w:rPr>
          <w:sz w:val="28"/>
        </w:rPr>
        <w:tab/>
        <w:t>В каких словах встречаются звуки [</w:t>
      </w:r>
      <w:r>
        <w:rPr>
          <w:sz w:val="28"/>
          <w:lang w:val="en-US"/>
        </w:rPr>
        <w:t>c</w:t>
      </w:r>
      <w:r>
        <w:rPr>
          <w:sz w:val="28"/>
        </w:rPr>
        <w:t>] и [</w:t>
      </w:r>
      <w:r>
        <w:rPr>
          <w:sz w:val="28"/>
          <w:lang w:val="en-US"/>
        </w:rPr>
        <w:t>c</w:t>
      </w:r>
      <w:r>
        <w:rPr>
          <w:sz w:val="28"/>
        </w:rPr>
        <w:t xml:space="preserve">']? Напишите заглавную и строчную буквы </w:t>
      </w:r>
      <w:r>
        <w:rPr>
          <w:b/>
          <w:i/>
          <w:sz w:val="28"/>
        </w:rPr>
        <w:t>С с</w:t>
      </w:r>
      <w:r>
        <w:rPr>
          <w:sz w:val="28"/>
        </w:rPr>
        <w:t xml:space="preserve">, похожие на большую и маленькую части суш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Т 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Жили-были в тереме три сестрички: первая - с кудряшкой налево       , вторая самая прямая и стройная        , а третья - с кудряшкой направо      . Жили они все вместе, под одной крышей, вот так -         , и было им не тесно и не тоскли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о однажды сестрички поссорились, захотели отдельно друг от друга жить. ( идет отработка написания отдельных элементов буквы ). На первой строчке поселилась старшая сестричка - с кудряшкой влево        , на второй - самая стройная       , а на третьей - с кудряшкой вправо       . Но вскоре грустно стало сестричкам жить отдельно друг от друга, увидели они, что по отдельности ничего не значат. Поняли они это и стали жить снова вместе:          </w:t>
        <w:tab/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Три палочки наклонные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Сестрички наши скром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Под крышею одной жив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 дружбу берегут.</w:t>
      </w:r>
    </w:p>
    <w:p>
      <w:pPr>
        <w:pStyle w:val="Normal"/>
        <w:jc w:val="both"/>
        <w:rPr/>
      </w:pPr>
      <w:r>
        <w:rPr>
          <w:sz w:val="28"/>
        </w:rPr>
        <w:tab/>
        <w:t>Около дома сестрички посадили деревья и цветы: тополя, тюльпаны, астры, ноготки, то есть те растения, в которых была их буква. Можем, и мы поможем сестричкам что-то посадить в их саду? Вокруг сада был плетень из тоненьких веточек различной формы, вот таких: первая веточка - прямая     , вторая  - с закруглением вверху влево         , третья - с закруглением вверху и внизу         . И плетень был похож на буквы</w:t>
      </w:r>
      <w:r>
        <w:rPr>
          <w:i/>
          <w:sz w:val="28"/>
        </w:rPr>
        <w:t xml:space="preserve"> т</w:t>
      </w:r>
      <w:r>
        <w:rPr>
          <w:sz w:val="28"/>
        </w:rPr>
        <w:t>, стоящие рядом:         .</w:t>
        <w:tab/>
        <w:t>Так и жили дружные сестрички: топили печь, ткали, читали толстые тома и пили чай с тортом и рулетом.</w:t>
      </w:r>
    </w:p>
    <w:p>
      <w:pPr>
        <w:pStyle w:val="Normal"/>
        <w:jc w:val="both"/>
        <w:rPr/>
      </w:pPr>
      <w:r>
        <w:rPr>
          <w:sz w:val="28"/>
        </w:rPr>
        <w:tab/>
        <w:t>В каких словах встречаются звуки [т]  и [т`]? Составьте предложения с этими сло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ы Т, П, Г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Жили под одной крышей три сестрички       . Но однажды средняя сестричка отправилась в гости. Посмотрите, что получилось из-за этого       , появилась буква </w:t>
      </w:r>
      <w:r>
        <w:rPr>
          <w:b/>
          <w:i/>
          <w:sz w:val="28"/>
        </w:rPr>
        <w:t xml:space="preserve">П         </w:t>
      </w:r>
      <w:r>
        <w:rPr>
          <w:sz w:val="28"/>
        </w:rPr>
        <w:t xml:space="preserve">. В следующий раз средняя сестричка взяла с собой и младшую. Посмотрите, что получилось: </w:t>
      </w:r>
      <w:r>
        <w:rPr>
          <w:b/>
          <w:i/>
          <w:sz w:val="28"/>
        </w:rPr>
        <w:t>Г</w:t>
      </w:r>
      <w:r>
        <w:rPr>
          <w:sz w:val="28"/>
        </w:rPr>
        <w:t xml:space="preserve">         . Только старшая сестричка с кудряшкой влево никогда не покидала свой домик. Она знала, что без нее у младших сестричек ничего не получится, крыша - и та может обрушиться. Раз старшая - значит надо отвечать за все. Давайте нарисуем  эту сестричку с кудряшкой влево:       . А теперь вновь напишем букву </w:t>
      </w:r>
      <w:r>
        <w:rPr>
          <w:b/>
          <w:i/>
          <w:sz w:val="28"/>
        </w:rPr>
        <w:t>Т</w:t>
      </w:r>
      <w:r>
        <w:rPr>
          <w:sz w:val="28"/>
        </w:rPr>
        <w:t>, всех трех сестричек под одной крышей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У 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аленькая уточка не смогла улететь в теплые края вместе с другими утками. Какая это была ужасная утрата! Уточка плавала по уже начинающей замерзать реке и смотрела на свое отражение в воде, похожее на заглавную букву </w:t>
      </w:r>
      <w:r>
        <w:rPr>
          <w:b/>
          <w:i/>
          <w:sz w:val="28"/>
        </w:rPr>
        <w:t>У</w:t>
      </w:r>
      <w:r>
        <w:rPr>
          <w:sz w:val="28"/>
        </w:rPr>
        <w:t>: головку         , спинку         ,  узенький хвостик  и крылышко      . Чтобы запутать лису, которая мечтала поужинать  бедняжкой, умная уточка плавала так: проплавет немного вниз по реке и повернет вверх:         , потом еще дальше вниз проплывет, петлю сделает         и по укромной тропиночке украдкой на берег выйдет, за утесом спряч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лютый мороз сковывал землю и реки. Утомительно было уточке целый день работать усталыми лапками. Совсем узенькой стала протока. Уже совсем близко видны уши лисы, которая прячется за суро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тут - какая удача! -  уточка услышала скрип снега. Это был дед с усами и бородой, в унтах, тулупе и шапке-ушанке. "Ух, ты бедненькая!"- удивился дед. Он взял уточку и отнес ее домой. Там ее стали звать Устенькой. А уточка росла, училась летать и ждала возвращения других у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рисуем головку уточки и ее хвостик         , покажем, как она плавала по замерзающей реке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Ф ф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альчик Федя гулял со своей няней Фросей по улице Фонтанке.  Няня учила Федю узнавать буквы: "Вот это колесо совсем как буква </w:t>
      </w:r>
      <w:r>
        <w:rPr>
          <w:b/>
          <w:i/>
          <w:sz w:val="28"/>
        </w:rPr>
        <w:t>О</w:t>
      </w:r>
      <w:r>
        <w:rPr>
          <w:i/>
          <w:sz w:val="28"/>
        </w:rPr>
        <w:t xml:space="preserve">. </w:t>
      </w:r>
      <w:r>
        <w:rPr>
          <w:sz w:val="28"/>
        </w:rPr>
        <w:t xml:space="preserve">Полбаранки кто-то съел, она теперь как буква </w:t>
      </w:r>
      <w:r>
        <w:rPr>
          <w:b/>
          <w:i/>
          <w:sz w:val="28"/>
        </w:rPr>
        <w:t>С</w:t>
      </w:r>
      <w:r>
        <w:rPr>
          <w:sz w:val="28"/>
        </w:rPr>
        <w:t xml:space="preserve">". Но свою любимую букву - букву </w:t>
      </w:r>
      <w:r>
        <w:rPr>
          <w:b/>
          <w:i/>
          <w:sz w:val="28"/>
        </w:rPr>
        <w:t>Ф ф</w:t>
      </w:r>
      <w:r>
        <w:rPr>
          <w:sz w:val="28"/>
        </w:rPr>
        <w:t xml:space="preserve"> - Федя узнать и запомнить никак не мог. Тогда старый фонтан решил помочь мальчику. Федя посмотрел на фонтан и увидел высокий водяной столб, вот такой:     , который справа и слева закручивался водяными струями, вот так:      .  Получилось очень похоже на строчную букву </w:t>
      </w:r>
      <w:r>
        <w:rPr>
          <w:b/>
          <w:i/>
          <w:sz w:val="28"/>
        </w:rPr>
        <w:t>ф</w:t>
      </w:r>
      <w:r>
        <w:rPr>
          <w:sz w:val="28"/>
        </w:rPr>
        <w:t xml:space="preserve">:         .  А соседний фонарь повернулся к Феде так, что стал похож на заглавную букву </w:t>
      </w:r>
      <w:r>
        <w:rPr>
          <w:b/>
          <w:i/>
          <w:sz w:val="28"/>
        </w:rPr>
        <w:t xml:space="preserve">Ф  </w:t>
      </w:r>
      <w:r>
        <w:rPr>
          <w:sz w:val="28"/>
        </w:rPr>
        <w:t xml:space="preserve">       .  Внизу фонарный столб изогнулся полукругом, вот так:        . А вверху , с обеих сторон,  горели  два  круглых  фонаря,  вот таких      . Нарисуем фонарный столб с закруглением внизу        , нарисуем фонарь слева         , нарисуем фонарь справа         . Рядом изобразим фонтан с прямым водяным столбом         и двумя   закругляющимися струями:          . Теперь и Федя обязательно запомнит, как пишется заглавная и строчная буква </w:t>
      </w:r>
      <w:r>
        <w:rPr>
          <w:b/>
          <w:i/>
          <w:sz w:val="28"/>
        </w:rPr>
        <w:t>Ф ф</w:t>
      </w:r>
      <w:r>
        <w:rPr>
          <w:i/>
          <w:sz w:val="28"/>
        </w:rPr>
        <w:t xml:space="preserve">. </w:t>
      </w:r>
      <w:r>
        <w:rPr>
          <w:sz w:val="28"/>
        </w:rPr>
        <w:t xml:space="preserve">Составим предложения со словами, в которых есть эта буква.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Х 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Буква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Х х</w:t>
      </w:r>
      <w:r>
        <w:rPr>
          <w:i/>
          <w:sz w:val="28"/>
        </w:rPr>
        <w:t xml:space="preserve"> </w:t>
      </w:r>
      <w:r>
        <w:rPr>
          <w:sz w:val="28"/>
        </w:rPr>
        <w:t xml:space="preserve"> похожа на бабоч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расскажу вам, откуда берутся бабочки. Дело это очень хлопотливое. Сначала появляются на свет  мохнатенькие  гусенички, потом они обматываются тонкими ниточками и становятся куколками. Засыпают куколки надолго, а когда придем время -  просыпаются и  превращаются в хорошеньких бабочек. Сначала они расправляют одно крылышко       , потом другое       . И вот уже бабочки могут порхать с цветка на цветок:       , среди зеленой, как малахит, травы       . Маленькие бабочки за лето вырастают и становятся взрослыми:   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 и живут заглавная и строчная буква </w:t>
      </w:r>
      <w:r>
        <w:rPr>
          <w:b/>
          <w:i/>
          <w:sz w:val="28"/>
        </w:rPr>
        <w:t>Х х</w:t>
      </w:r>
      <w:r>
        <w:rPr>
          <w:sz w:val="28"/>
        </w:rPr>
        <w:t>, которая так похожа на бабоч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Ц ц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Жил-был цыпленок по имени Цып. Он был очень любознательный. Однажды он взобрался на горку      , но вдруг подскользнулся и кувырком скатился вниз:     . Цыпленку это понравилось, он взобрался на следущую горку        и весело скатился:       . Но в конце катания он зацепился за кустик и прокружился вокруг него:      . Цыпу было совсем не больно, и он засмеялся. С тех пор цыпленок любит кататься с горки, а буква </w:t>
      </w:r>
      <w:r>
        <w:rPr>
          <w:b/>
          <w:i/>
          <w:sz w:val="28"/>
        </w:rPr>
        <w:t>Ц</w:t>
      </w:r>
      <w:r>
        <w:rPr>
          <w:sz w:val="28"/>
        </w:rPr>
        <w:t xml:space="preserve"> стала первой буквой его имени - Цып:     . И младших своих братишек он тоже научил кататься с горки,  но только поменьше, вот так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Ч 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чудесном острове жил чёрный, оч-чень страшный дракон Чунга: сам чугунный чешуей покрытый, голова маленькая         , шея выгнутая         , а чересчур длинный хвост вверх загибается:     . И жила на острове маленькая черепашка Чанга                  с таким же длинным хвостом, как и у всех других черепашек. Вот маленькая Чанга       , вот её длинный хвост      . Но чёрный дракон Чунга так чванился, так чрезвычайно гордился своим хвостом, что никому на острове длинных хвостов иметь не разрешал. И скоро у всех черепашек на острове остались маленькие, чуть заметные хвостики. Только черепашка Чанга сумела избежать этого запрета. И знаешь, почему? Просто она чувствовала, когда чудище сердится, и тут же незаметно цеплялась за его хвост, вот так:         . Чунга ее не замечал, и Чанга - единственная на острове - сохранила свой длинный хвос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пиши чётко и чисто заглавную и строчную буквы </w:t>
      </w:r>
      <w:r>
        <w:rPr>
          <w:b/>
          <w:i/>
          <w:sz w:val="28"/>
        </w:rPr>
        <w:t xml:space="preserve">Ч ч    </w:t>
      </w:r>
      <w:r>
        <w:rPr>
          <w:sz w:val="28"/>
        </w:rPr>
        <w:t xml:space="preserve">         , и тогда у черепашки Чанги останется её длинный хвос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аких словах встречается звук [ч]? В каких случаях пишется заглавная, а в каких - строчная буква </w:t>
      </w:r>
      <w:r>
        <w:rPr>
          <w:b/>
          <w:i/>
          <w:sz w:val="28"/>
        </w:rPr>
        <w:t>Ч ч</w:t>
      </w:r>
      <w:r>
        <w:rPr>
          <w:sz w:val="28"/>
        </w:rPr>
        <w:t xml:space="preserve">? Составь предложения про дракона и черепашку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>Буква Ш ш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Сегодня мы познакомимся с буквой </w:t>
      </w:r>
      <w:r>
        <w:rPr>
          <w:b/>
          <w:i/>
          <w:sz w:val="28"/>
        </w:rPr>
        <w:t>Ш</w:t>
      </w:r>
      <w:r>
        <w:rPr>
          <w:sz w:val="28"/>
        </w:rPr>
        <w:t xml:space="preserve"> заглавной и строчной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Есть мама </w:t>
      </w:r>
      <w:r>
        <w:rPr>
          <w:b/>
          <w:i/>
          <w:sz w:val="28"/>
        </w:rPr>
        <w:t>Ш</w:t>
      </w:r>
      <w:r>
        <w:rPr>
          <w:sz w:val="28"/>
        </w:rPr>
        <w:t xml:space="preserve"> - заглавн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ква очень славная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Есть буква </w:t>
      </w:r>
      <w:r>
        <w:rPr>
          <w:b/>
          <w:i/>
          <w:sz w:val="28"/>
        </w:rPr>
        <w:t>ш</w:t>
      </w:r>
      <w:r>
        <w:rPr>
          <w:sz w:val="28"/>
        </w:rPr>
        <w:t xml:space="preserve"> - малыш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Умна, но шалуни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начала нам хочет представиться мама - заглавная буква </w:t>
      </w:r>
      <w:r>
        <w:rPr>
          <w:i/>
          <w:sz w:val="28"/>
        </w:rPr>
        <w:t>Ш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Я с крючочка начинаюсь       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Вниз до линии спускаюсь       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Там я плавно закругляюсь       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спокойно поднимаюсь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Снова вниз я тороплюсь      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Закругляюсь, вверх стремлюсь      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Вниз опять мне надо ехать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Как на горке - вот поте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Вот осталось поверну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И окончен долгий путь       !</w:t>
      </w:r>
    </w:p>
    <w:p>
      <w:pPr>
        <w:pStyle w:val="Normal"/>
        <w:jc w:val="both"/>
        <w:rPr/>
      </w:pPr>
      <w:r>
        <w:rPr>
          <w:sz w:val="28"/>
        </w:rPr>
        <w:tab/>
        <w:t xml:space="preserve">Теперь нам навстречу вышла строчная буква </w:t>
      </w:r>
      <w:r>
        <w:rPr>
          <w:b/>
          <w:i/>
          <w:sz w:val="28"/>
        </w:rPr>
        <w:t>ш</w:t>
      </w:r>
      <w:r>
        <w:rPr>
          <w:sz w:val="28"/>
        </w:rPr>
        <w:t xml:space="preserve"> - доч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Пишусь я тоже прост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Да вот не вышла рос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Есть у меня одна чер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Как мама я, но без крючка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Щ щ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Щенок Щенька гулял по роще. То он забирался в самую чащу, то выбегал на полянки. Щедрое лето дарило всем тепло и радость. Зеленели щавель и хвощ. Слышалось щебетанье малиновок, щёлканье и трели соловья. Дятел долбил лещину - только щепки лет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На помощь! На помощь! - послышался вдруг голос щег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Что такое? - спросил Щень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Злое чудище с щупальцами схватило моих щеглят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Щенок Щенька вдруг почувствовал себя большим и храбрым. От возмущения он даже зарычал, а потом спрос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уда бежать? Показыв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оспешил вслед за щеглом  по тропинке из рощи, вот та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увы! Там, где пролетит щегол, не всегда пробежит щенок. Сначала на пути Щеньки встретилось поле, заросшее щётками: зубными, платяными, сапожными. Щенька решил пробежать через поле, но все щётки стали его щекотать, приговаривая при эт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Щёткой чищу я ще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Щекочу ему бо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щущение было не из приятных! Щита от щёток у щенка не было, пришлось обходить поле вокруг, вот так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ути наш спаситель встретил ящер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уда вы? - спросила 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Щенок так торопился, что только крикнул: "Прощай!" и побежал даль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на пути  оказалось озеро, полное щук. Щуки тащили в рот всё подряд: щебень, овощи,  а также плащи и другие вещи, забытые на берегу рыболовами. Щуки щёлкали острыми зубами: мы, мол, не щепетильные, и щенком пообедать можем. Пришлось обойти и щучье озеро, вот так: 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дороге опять та же ящерка встретила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высоты горки щегол показал щенку пещеру, где жило злое чудище. Спустился для этого щенок в лощину и немного на горку поднялся: 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тут злое чудище своими щупальцами схватило Щеньку и потащило куда-то вниз, вот так:         . Но щенок не растерялся, зарычал и укусил чудище за щупальце. Увидев узкую щель, раскопал её и выбрался наружу, вот так:  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ут и нашли щегол и щенок маленьких щеглят. А чудище навсегда уползло в самую глубь пеще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вай повторим вместе путь щенка. Пробежим по тропинке из рощи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, обойдём поле щекотливых щеток          и щучье озеро         , спустимся по дороге, покрытой щебнем, и поднимемся к пещере:         . А теперь через подземный ход и щель выйдем наружу:           . Вот мы и написали заглавную букву </w:t>
      </w:r>
      <w:r>
        <w:rPr>
          <w:b/>
          <w:i/>
          <w:sz w:val="28"/>
        </w:rPr>
        <w:t>Щ</w:t>
      </w:r>
      <w:r>
        <w:rPr>
          <w:sz w:val="28"/>
        </w:rPr>
        <w:t xml:space="preserve">. Сколько таких букв надо написать в предложении </w:t>
      </w:r>
      <w:r>
        <w:rPr>
          <w:i/>
          <w:sz w:val="28"/>
        </w:rPr>
        <w:t>"Щенок Щенька помог щеглу найти маленьких щеглят"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 маленькая ящерка, которая встретилась щенку по дороге, поспешила за ним, но путь прошла не полностью: поле щёток обошла наполовину      , щучье озеро - тоже:         , спустилась с горки и поднялась к пещере:       , проползла через подземный ход         . 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 мы сумели написать строчную букву </w:t>
      </w:r>
      <w:r>
        <w:rPr>
          <w:b/>
          <w:i/>
          <w:sz w:val="28"/>
        </w:rPr>
        <w:t>щ</w:t>
      </w:r>
      <w:r>
        <w:rPr>
          <w:sz w:val="28"/>
        </w:rPr>
        <w:t xml:space="preserve">     . Эта буква есть в словах  щегол, ящерка. А ещё в каких? Составьте с ними предлож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днажды в ясный день мягкий знак увидел свою тень и удивился: "Кто я такой?   Может быть, я пень, круглый и смолистый, от которого тянется вверх зеленый росток        ?  А может, я олень, вернее , его голова с одним рогом        ?"  Стоит бедный мягкий знак и не знает, зачем он на свете нужен. Но тут подошли к нему Ольга и Игорь, попытались решить его сомненья. И понял мягкий знак, что он буква, без которой перестанут существовать многие слова, например, Илья и Игорь, Наташенька и Юленька. Уголь превратится в угол, конь в кон, а мель в мел. Обрадовался мягкий знак и с тех пор старался всегда, несмотря на кругленькое брюшко, прямо держать свою спинку. Нарисуем прямую спинку мягкого знака      , а теперь его кругленькое брюшко:         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У </w:t>
      </w:r>
      <w:r>
        <w:rPr>
          <w:b/>
          <w:i/>
          <w:sz w:val="28"/>
        </w:rPr>
        <w:t>Ы</w:t>
      </w:r>
      <w:r>
        <w:rPr>
          <w:sz w:val="28"/>
        </w:rPr>
        <w:t xml:space="preserve"> было очень много друзей. Они очень любили его и часто приглашали в гости. И он рассказывал им чудесные сказки, которые сочинял сам. Но, несмотря на это, </w:t>
      </w:r>
      <w:r>
        <w:rPr>
          <w:b/>
          <w:i/>
          <w:sz w:val="28"/>
        </w:rPr>
        <w:t>Ы</w:t>
      </w:r>
      <w:r>
        <w:rPr>
          <w:sz w:val="28"/>
        </w:rPr>
        <w:t xml:space="preserve"> ходил с унылым лиц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ело в том, что </w:t>
      </w:r>
      <w:r>
        <w:rPr>
          <w:b/>
          <w:i/>
          <w:sz w:val="28"/>
        </w:rPr>
        <w:t>Ы</w:t>
      </w:r>
      <w:r>
        <w:rPr>
          <w:sz w:val="28"/>
        </w:rPr>
        <w:t xml:space="preserve"> очень любил сладкое: торты, конфеты, варенье из тыквы. У него был большой круглый животик, и сбоку он выглядел так:     . </w:t>
      </w:r>
      <w:r>
        <w:rPr>
          <w:b/>
          <w:i/>
          <w:sz w:val="28"/>
        </w:rPr>
        <w:t>Ы</w:t>
      </w:r>
      <w:r>
        <w:rPr>
          <w:sz w:val="28"/>
        </w:rPr>
        <w:t xml:space="preserve"> стукался им об землю или обо что-то задевал, и поэтому  постоянно ныл.</w:t>
      </w:r>
    </w:p>
    <w:p>
      <w:pPr>
        <w:pStyle w:val="Normal"/>
        <w:jc w:val="both"/>
        <w:rPr/>
      </w:pPr>
      <w:r>
        <w:rPr>
          <w:sz w:val="28"/>
        </w:rPr>
        <w:tab/>
        <w:t xml:space="preserve">Друзьям было очень жалко </w:t>
      </w:r>
      <w:r>
        <w:rPr>
          <w:b/>
          <w:i/>
          <w:sz w:val="28"/>
        </w:rPr>
        <w:t>Ы</w:t>
      </w:r>
      <w:r>
        <w:rPr>
          <w:i/>
          <w:sz w:val="28"/>
        </w:rPr>
        <w:t>,</w:t>
      </w:r>
      <w:r>
        <w:rPr>
          <w:sz w:val="28"/>
        </w:rPr>
        <w:t xml:space="preserve"> и однажды они подарили ему желтую деревянную трость, которая красиво закруглялась на конце:    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Теперь </w:t>
      </w:r>
      <w:r>
        <w:rPr>
          <w:b/>
          <w:i/>
          <w:sz w:val="28"/>
        </w:rPr>
        <w:t>Ы</w:t>
      </w:r>
      <w:r>
        <w:rPr>
          <w:sz w:val="28"/>
        </w:rPr>
        <w:t xml:space="preserve"> ходил, опираясь на трость и уже ни обо что не стукался животиком. Теперь он больше не ныл, а все время улыбался. И рассказывал своим друзьям еще более чудесные и волшебные сказки о рыбаках и морских рыбках, прытких мышках, рыжей рыси  и храбрых рыцарях. Он был очень счастлив.</w:t>
      </w:r>
    </w:p>
    <w:p>
      <w:pPr>
        <w:pStyle w:val="Normal"/>
        <w:jc w:val="both"/>
        <w:rPr/>
      </w:pPr>
      <w:r>
        <w:rPr>
          <w:sz w:val="28"/>
        </w:rPr>
        <w:tab/>
        <w:t>Отыщите слова, в которых есть звук [ы]. Составьте с ними предложения.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ъ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Твердый знак  </w:t>
      </w:r>
      <w:r>
        <w:rPr>
          <w:b/>
          <w:i/>
          <w:sz w:val="28"/>
        </w:rPr>
        <w:t>ъ</w:t>
      </w:r>
      <w:r>
        <w:rPr>
          <w:i/>
          <w:sz w:val="28"/>
        </w:rPr>
        <w:t xml:space="preserve"> </w:t>
      </w:r>
      <w:r>
        <w:rPr>
          <w:sz w:val="28"/>
        </w:rPr>
        <w:t>очень любил работать. Когда-то давным-давно у него было много дел, он назывался буквой "</w:t>
      </w:r>
      <w:r>
        <w:rPr>
          <w:b/>
          <w:i/>
          <w:sz w:val="28"/>
        </w:rPr>
        <w:t>ер</w:t>
      </w:r>
      <w:r>
        <w:rPr>
          <w:sz w:val="28"/>
        </w:rPr>
        <w:t xml:space="preserve">" и стоял в конце каждого слова, которое оканчивалось на твердый согласный звук. А теперь он был нужен только между приставкой и корнем, который начинался с букв е, ё, ю, я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вердый знак носил сзади, как было принято в старину, короткую прямую косичку        , у него была, как и у мягкого знака, прямая спинка     и кругленький животик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начала твердый знак решил работать подъемным краном, ведь косичка может служить вместо крючка, но оказался слишком маленьким и упитанным. Потом задумал стать фонарем у подъезда, но и это не получи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ъявил тогда желание твердый знак заняться своим старинным ремеслом и писать разные объвления и объяснения: как можно въехать на крутую горку и как съехать с нее, когда лучше съесть что-то полезное, а когда что-то вкусное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Так и твердый знак </w:t>
      </w:r>
      <w:r>
        <w:rPr>
          <w:b/>
          <w:i/>
          <w:sz w:val="28"/>
        </w:rPr>
        <w:t>ъ</w:t>
      </w:r>
      <w:r>
        <w:rPr>
          <w:i/>
          <w:sz w:val="28"/>
        </w:rPr>
        <w:t xml:space="preserve"> </w:t>
      </w:r>
      <w:r>
        <w:rPr>
          <w:sz w:val="28"/>
        </w:rPr>
        <w:t xml:space="preserve">нашел свою скромную, но нужную другим рабо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пишите эту букву, запомните слова, в которых она пиш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Э э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Увидела как-то раз буква </w:t>
      </w:r>
      <w:r>
        <w:rPr>
          <w:b/>
          <w:i/>
          <w:sz w:val="28"/>
        </w:rPr>
        <w:t xml:space="preserve">Э </w:t>
      </w:r>
      <w:r>
        <w:rPr>
          <w:sz w:val="28"/>
        </w:rPr>
        <w:t xml:space="preserve">себя в зеркале и испугалась. Спина сутулая, согнута полукругом.  "Наверное,  заболела!" - подумала </w:t>
      </w:r>
      <w:r>
        <w:rPr>
          <w:b/>
          <w:i/>
          <w:sz w:val="28"/>
        </w:rPr>
        <w:t>Э</w:t>
      </w:r>
      <w:r>
        <w:rPr>
          <w:sz w:val="28"/>
        </w:rPr>
        <w:t xml:space="preserve">. Пришел доктор, просит: "Покажите язык!" Высунула буква </w:t>
      </w:r>
      <w:r>
        <w:rPr>
          <w:b/>
          <w:i/>
          <w:sz w:val="28"/>
        </w:rPr>
        <w:t>Э</w:t>
      </w:r>
      <w:r>
        <w:rPr>
          <w:sz w:val="28"/>
        </w:rPr>
        <w:t xml:space="preserve"> язык, прямо его держит, говорит: "Э-э-э!" А рядом дочка </w:t>
      </w:r>
      <w:r>
        <w:rPr>
          <w:b/>
          <w:i/>
          <w:sz w:val="28"/>
        </w:rPr>
        <w:t>э</w:t>
      </w:r>
      <w:r>
        <w:rPr>
          <w:sz w:val="28"/>
        </w:rPr>
        <w:t xml:space="preserve"> стоит, тоже спинка полукругом:     </w:t>
        <w:tab/>
        <w:t xml:space="preserve">, тоже язычок показывает:      , и, как эхо, повторяет: "Э-э-э!" Посмотрел доктор на них и говорит: "Не болеете вы ничем! Просто фигура у вас такая!" 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пишем большую  букву </w:t>
      </w:r>
      <w:r>
        <w:rPr>
          <w:b/>
          <w:i/>
          <w:sz w:val="28"/>
        </w:rPr>
        <w:t>Э</w:t>
      </w:r>
      <w:r>
        <w:rPr>
          <w:sz w:val="28"/>
        </w:rPr>
        <w:t xml:space="preserve">: спинка полукругом       , впереди язычок:        </w:t>
        <w:tab/>
        <w:t xml:space="preserve">. А теперь дочку, маленькую букву </w:t>
      </w:r>
      <w:r>
        <w:rPr>
          <w:b/>
          <w:i/>
          <w:sz w:val="28"/>
        </w:rPr>
        <w:t>э</w:t>
      </w:r>
      <w:r>
        <w:rPr>
          <w:sz w:val="28"/>
        </w:rPr>
        <w:t>:      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Ю ю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Есть рыба-меч и рыба-п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аверно, должна быть и рыба юл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Такая действительно в море жи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круглой, и доброй, и юркой слыл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Жила в южном море юная рыбка. Звали её Юла, потому что  была она юркая и проворная, очень забавная и симпатичная. Ее прямой вертикальный хвостик:         соединялся с кругленьким телом:       . Юла ютилась под камнями, считая себя там в большей безопасности. Но она была рыбка с юмором,  поэтому  на камне, служившем дверью, нарисовала свой портрет, где она выглядела совсем взрослой: вверху хвостик украшен ленточкой, вот так:           , внизу на хвостике виднеется прекрасное ювелирное изделие -  овальная серёжка, вот такая:        , и сама рыбка кажется намного больше:                    </w:t>
        <w:tab/>
        <w:t xml:space="preserve">. Давайте и мы нарисуем настоящую рыбку Юлу и ее портрет. Составим предложение, где будут встречаться слова с буквой </w:t>
      </w:r>
      <w:r>
        <w:rPr>
          <w:b/>
          <w:i/>
          <w:sz w:val="28"/>
        </w:rPr>
        <w:t>Ю ю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Буква Я 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Жила-была на свете буква </w:t>
      </w:r>
      <w:r>
        <w:rPr>
          <w:b/>
          <w:i/>
          <w:sz w:val="28"/>
        </w:rPr>
        <w:t>Я</w:t>
      </w:r>
      <w:r>
        <w:rPr>
          <w:sz w:val="28"/>
        </w:rPr>
        <w:t xml:space="preserve">. У нее было очень много друзей и подружек, тоже буковок. Однажды все стали строиться по алфавиту, и буква </w:t>
      </w:r>
      <w:r>
        <w:rPr>
          <w:b/>
          <w:i/>
          <w:sz w:val="28"/>
        </w:rPr>
        <w:t>Я</w:t>
      </w:r>
      <w:r>
        <w:rPr>
          <w:sz w:val="28"/>
        </w:rPr>
        <w:t xml:space="preserve"> оказалась последней. Чтобы остальные буквы ее видели, она повернулась лицом ко всем и говорила: "Вот я, я здесь"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уква </w:t>
      </w:r>
      <w:r>
        <w:rPr>
          <w:b/>
          <w:i/>
          <w:sz w:val="28"/>
        </w:rPr>
        <w:t>Я</w:t>
      </w:r>
      <w:r>
        <w:rPr>
          <w:sz w:val="28"/>
        </w:rPr>
        <w:t xml:space="preserve"> очень любила танцевать и надевать красивое бальное платье. Посмотрите на нее внимательно. Вот она выставила вперед ножку в туфельке и приготовилась танцевать:     . Ее длинное платье красиво поднимается вверх и мы видим ее головку, склоненную к ноге:       . Позади ее головки можно увидеть красивый поднятый воротник платья, которое длинным шлейфом опускается на пол         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 буквы </w:t>
      </w:r>
      <w:r>
        <w:rPr>
          <w:b/>
          <w:i/>
          <w:sz w:val="28"/>
        </w:rPr>
        <w:t>Я</w:t>
      </w:r>
      <w:r>
        <w:rPr>
          <w:sz w:val="28"/>
        </w:rPr>
        <w:t xml:space="preserve"> была маленький шаловливый сынок </w:t>
      </w:r>
      <w:r>
        <w:rPr>
          <w:b/>
          <w:i/>
          <w:sz w:val="28"/>
        </w:rPr>
        <w:t>я</w:t>
      </w:r>
      <w:r>
        <w:rPr>
          <w:sz w:val="28"/>
        </w:rPr>
        <w:t>. Он очень любил яблоки. Однажды я был в гостях у тети и та подарила ему большое и яркое яблоко. Маленький я весело отправился домой. Яблоко было таким большим, что из-за него виднелись только ножки малютки, которые разъежались от тяжести сочного красного плод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от как выглядела маленькая буковка </w:t>
      </w:r>
      <w:r>
        <w:rPr>
          <w:i/>
          <w:sz w:val="28"/>
        </w:rPr>
        <w:t>я</w:t>
      </w:r>
      <w:r>
        <w:rPr>
          <w:sz w:val="28"/>
        </w:rPr>
        <w:t xml:space="preserve"> со стороны:         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ставим предложения со словами, в которых есть буква </w:t>
      </w:r>
      <w:r>
        <w:rPr>
          <w:b/>
          <w:i/>
          <w:sz w:val="28"/>
        </w:rPr>
        <w:t>Я я</w:t>
      </w:r>
      <w:r>
        <w:rPr>
          <w:sz w:val="28"/>
        </w:rPr>
        <w:t>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8:11:00Z</dcterms:created>
  <dc:creator>Слава</dc:creator>
  <dc:description/>
  <dc:language>en-US</dc:language>
  <cp:lastModifiedBy>1</cp:lastModifiedBy>
  <cp:lastPrinted>1999-08-02T21:20:00Z</cp:lastPrinted>
  <dcterms:modified xsi:type="dcterms:W3CDTF">2014-12-14T18:11:00Z</dcterms:modified>
  <cp:revision>2</cp:revision>
  <dc:subject/>
  <dc:title>БУКВЫ</dc:title>
</cp:coreProperties>
</file>