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3. Электромагнитные вол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</w:t>
        <w:tab/>
        <w:t>Периодические или почти периодические изменения заряда, силы тока и напряжения называю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</w:t>
        <w:tab/>
        <w:t>электромагнитной индукци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</w:t>
        <w:tab/>
        <w:t>электромагнитными колебани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  <w:tab/>
        <w:t>электромагнитной вол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</w:t>
        <w:tab/>
        <w:t>электрическим то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</w:t>
        <w:tab/>
        <w:t>электромагнитным потоком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2.</w:t>
        <w:tab/>
        <w:t>Волну, в которой колебания происходят перпендикулярно перемещению этой волны, называют:</w:t>
      </w:r>
    </w:p>
    <w:p>
      <w:pPr>
        <w:pStyle w:val="Normal"/>
        <w:rPr/>
      </w:pPr>
      <w:r>
        <w:rPr>
          <w:sz w:val="32"/>
          <w:szCs w:val="32"/>
        </w:rPr>
        <w:t>а)</w:t>
        <w:tab/>
        <w:t>продольной</w:t>
        <w:tab/>
        <w:tab/>
        <w:t>г) механической</w:t>
      </w:r>
    </w:p>
    <w:p>
      <w:pPr>
        <w:pStyle w:val="Normal"/>
        <w:rPr/>
      </w:pPr>
      <w:r>
        <w:rPr>
          <w:sz w:val="32"/>
          <w:szCs w:val="32"/>
        </w:rPr>
        <w:t>б)</w:t>
        <w:tab/>
        <w:t>поперечной</w:t>
        <w:tab/>
        <w:tab/>
        <w:t>д) звук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  <w:tab/>
        <w:t>электромагнитной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Основное свойство всех волн независимо от их природы состоит 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</w:t>
        <w:tab/>
        <w:t>наличии скор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</w:t>
        <w:tab/>
        <w:t>наличии колебательного проце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  <w:tab/>
        <w:t>переносе энергии без переноса вещ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</w:t>
        <w:tab/>
        <w:t>распространении по пространств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</w:t>
        <w:tab/>
        <w:t>наличии длины волны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4.</w:t>
        <w:tab/>
        <w:t>Зависимость плотности потока излучения от расстояния до источника имеет следующее выраж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Δ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32"/>
          <w:szCs w:val="32"/>
        </w:rPr>
        <w:tab/>
        <w:tab/>
        <w:t>б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Δt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</w:rPr>
        <w:tab/>
        <w:tab/>
        <w:t>г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Δt</m:t>
            </m:r>
          </m:den>
        </m:f>
      </m:oMath>
      <w:r>
        <w:rPr>
          <w:sz w:val="32"/>
          <w:szCs w:val="32"/>
        </w:rPr>
        <w:tab/>
        <w:tab/>
        <w:t xml:space="preserve">д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Δ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>
          <w:sz w:val="32"/>
          <w:szCs w:val="32"/>
        </w:rPr>
        <w:t>5.</w:t>
        <w:tab/>
        <w:t>При уменьшении частоты излучения электромагнитных волн в 2 раза излучаемая в единицу времени энергия:</w:t>
      </w:r>
    </w:p>
    <w:p>
      <w:pPr>
        <w:pStyle w:val="Normal"/>
        <w:rPr/>
      </w:pPr>
      <w:r>
        <w:rPr>
          <w:sz w:val="32"/>
          <w:szCs w:val="32"/>
        </w:rPr>
        <w:t>а) уменьшится в 4 раза</w:t>
        <w:tab/>
        <w:t>г) уменьшится в 16 раз</w:t>
      </w:r>
    </w:p>
    <w:p>
      <w:pPr>
        <w:pStyle w:val="Normal"/>
        <w:rPr/>
      </w:pPr>
      <w:r>
        <w:rPr>
          <w:sz w:val="32"/>
          <w:szCs w:val="32"/>
        </w:rPr>
        <w:t>б) увеличится в 4 раза</w:t>
        <w:tab/>
        <w:t>д) увеличится в 2 раза</w:t>
      </w:r>
    </w:p>
    <w:p>
      <w:pPr>
        <w:pStyle w:val="Normal"/>
        <w:rPr/>
      </w:pPr>
      <w:r>
        <w:rPr>
          <w:sz w:val="32"/>
          <w:szCs w:val="32"/>
        </w:rPr>
        <w:t>в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меньшится в 8 раз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  <w:tab/>
        <w:t>Частота колебаний электромагнитной волны определяется выражение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  <w:szCs w:val="32"/>
        </w:rPr>
        <w:tab/>
        <w:tab/>
        <w:t>б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32"/>
          <w:szCs w:val="32"/>
        </w:rPr>
        <w:tab/>
        <w:tab/>
        <w:t>г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T</m:t>
        </m:r>
      </m:oMath>
      <w:r>
        <w:rPr>
          <w:sz w:val="32"/>
          <w:szCs w:val="32"/>
        </w:rPr>
        <w:tab/>
        <w:tab/>
        <w:tab/>
        <w:t>д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λ</m:t>
        </m:r>
      </m:oMath>
    </w:p>
    <w:p>
      <w:pPr>
        <w:pStyle w:val="Normal"/>
        <w:rPr/>
      </w:pPr>
      <w:r>
        <w:rPr>
          <w:sz w:val="32"/>
          <w:szCs w:val="32"/>
        </w:rPr>
        <w:t>7.</w:t>
        <w:tab/>
        <w:t>Генератор ВЧ работает на частоте 150 МГц. Длина волны электромагнитного излучения равна:</w:t>
      </w:r>
    </w:p>
    <w:p>
      <w:pPr>
        <w:pStyle w:val="Normal"/>
        <w:rPr/>
      </w:pPr>
      <w:r>
        <w:rPr>
          <w:sz w:val="32"/>
          <w:szCs w:val="32"/>
        </w:rPr>
        <w:t>а) 0,5 м</w:t>
        <w:tab/>
        <w:tab/>
        <w:tab/>
        <w:t>б) 1 м</w:t>
        <w:tab/>
        <w:tab/>
        <w:tab/>
        <w:t>в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2 м</w:t>
      </w:r>
    </w:p>
    <w:p>
      <w:pPr>
        <w:pStyle w:val="Normal"/>
        <w:rPr/>
      </w:pPr>
      <w:r>
        <w:rPr>
          <w:sz w:val="32"/>
          <w:szCs w:val="32"/>
        </w:rPr>
        <w:t>г) 4,5 м</w:t>
        <w:tab/>
        <w:tab/>
        <w:tab/>
        <w:t>д) 5 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.</w:t>
        <w:tab/>
        <w:t>Открытый колебательный контур для получения электромагнитных волн был впервые использован:</w:t>
      </w:r>
    </w:p>
    <w:p>
      <w:pPr>
        <w:pStyle w:val="Normal"/>
        <w:rPr/>
      </w:pPr>
      <w:r>
        <w:rPr>
          <w:sz w:val="32"/>
          <w:szCs w:val="32"/>
        </w:rPr>
        <w:t>а)</w:t>
        <w:tab/>
        <w:t>А. Поповым</w:t>
        <w:tab/>
        <w:tab/>
        <w:t>г) Г. Герцем</w:t>
      </w:r>
    </w:p>
    <w:p>
      <w:pPr>
        <w:pStyle w:val="Normal"/>
        <w:rPr/>
      </w:pPr>
      <w:r>
        <w:rPr>
          <w:sz w:val="32"/>
          <w:szCs w:val="32"/>
        </w:rPr>
        <w:t>б)</w:t>
        <w:tab/>
        <w:t>Г. Маркони</w:t>
        <w:tab/>
        <w:tab/>
        <w:t>д) Д. Максвелл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  <w:tab/>
        <w:t>М. Фарадеем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</w:t>
        <w:tab/>
        <w:t>Изменение тока в антенне радиопередатчика происходит по закону</w:t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0,4</w:t>
      </w:r>
      <w:r>
        <w:rPr>
          <w:sz w:val="32"/>
          <w:szCs w:val="32"/>
          <w:lang w:val="en-US"/>
        </w:rPr>
        <w:t>sin</w:t>
      </w:r>
      <w:r>
        <w:rPr>
          <w:sz w:val="32"/>
          <w:szCs w:val="32"/>
        </w:rPr>
        <w:t>2π·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. Длина излучающейся электромагнитной волны рав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</w:t>
        <w:tab/>
        <w:t>3·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м</w:t>
        <w:tab/>
        <w:tab/>
        <w:t>г) 0,4·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</w:t>
        <w:tab/>
        <w:t>3·10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м</w:t>
        <w:tab/>
        <w:tab/>
        <w:t>д) 2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  <w:tab/>
        <w:t>3·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м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</w:t>
        <w:tab/>
        <w:t>Антенна радиоприемника выполняет функци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</w:t>
        <w:tab/>
        <w:t>выделения из электромагнитной волны модулирующего сигн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</w:t>
        <w:tab/>
        <w:t>усиления сигнала одной вол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  <w:tab/>
        <w:t>приема всех электромагнитных вол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</w:t>
        <w:tab/>
        <w:t>приема всех волн и выделения среди них одной нуж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</w:t>
        <w:tab/>
        <w:t>выделения из всех волн совпадающих по частоте с собственными колебани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</w:t>
        <w:tab/>
        <w:t>Наложение двух волн с разными частотами называется:</w:t>
      </w:r>
    </w:p>
    <w:p>
      <w:pPr>
        <w:pStyle w:val="Normal"/>
        <w:rPr/>
      </w:pPr>
      <w:r>
        <w:rPr>
          <w:sz w:val="32"/>
          <w:szCs w:val="32"/>
        </w:rPr>
        <w:t>а)</w:t>
        <w:tab/>
        <w:t>усилением</w:t>
        <w:tab/>
        <w:tab/>
        <w:t>г) детектированием</w:t>
      </w:r>
    </w:p>
    <w:p>
      <w:pPr>
        <w:pStyle w:val="Normal"/>
        <w:rPr/>
      </w:pPr>
      <w:r>
        <w:rPr>
          <w:sz w:val="32"/>
          <w:szCs w:val="32"/>
        </w:rPr>
        <w:t>б)</w:t>
        <w:tab/>
        <w:t>резонансом</w:t>
        <w:tab/>
        <w:tab/>
        <w:t>д) сдвигом ф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  <w:tab/>
        <w:t>модуляцией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12.</w:t>
        <w:tab/>
        <w:t>Сколько колебаний происходит в электромагнитной волне длиной 30 м в течение одного периода звуковых колебаний с частотой 200 Гц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6·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б) 5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ab/>
        <w:tab/>
        <w:tab/>
        <w:t>в) 5·10</w:t>
      </w:r>
      <w:r>
        <w:rPr>
          <w:sz w:val="32"/>
          <w:szCs w:val="32"/>
          <w:vertAlign w:val="superscript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6·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ab/>
        <w:tab/>
        <w:tab/>
        <w:t>д) 5·10</w:t>
      </w:r>
      <w:r>
        <w:rPr>
          <w:sz w:val="32"/>
          <w:szCs w:val="32"/>
          <w:vertAlign w:val="superscript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3.</w:t>
        <w:tab/>
        <w:t>Колебательный контур излучает электромагнитные волны длиной 1300 м. Определите индуктивность контура, если его емкость 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пФ.</w:t>
      </w:r>
    </w:p>
    <w:p>
      <w:pPr>
        <w:pStyle w:val="Normal"/>
        <w:rPr/>
      </w:pPr>
      <w:r>
        <w:rPr>
          <w:sz w:val="32"/>
          <w:szCs w:val="32"/>
        </w:rPr>
        <w:t>а)</w:t>
        <w:tab/>
        <w:t>3,6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Гн</w:t>
        <w:tab/>
        <w:tab/>
        <w:t>г) 1,2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Гн</w:t>
      </w:r>
    </w:p>
    <w:p>
      <w:pPr>
        <w:pStyle w:val="Normal"/>
        <w:rPr/>
      </w:pPr>
      <w:r>
        <w:rPr>
          <w:sz w:val="32"/>
          <w:szCs w:val="32"/>
        </w:rPr>
        <w:t>б)</w:t>
        <w:tab/>
        <w:t>6,8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Гн</w:t>
        <w:tab/>
        <w:tab/>
        <w:t>д) 4,8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Гн</w:t>
      </w:r>
    </w:p>
    <w:p>
      <w:pPr>
        <w:pStyle w:val="Normal"/>
        <w:rPr/>
      </w:pPr>
      <w:r>
        <w:rPr>
          <w:sz w:val="32"/>
          <w:szCs w:val="32"/>
        </w:rPr>
        <w:t>в)</w:t>
        <w:tab/>
        <w:t>8,8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Гн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</w:t>
        <w:tab/>
        <w:t>Передающий контур имеет параметры C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10</w:t>
      </w:r>
      <w:r>
        <w:rPr>
          <w:sz w:val="32"/>
          <w:szCs w:val="32"/>
          <w:vertAlign w:val="superscript"/>
        </w:rPr>
        <w:t>-5</w:t>
      </w:r>
      <w:r>
        <w:rPr>
          <w:sz w:val="32"/>
          <w:szCs w:val="32"/>
        </w:rPr>
        <w:t xml:space="preserve"> Ф, L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4·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Гн. Какой емкости надо подобрать конденсатор, чтобы настроить приемный контур в резонанс, если индуктивность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1,6 мГн?</w:t>
      </w:r>
    </w:p>
    <w:p>
      <w:pPr>
        <w:pStyle w:val="Normal"/>
        <w:rPr/>
      </w:pPr>
      <w:r>
        <w:rPr>
          <w:sz w:val="32"/>
          <w:szCs w:val="32"/>
        </w:rPr>
        <w:t>а) 2,5·10</w:t>
      </w:r>
      <w:r>
        <w:rPr>
          <w:sz w:val="32"/>
          <w:szCs w:val="32"/>
          <w:vertAlign w:val="superscript"/>
        </w:rPr>
        <w:t>-5</w:t>
      </w:r>
      <w:r>
        <w:rPr>
          <w:sz w:val="32"/>
          <w:szCs w:val="32"/>
        </w:rPr>
        <w:t xml:space="preserve"> Ф</w:t>
        <w:tab/>
        <w:tab/>
        <w:t>б) 4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Ф</w:t>
      </w:r>
    </w:p>
    <w:p>
      <w:pPr>
        <w:pStyle w:val="Normal"/>
        <w:rPr/>
      </w:pPr>
      <w:r>
        <w:rPr>
          <w:sz w:val="32"/>
          <w:szCs w:val="32"/>
        </w:rPr>
        <w:t>в) 1,6·10</w:t>
      </w:r>
      <w:r>
        <w:rPr>
          <w:sz w:val="32"/>
          <w:szCs w:val="32"/>
          <w:vertAlign w:val="superscript"/>
        </w:rPr>
        <w:t>-5</w:t>
      </w:r>
      <w:r>
        <w:rPr>
          <w:sz w:val="32"/>
          <w:szCs w:val="32"/>
        </w:rPr>
        <w:t xml:space="preserve"> Ф</w:t>
        <w:tab/>
        <w:tab/>
        <w:t>г) 5·10</w:t>
      </w:r>
      <w:r>
        <w:rPr>
          <w:sz w:val="32"/>
          <w:szCs w:val="32"/>
          <w:vertAlign w:val="superscript"/>
        </w:rPr>
        <w:t>-5</w:t>
      </w:r>
      <w:r>
        <w:rPr>
          <w:sz w:val="32"/>
          <w:szCs w:val="32"/>
        </w:rPr>
        <w:t xml:space="preserve"> Ф</w:t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д) 2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5.</w:t>
        <w:tab/>
        <w:t>Колебательный контур имеет собственную частоту 30 кГц. Какой будет его собственная частота, если расстояние между пластинами плоского конденсатора увеличить в 1,44 раза?</w:t>
      </w:r>
    </w:p>
    <w:p>
      <w:pPr>
        <w:pStyle w:val="Normal"/>
        <w:rPr/>
      </w:pPr>
      <w:r>
        <w:rPr>
          <w:sz w:val="32"/>
          <w:szCs w:val="32"/>
        </w:rPr>
        <w:t>а) 2,5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  <w:tab/>
        <w:t>б) 3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</w:r>
    </w:p>
    <w:p>
      <w:pPr>
        <w:pStyle w:val="Normal"/>
        <w:rPr/>
      </w:pPr>
      <w:r>
        <w:rPr>
          <w:sz w:val="32"/>
          <w:szCs w:val="32"/>
        </w:rPr>
        <w:t>в) 3,6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  <w:tab/>
        <w:t>г) 4,32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  <w:tab/>
        <w:t>д) 2,1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16.</w:t>
        <w:tab/>
        <w:t>Отраженный сигнал от объекта возвращается к радиолокатору через 200 мкс. Найдите расстояние от радиолокатора до объекта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 3. Электромагнитные вол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397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2</w:t>
      </w:r>
    </w:p>
    <w:p>
      <w:pPr>
        <w:pStyle w:val="Normal"/>
        <w:tabs>
          <w:tab w:val="clear" w:pos="397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1.</w:t>
        <w:tab/>
        <w:t>Колебания, распространяющиеся в пространстве с течением времени, называются: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а)</w:t>
        <w:tab/>
        <w:t>свободными</w:t>
        <w:tab/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г) волно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б)</w:t>
        <w:tab/>
        <w:t>вынужденными</w:t>
        <w:tab/>
        <w:tab/>
        <w:t>д) затухающими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в)</w:t>
        <w:tab/>
        <w:t>автоколебаниями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2.</w:t>
        <w:tab/>
        <w:t>Волну, в которой колебания происходят вдоль линии перемещения этой волны, называют: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а)</w:t>
        <w:tab/>
        <w:t>продольной</w:t>
        <w:tab/>
        <w:tab/>
        <w:t>г) механическо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б)</w:t>
        <w:tab/>
        <w:t>поперечной</w:t>
        <w:tab/>
        <w:tab/>
        <w:t>д) звуково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в)</w:t>
        <w:tab/>
        <w:t>электромагнитно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3.</w:t>
        <w:tab/>
        <w:t>Главным условием излучения электромагнитных волн является наличие у заряда: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а)</w:t>
        <w:tab/>
        <w:t>скорости</w:t>
        <w:tab/>
        <w:tab/>
        <w:tab/>
        <w:t>г) ускорения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б)</w:t>
        <w:tab/>
        <w:t>частоты колебаний</w:t>
        <w:tab/>
        <w:t>д) фазы колебани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в)</w:t>
        <w:tab/>
        <w:t>периода колебани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4.</w:t>
        <w:tab/>
        <w:t>Зависимость плотности потока от частоты излучения и расстояния до источника имеет вид: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 xml:space="preserve">б)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ab/>
        <w:tab/>
        <w:t xml:space="preserve">г)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</w:rPr>
        <w:tab/>
        <w:tab/>
        <w:t xml:space="preserve">д)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5.</w:t>
        <w:tab/>
        <w:t>При увеличении частоты излучения электромагнитных волн в 3 раза излучаемая в единицу времени энергия: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а) увеличится в 3 раза</w:t>
        <w:tab/>
        <w:t>г) увеличится в 27 раз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б) уменьшится в 3 раза</w:t>
        <w:tab/>
        <w:t>д) увеличится в 81 раз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в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величится в 9 раз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6.</w:t>
        <w:tab/>
        <w:t>Длина электромагнитной волны определяется выражением: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  <w:szCs w:val="32"/>
        </w:rPr>
        <w:tab/>
        <w:tab/>
        <w:t xml:space="preserve">б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32"/>
          <w:szCs w:val="32"/>
        </w:rPr>
        <w:tab/>
        <w:tab/>
        <w:t xml:space="preserve">г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32"/>
          <w:szCs w:val="32"/>
        </w:rPr>
        <w:tab/>
        <w:tab/>
        <w:tab/>
        <w:t xml:space="preserve">д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7.</w:t>
        <w:tab/>
        <w:t>Длина радиоволны, на которой суда передают сигнал бедствия SOS, равна 600 м. На какой частоте передаются такие сигналы?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а)</w:t>
        <w:tab/>
        <w:t>1,8·10</w:t>
      </w:r>
      <w:r>
        <w:rPr>
          <w:sz w:val="32"/>
          <w:szCs w:val="32"/>
          <w:vertAlign w:val="superscript"/>
        </w:rPr>
        <w:t>11</w:t>
      </w:r>
      <w:r>
        <w:rPr>
          <w:sz w:val="32"/>
          <w:szCs w:val="32"/>
        </w:rPr>
        <w:t xml:space="preserve"> Гц</w:t>
        <w:tab/>
        <w:t>г) 2·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Гц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б)</w:t>
        <w:tab/>
        <w:t>2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Гц</w:t>
        <w:tab/>
        <w:t>д) 5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в)</w:t>
        <w:tab/>
        <w:t>5·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Гц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8.</w:t>
        <w:tab/>
        <w:t>Первый в мире радиоприемник, применив в его схеме чувствительный элемент - когерер, построил: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а)</w:t>
        <w:tab/>
        <w:t>А. Попов</w:t>
        <w:tab/>
        <w:tab/>
        <w:tab/>
        <w:t>г) Г. Герц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б)</w:t>
        <w:tab/>
        <w:t>Г. Маркони</w:t>
        <w:tab/>
        <w:tab/>
        <w:t>д) Д. Максвелл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в)</w:t>
        <w:tab/>
        <w:t>М. Фараде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9.</w:t>
        <w:tab/>
        <w:t>Изменения тока в антенне радиопередатчика происходит по закону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0,</w:t>
      </w:r>
      <w:r>
        <w:rPr>
          <w:sz w:val="32"/>
          <w:szCs w:val="32"/>
          <w:lang w:val="en-US"/>
        </w:rPr>
        <w:t>2sin5</w:t>
      </w:r>
      <w:r>
        <w:rPr>
          <w:sz w:val="32"/>
          <w:szCs w:val="32"/>
        </w:rPr>
        <w:t>π·10</w:t>
      </w:r>
      <w:r>
        <w:rPr>
          <w:sz w:val="32"/>
          <w:szCs w:val="32"/>
          <w:vertAlign w:val="superscript"/>
          <w:lang w:val="en-US"/>
        </w:rPr>
        <w:t>5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. Длина излучающейся электромагнитной волны равна: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а)</w:t>
        <w:tab/>
        <w:t>1,2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м</w:t>
        <w:tab/>
        <w:t>г) 7,5·10</w:t>
      </w:r>
      <w:r>
        <w:rPr>
          <w:sz w:val="32"/>
          <w:szCs w:val="32"/>
          <w:vertAlign w:val="superscript"/>
        </w:rPr>
        <w:t>8</w:t>
      </w:r>
      <w:r>
        <w:rPr>
          <w:sz w:val="32"/>
          <w:szCs w:val="32"/>
        </w:rPr>
        <w:t xml:space="preserve"> м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б)</w:t>
        <w:tab/>
        <w:t>0,8·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м</w:t>
        <w:tab/>
        <w:t>д) 0,8·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м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в)</w:t>
        <w:tab/>
        <w:t>1,2·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м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10. Колебательный контур радиоприемника выполняет функцию: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а)</w:t>
        <w:tab/>
        <w:t>выделения из электромагнитной волны модулирующего сигнала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б)</w:t>
        <w:tab/>
        <w:t>усиления сигнала одной волны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в)</w:t>
        <w:tab/>
        <w:t>приема всех электромагнитных волн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г)</w:t>
        <w:tab/>
        <w:t>приема всех волн и выделения среди них одной нужно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д)</w:t>
        <w:tab/>
        <w:t>выделения из всех волн совпадающих по частоте с собственными колебаниями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11.</w:t>
        <w:tab/>
        <w:t>Разложение волны на две составляющие с разными частотами называется: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а)</w:t>
        <w:tab/>
        <w:t>резонансом</w:t>
        <w:tab/>
        <w:tab/>
        <w:t>г) детектированием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б)</w:t>
        <w:tab/>
        <w:t>сдвигом фаз</w:t>
        <w:tab/>
        <w:tab/>
        <w:t>д) усилением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в)</w:t>
        <w:tab/>
        <w:t>модуляцией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12.</w:t>
        <w:tab/>
        <w:t>Радиостанция передает звуковой сигнал, частота которого 250 Гц. Определите число колебаний высокой частоты, переносящих одно колебание звуковой частоты, если передатчик работает на волне длиной 50 м.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а)</w:t>
        <w:tab/>
        <w:t>2,4·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г) 1,25·10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б)</w:t>
        <w:tab/>
        <w:t>1,25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ab/>
        <w:t>д) 2,4·10</w:t>
      </w:r>
      <w:r>
        <w:rPr>
          <w:sz w:val="32"/>
          <w:szCs w:val="32"/>
          <w:vertAlign w:val="superscript"/>
        </w:rPr>
        <w:t>5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в)</w:t>
        <w:tab/>
        <w:t>2,4·10</w:t>
      </w:r>
      <w:r>
        <w:rPr>
          <w:sz w:val="32"/>
          <w:szCs w:val="32"/>
          <w:vertAlign w:val="superscript"/>
        </w:rPr>
        <w:t>4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13.</w:t>
        <w:tab/>
        <w:t>Индуктивность колебательного контура равна 0,5 мкГн. Какова должна быть электроемкость контура, чтобы он резонировал на длину волны 300 м?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а)</w:t>
        <w:tab/>
        <w:t>1,7·10</w:t>
      </w:r>
      <w:r>
        <w:rPr>
          <w:sz w:val="32"/>
          <w:szCs w:val="32"/>
          <w:vertAlign w:val="superscript"/>
        </w:rPr>
        <w:t>-8</w:t>
      </w:r>
      <w:r>
        <w:rPr>
          <w:sz w:val="32"/>
          <w:szCs w:val="32"/>
        </w:rPr>
        <w:t xml:space="preserve"> Ф</w:t>
        <w:tab/>
        <w:t>г) 6,8·10</w:t>
      </w:r>
      <w:r>
        <w:rPr>
          <w:sz w:val="32"/>
          <w:szCs w:val="32"/>
          <w:vertAlign w:val="superscript"/>
        </w:rPr>
        <w:t>-9</w:t>
      </w:r>
      <w:r>
        <w:rPr>
          <w:sz w:val="32"/>
          <w:szCs w:val="32"/>
        </w:rPr>
        <w:t xml:space="preserve"> Ф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б)</w:t>
        <w:tab/>
        <w:t>3,4·10</w:t>
      </w:r>
      <w:r>
        <w:rPr>
          <w:sz w:val="32"/>
          <w:szCs w:val="32"/>
          <w:vertAlign w:val="superscript"/>
        </w:rPr>
        <w:t>-8</w:t>
      </w:r>
      <w:r>
        <w:rPr>
          <w:sz w:val="32"/>
          <w:szCs w:val="32"/>
        </w:rPr>
        <w:t xml:space="preserve"> Ф</w:t>
        <w:tab/>
        <w:t>д) 1,5·10</w:t>
      </w:r>
      <w:r>
        <w:rPr>
          <w:sz w:val="32"/>
          <w:szCs w:val="32"/>
          <w:vertAlign w:val="superscript"/>
        </w:rPr>
        <w:t>-8</w:t>
      </w:r>
      <w:r>
        <w:rPr>
          <w:sz w:val="32"/>
          <w:szCs w:val="32"/>
        </w:rPr>
        <w:t xml:space="preserve"> Ф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в)</w:t>
        <w:tab/>
        <w:t>5,1·10</w:t>
      </w:r>
      <w:r>
        <w:rPr>
          <w:sz w:val="32"/>
          <w:szCs w:val="32"/>
          <w:vertAlign w:val="superscript"/>
        </w:rPr>
        <w:t>-8</w:t>
      </w:r>
      <w:r>
        <w:rPr>
          <w:sz w:val="32"/>
          <w:szCs w:val="32"/>
        </w:rPr>
        <w:t xml:space="preserve"> Ф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14.</w:t>
        <w:tab/>
        <w:t>Контуры радиопередатчика и радиоприемника настроены в резонансе. Параметры этих контуров: 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500 пФ,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4 мГн и 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2,5·10</w:t>
      </w:r>
      <w:r>
        <w:rPr>
          <w:sz w:val="32"/>
          <w:szCs w:val="32"/>
          <w:vertAlign w:val="superscript"/>
        </w:rPr>
        <w:t>-10</w:t>
      </w:r>
      <w:r>
        <w:rPr>
          <w:sz w:val="32"/>
          <w:szCs w:val="32"/>
        </w:rPr>
        <w:t xml:space="preserve"> Ф. Определите индуктивность 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а)</w:t>
        <w:tab/>
        <w:t>2·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Гн</w:t>
        <w:tab/>
        <w:t>г) 2·10</w:t>
      </w:r>
      <w:r>
        <w:rPr>
          <w:sz w:val="32"/>
          <w:szCs w:val="32"/>
          <w:vertAlign w:val="superscript"/>
        </w:rPr>
        <w:t>-4</w:t>
      </w:r>
      <w:r>
        <w:rPr>
          <w:sz w:val="32"/>
          <w:szCs w:val="32"/>
        </w:rPr>
        <w:t xml:space="preserve"> Гн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б)</w:t>
        <w:tab/>
        <w:t>4·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Гн</w:t>
        <w:tab/>
        <w:t>д) 8·10</w:t>
      </w:r>
      <w:r>
        <w:rPr>
          <w:sz w:val="32"/>
          <w:szCs w:val="32"/>
          <w:vertAlign w:val="superscript"/>
        </w:rPr>
        <w:t>-4</w:t>
      </w:r>
      <w:r>
        <w:rPr>
          <w:sz w:val="32"/>
          <w:szCs w:val="32"/>
        </w:rPr>
        <w:t xml:space="preserve"> Гн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в)</w:t>
        <w:tab/>
        <w:t>8·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Гн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15.</w:t>
        <w:tab/>
        <w:t>Колебательный контур имеет собственную частоту 30 кГц. Какой будет его собственная частота, если расстояние между пластинами плоского конденсатора уменьшить в 2,25 раза?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а)</w:t>
        <w:tab/>
        <w:t>2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  <w:tab/>
        <w:t>г) 1,3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б)</w:t>
        <w:tab/>
        <w:t>3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  <w:tab/>
        <w:t>д) 6,75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</w:r>
    </w:p>
    <w:p>
      <w:pPr>
        <w:pStyle w:val="Normal"/>
        <w:tabs>
          <w:tab w:val="clear" w:pos="397"/>
          <w:tab w:val="left" w:pos="426" w:leader="none"/>
        </w:tabs>
        <w:rPr/>
      </w:pPr>
      <w:r>
        <w:rPr>
          <w:sz w:val="32"/>
          <w:szCs w:val="32"/>
        </w:rPr>
        <w:t>в)</w:t>
        <w:tab/>
        <w:t>4,5·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Гц</w:t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397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16.</w:t>
        <w:tab/>
        <w:t>Определите дальность действия радиолокатора, если он излучает 1000 импульсов в секунду.</w:t>
      </w:r>
    </w:p>
    <w:p>
      <w:pPr>
        <w:pStyle w:val="Normal"/>
        <w:tabs>
          <w:tab w:val="clear" w:pos="397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1:59:00Z</dcterms:created>
  <dc:creator>ЕВГЕНИЙ</dc:creator>
  <dc:description/>
  <dc:language>en-US</dc:language>
  <cp:lastModifiedBy>Людмила</cp:lastModifiedBy>
  <dcterms:modified xsi:type="dcterms:W3CDTF">2015-01-17T11:59:00Z</dcterms:modified>
  <cp:revision>2</cp:revision>
  <dc:subject/>
  <dc:title>Тест 3</dc:title>
</cp:coreProperties>
</file>