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Час общения «Учусь радоваться чужим успехам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мощь  детям   в осознании того, что зависть- порочное чувство, воспитание толеран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учающая</w:t>
      </w:r>
      <w:r>
        <w:rPr>
          <w:rFonts w:cs="Times New Roman" w:ascii="Times New Roman" w:hAnsi="Times New Roman"/>
          <w:sz w:val="28"/>
          <w:szCs w:val="28"/>
        </w:rPr>
        <w:t xml:space="preserve">  - познакомить ребят со значимостью слова  зависть и с его ролью в жизни человека. Дать понятие слова успех и путях его достижения. Обогащение словарного запас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- создать атмосферу эмоционального раскрепощения детей, ситуацию успеха для каждого ребенка. Развивать аналитико-синтетическое восприятие и мышление у школьников способствовать развитию творческих способностей учащихся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Воспитывающая –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навыки здорового образа жизни, взаимоуважение, толерантность, добро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круглый ст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обуч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работа в парах, фронталь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ёмы:</w:t>
      </w:r>
      <w:r>
        <w:rPr>
          <w:rFonts w:cs="Times New Roman" w:ascii="Times New Roman" w:hAnsi="Times New Roman"/>
          <w:sz w:val="28"/>
          <w:szCs w:val="28"/>
        </w:rPr>
        <w:t xml:space="preserve"> частично – поисковый, метод эмоционального воздействия, метод неожиданного эффекта, наглядно – иллюстративный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и:</w:t>
      </w:r>
      <w:r>
        <w:rPr>
          <w:rFonts w:cs="Times New Roman" w:ascii="Times New Roman" w:hAnsi="Times New Roman"/>
          <w:sz w:val="28"/>
          <w:szCs w:val="28"/>
        </w:rPr>
        <w:t xml:space="preserve"> И К Т, технология критического 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:</w:t>
      </w:r>
      <w:r>
        <w:rPr>
          <w:rFonts w:cs="Times New Roman" w:ascii="Times New Roman" w:hAnsi="Times New Roman"/>
          <w:sz w:val="28"/>
          <w:szCs w:val="28"/>
        </w:rPr>
        <w:t xml:space="preserve"> бинарности ( воспитатель-ученик), принцип творчества и успеха ( включение ребенка в процесс творчества),принцип доверия ( доверять детям принимать любой ответ, направляя в правильное русло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компьютер, проектор, аудиоплеер, наглядность, шары, рабочие листы, крас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:</w:t>
      </w:r>
      <w:r>
        <w:rPr>
          <w:rFonts w:cs="Times New Roman" w:ascii="Times New Roman" w:hAnsi="Times New Roman"/>
          <w:sz w:val="28"/>
          <w:szCs w:val="28"/>
        </w:rPr>
        <w:t xml:space="preserve"> анкетирование , разучивание стихов, сц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рганизационный моме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класс, приветствуют гостей, садятся. Звучит песня ЗАВИ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к в дверь. Входит Вика. На груди надпись ЗАВИСТЬ. Читает стихотворение, просит помощи .Сообщение темы. </w:t>
      </w:r>
      <w:r>
        <w:rPr>
          <w:rFonts w:cs="Times New Roman" w:ascii="Times New Roman" w:hAnsi="Times New Roman"/>
          <w:b/>
          <w:sz w:val="28"/>
          <w:szCs w:val="28"/>
        </w:rPr>
        <w:t>(СЛАЙД 1), (2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 воспитателя о Зависти, о том , как она появилась. Чтение сказки «Завистливая со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. Дорошевича. Обсуждение с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: ЗА что наказали сову.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ожно ли зависть назвать хорошим качеством.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ова обвиняет в случившемся соловья ? Что бы ты мог посоветовать сове.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А теперь, ребята, мы узнаем насколько коварна ЗАВИСТЬ , посмотрев сц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ЦЕНКА (Вика , Саяна , Диана )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суждение сценки. ОДИНОЧЕСТВО- слово на дос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ценка Тимур ( Судебный зал ). Обсуждение сценки, на доску слово (Преступление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ценка Юля и Кристина ). Обсуждение. На доску слово ( Ссора 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Воспитатель читает доклад доктора. (Обсуждение ). На доску слово                    ( Болезнь 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что же может случиться от зависти. ( Ответы детей </w:t>
      </w:r>
      <w:r>
        <w:rPr>
          <w:rFonts w:cs="Times New Roman" w:ascii="Times New Roman" w:hAnsi="Times New Roman"/>
          <w:b/>
          <w:sz w:val="28"/>
          <w:szCs w:val="28"/>
        </w:rPr>
        <w:t>). (СЛАЙД 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елать , что бы этого не случилось , мы узнаем после физпаузы. Вика проводит физпаузу (НЕМОЕ ЗЕРКАЛО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их: «</w:t>
      </w:r>
      <w:r>
        <w:rPr>
          <w:rFonts w:cs="Times New Roman" w:ascii="Times New Roman" w:hAnsi="Times New Roman"/>
          <w:sz w:val="28"/>
          <w:szCs w:val="28"/>
        </w:rPr>
        <w:t>Лишь дружба нам поможет тех , коих зависть гложет сплотить в один союз , посредством крепких  уз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Саша  ( О дружбе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Диана ( О дружбе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ребята радуются чужим успехам , внешнему виду своих однокласс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Злой плачет от завистм , а добрый от радости» . Случалось ли вам плакать от радости 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( СЛАЙД 5 ).</w:t>
      </w:r>
      <w:r>
        <w:rPr>
          <w:rFonts w:cs="Times New Roman" w:ascii="Times New Roman" w:hAnsi="Times New Roman"/>
          <w:sz w:val="28"/>
          <w:szCs w:val="28"/>
        </w:rPr>
        <w:t xml:space="preserve"> А теперь мы с вами выполним задание на рабочих ли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: лучшее лекарство от зависти – научиться радоваться чужим успехам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НА доску )  </w:t>
      </w:r>
      <w:r>
        <w:rPr>
          <w:rFonts w:cs="Times New Roman" w:ascii="Times New Roman" w:hAnsi="Times New Roman"/>
          <w:b/>
          <w:sz w:val="28"/>
          <w:szCs w:val="28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УДАРНИКИ. (Радуемся отдельно за каждого 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СЛАЙД 7 )</w:t>
      </w:r>
      <w:r>
        <w:rPr>
          <w:rFonts w:cs="Times New Roman" w:ascii="Times New Roman" w:hAnsi="Times New Roman"/>
          <w:sz w:val="28"/>
          <w:szCs w:val="28"/>
        </w:rPr>
        <w:t xml:space="preserve"> Мы гордимся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СЛАЙД 8 ).</w:t>
      </w:r>
      <w:r>
        <w:rPr>
          <w:rFonts w:cs="Times New Roman" w:ascii="Times New Roman" w:hAnsi="Times New Roman"/>
          <w:sz w:val="28"/>
          <w:szCs w:val="28"/>
        </w:rPr>
        <w:t xml:space="preserve"> Мы очень рады з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е задания 2 в рабочих листах. </w:t>
      </w:r>
      <w:r>
        <w:rPr>
          <w:rFonts w:cs="Times New Roman" w:ascii="Times New Roman" w:hAnsi="Times New Roman"/>
          <w:sz w:val="28"/>
          <w:szCs w:val="28"/>
        </w:rPr>
        <w:t>Читаем вслух , что получило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</w:t>
      </w:r>
      <w:r>
        <w:rPr>
          <w:rFonts w:cs="Times New Roman" w:ascii="Times New Roman" w:hAnsi="Times New Roman"/>
          <w:sz w:val="28"/>
          <w:szCs w:val="28"/>
        </w:rPr>
        <w:t>анкет детей. Обсу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дети рисуют вдвоем на одном листе  ЗАВИСТЬ и УСПЕХ. ( Звучит мелодия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ВИКЕ. ( Благодарность и стих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АШЕ ( Стих 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ведущего про УСПЕХ 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ТОГ. </w:t>
      </w:r>
      <w:r>
        <w:rPr>
          <w:rFonts w:cs="Times New Roman" w:ascii="Times New Roman" w:hAnsi="Times New Roman"/>
          <w:sz w:val="28"/>
          <w:szCs w:val="28"/>
        </w:rPr>
        <w:t xml:space="preserve"> Итак, мы узнали , что такое ЗАВИСТЬ? ( ответы детей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кое лекарство от зависти вы узн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аем на доску рисунки , анализируе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щаем внимание на шары. Дарю детям шары , а черный шар лопается от зависти , что его никто не взял. Звучит песня о друж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благодарит детей за сотрудничест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18:00Z</dcterms:created>
  <dc:creator>user</dc:creator>
  <dc:description/>
  <cp:keywords/>
  <dc:language>en-US</dc:language>
  <cp:lastModifiedBy>user</cp:lastModifiedBy>
  <cp:lastPrinted>2012-12-03T19:23:00Z</cp:lastPrinted>
  <dcterms:modified xsi:type="dcterms:W3CDTF">2015-01-17T17:01:00Z</dcterms:modified>
  <cp:revision>5</cp:revision>
  <dc:subject/>
  <dc:title/>
</cp:coreProperties>
</file>