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нылая пора! Очей очарованье!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… Вот уже и сентябрь прошёл, порадовав нас тёплыми денёчками и яркими красками. Подходит к концу и октябрь – с холодами и дождями. Уже не выйдешь на улицу в лёгком пиджаке, не покатаешься на роликах или велосипеде. Пока дойдёшь из школы домой – ноги мокрые, с волос течёт. И начинаешь ругать себя за то, почему не взяла зонтик перед уходом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 кто любит осень, кроме тех, пожалуй, у кого в эту пору день рождения. Осенью мало праздников (если не считать День учителя!). Осенью и темнеет-то раньше, чем обычно… И приходит какая-то беспричинная грусть, даже л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недостатков у этого времени года много, но никто никогда не задумывался о «плюсах» осени. Ведь многие великие люди не просто любили осень, а восхищались ею! Например,  А.С.Пушкин посвятил осенней поре не одно стихотворение. На улице холодно, моросит дождь, лес роняет «багряный свой убор», а к поэту приходит вдохновение! Осень воспевали Некрасов и Есенин, Тютчев и Пастернак, Фет, Бунин и многие другие поэ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 – время уборки урожая! Люди все лето ухаживали за садом и огородом, чтобы теперь с облегчением вздохнуть и с радостью и удовлетворением сказать: «Урожай в этом году удался!». Любители яблок и картошки живут от осени до осени, так как самые сочные яблоки – именно в осеннее время, самая вкусная картошка – тож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на улице дождь, слякоть, грязь, холод… Но как приятно прийти с улицы домой, в тёплый уют квартиры, навести чашку горячего чая или кофе и, наслаждаясь, пить его маленькими глотками вприкуску с какой-нибудь вкуснятиной! Или набрать горячую ванну и нежиться в ней, а после надеть мягкий халат и, прежде чем заняться делами, немного посидеть в кресле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ие запахи осенью! Мало кто обращает на это внимание. Запах костра… Запах грибной сырости… С первыми морозами эти запахи пропадают. Жалк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никого нельзя заставить сразу же полюбить это время года, но не надо хотя бы плохо думать об осени. Постарайтесь полюбить ее так же, как любите морозную зиму, цветущую весну и жаркое лето! Как любил ее великий Пушкин и … как люблю ее я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цева В., 7 «Б»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6:43:00Z</dcterms:created>
  <dc:creator>user</dc:creator>
  <dc:description/>
  <dc:language>en-US</dc:language>
  <cp:lastModifiedBy>user</cp:lastModifiedBy>
  <dcterms:modified xsi:type="dcterms:W3CDTF">2014-11-01T16:43:00Z</dcterms:modified>
  <cp:revision>2</cp:revision>
  <dc:subject/>
  <dc:title/>
</cp:coreProperties>
</file>