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 урока музыки в 1 класс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обрый праздник среди зимы»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ла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ановская Светлана Александровна,</w:t>
      </w:r>
    </w:p>
    <w:p>
      <w:pPr>
        <w:pStyle w:val="Normal"/>
        <w:spacing w:lineRule="auto" w:line="240" w:before="0" w:after="0"/>
        <w:ind w:left="709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музыки,  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ОУ «Нижнекулойская средняя  школа»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г.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   урока  музы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музы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:  1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чебник:  программа учебного курса – программа Е.Д.Критской,  Г.П.Сергеев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 «Добрый праздник среди зим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расширение и углубление знаний, выработка умений и навыков</w:t>
      </w:r>
    </w:p>
    <w:p>
      <w:pPr>
        <w:pStyle w:val="Normal"/>
        <w:autoSpaceDE w:val="false"/>
        <w:rPr>
          <w:rFonts w:cs="Calibri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</w:rPr>
        <w:t>знакомство с творчеством  русского композитора П.И. Чайковского, творчество которого является вершиной мировой музыкальной куль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урока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Личностные: формирование чувства прекрасного, благодаря знакомству с отечественной музыкальной культурой, потребности в творческом самовыражен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Метапредметные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улятивные:  формирование оценочной самостоятельност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огнозирование- предвосхищение результата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онтроль - сравнение способа действия и его результата с эталоном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оррекция – внесение необходимых дополнений и корректив в способ действия и его результат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ценка – результатов работ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навательные: формирование знаний о творчестве русского композитора П. И. Чайковског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муникативные: формировать умение слышать, слушать и понимать партнёра;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дуктивное сотрудничество в группе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мение выражать своё эмоциональное отношение к искусству в процессе исполнения произведения (пение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Предметные: ввести детей в мир балета, музыки Чайковского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привить навыки вокально-хоровой деятель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е оборудование: 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диски с музыкальным материалом :«Вальс снежных хлопьев», «Марш», П.И. Чайковского, песни «Топ-топ сапожок», «Новый год», магнитофон, презентация,  фрагмент видеоролика  из балета «Щелкунчик» П.И. Чайковского, разноцветные ноты, кроссворд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/>
        <w:t>СТРУКТУРА И 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4"/>
        <w:gridCol w:w="1072"/>
        <w:gridCol w:w="8"/>
        <w:gridCol w:w="1559"/>
        <w:gridCol w:w="29"/>
        <w:gridCol w:w="1648"/>
        <w:gridCol w:w="24"/>
        <w:gridCol w:w="1559"/>
        <w:gridCol w:w="65"/>
        <w:gridCol w:w="2062"/>
        <w:gridCol w:w="1099"/>
      </w:tblGrid>
      <w:tr>
        <w:trPr/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оборудование</w:t>
            </w:r>
          </w:p>
        </w:tc>
      </w:tr>
      <w:tr>
        <w:trPr/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—низацион-ный этап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ие к учебной деятельности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 организации внимания, эмоционального настроя на урок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 в класс под Марш Чайковского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приветствие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музыкальный жанр  начинает наш урок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йте свои чувства в движениях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С чем ассоциируется у вас ожидание праздника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му: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имние праздники вы знаете?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приветствие, ответ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под музыку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эмоциональной отзывчивости висполнени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коллективное, групповое участие в исполнени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уществление слухового (интонационного) контроля за собственной деятельностью, деятельностью груп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</w:tr>
      <w:tr>
        <w:trPr/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учебной  задачи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цель и спланировать работу на уро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учащим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чем связаны зимние праздник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сказки знает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, чтобы попасть в сказку, нам потребуется отгадать загадку: Юный наследник-храбрый урод, войско солдатиков в бой поведет: «Эй, мое войско! Вперед, смелей! Будет повержен король мышей!» (Щелкунчик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ый вам композитор тоже полюбил эту сказку и написал к ней музыку и у него получилась уже необычная сказка, а целый музыкальный спектакль, чтобы узнать этого композитора, отгадайте кроссво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йковский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«Вальс снежных хлопье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хочется делать под эту музыку? Какой жанр? –Как называется такой жанр?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разгадывают загадку, чтобы узнать  музыка какого композитора будет звучать на уроке  учащиеся разгадывают кроссворд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музыку, отвечают на вопрос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ятие и сохранение цели, постановка учеб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астие в коллективном обсуждении (контроль, корр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:Развитие эмоционального восприятия произведений искусства, оценка результатов собственной музыкальной исполнитель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астие в коллективном исполнении, движении под музык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, кроссворд, презентация, мультимедиа проектор</w:t>
            </w:r>
          </w:p>
        </w:tc>
      </w:tr>
      <w:tr>
        <w:trPr/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выявлять взаимосвязь музыки –слова изобразительного искусства в балет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оспринимать музыку и выражать своё отнош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ями балет , пуанты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 фильм из балета «Щелкунчик» П.И.Чайковского </w:t>
            </w:r>
          </w:p>
          <w:p>
            <w:pPr>
              <w:pStyle w:val="Normal"/>
              <w:tabs>
                <w:tab w:val="clear" w:pos="708"/>
                <w:tab w:val="center" w:pos="71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Балет-это музыкальный спектакль, где артисты танцуют.</w:t>
            </w:r>
          </w:p>
          <w:p>
            <w:pPr>
              <w:pStyle w:val="Normal"/>
              <w:tabs>
                <w:tab w:val="clear" w:pos="708"/>
                <w:tab w:val="center" w:pos="71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танцуют артисты?</w:t>
            </w:r>
          </w:p>
          <w:p>
            <w:pPr>
              <w:pStyle w:val="Normal"/>
              <w:tabs>
                <w:tab w:val="clear" w:pos="708"/>
                <w:tab w:val="center" w:pos="71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они не устают?</w:t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ильм, отвечают на вопросы. Знакомятся с новым понятиям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, пуа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приобщение к  шедеврам мировой музыкальной культуры, анализ музыкального материала, выдвижение гипотез, работа со знаками символа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: Мобилизация сил, умение слушать, замечать интонационные особенности произвед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: выражать свое отношение к музыкальному материалу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проектор, экран, магнитофон,  презентация, музыкальные термины</w:t>
            </w:r>
          </w:p>
        </w:tc>
      </w:tr>
      <w:tr>
        <w:trPr/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пособа действи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вокально певческих навыков, развивать чувство ритма, исполнительские навы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 это всегда чудеса и волшебство и мы сейчас очутимся в сказочном лесу, в котором много разнообразных звуков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разминка «Темный лес» по системе В. Емельянова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темном лесу мы встретили?  Попевка «Вот так дом»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з чего мы не можем пробраться  в лес зимой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 песню «Топ-топ сапожок»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сим нашу песню музыкальными инструментами, выберите какие подойдут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ни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ируют голосом, пластикой и мимикой различные звук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пывают ритмический рисунок песни,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т эмоционально, выразительно песню, играют на детских музыкальных  инструмента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астие в коллективном исполнени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контроль, оцен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, плакаты,</w:t>
            </w:r>
          </w:p>
        </w:tc>
      </w:tr>
      <w:tr>
        <w:trPr/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 уро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 работа в группах , нужно вспомнить о чем говорили на уроке? (отгадать кроссворд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е предложение: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узнал.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научился…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не понравилось.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е было трудно..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, отгадывают кроссворд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необходимый для себя вопрос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астие в обсуждении в группах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дать  оценку о своей деятель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ерите ту ноту, которая подходит к вашему настроению по цвету и приклейте на елочк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бирают нужную для себя ноту и приклеивают на елочк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оценивают свои способ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, разноцветные ноты, клей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>
      <w:rFonts w:cs="Calibri"/>
    </w:rPr>
  </w:style>
  <w:style w:type="paragraph" w:styleId="2">
    <w:name w:val="Абзац списка2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9:21:00Z</dcterms:created>
  <dc:creator>Admin</dc:creator>
  <dc:description/>
  <cp:keywords/>
  <dc:language>en-US</dc:language>
  <cp:lastModifiedBy>пользователь</cp:lastModifiedBy>
  <dcterms:modified xsi:type="dcterms:W3CDTF">2015-01-09T09:21:00Z</dcterms:modified>
  <cp:revision>9</cp:revision>
  <dc:subject/>
  <dc:title>Департамент образования Вологодской области</dc:title>
</cp:coreProperties>
</file>