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alibri"/>
        </w:rPr>
        <w:t xml:space="preserve">                    </w:t>
      </w:r>
      <w:r>
        <w:rPr>
          <w:b/>
          <w:bCs/>
          <w:sz w:val="32"/>
          <w:szCs w:val="32"/>
        </w:rPr>
        <w:t>Управление образования и молодежной полити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Лысковского  муниципального района  Нижегородской области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образовательное учреждение средняя образовательная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>школа № 3 г. Лысково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тренник «Не забыть нам этой даты, что покончила с войной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</w:rPr>
        <w:t>Разработала:  учитель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</w:rPr>
        <w:t>начальных классов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</w:rPr>
        <w:t>МОУ СОШ № 3 г. Лысково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</w:rPr>
        <w:t>Медведева Светлана Викторо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Лысково, 2010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Не забыть нам этой даты, что покончила с войной…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с историей нашей страны в годы Великой Отечественной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войны 1941 – 1945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воспитывать чувство патриотизма, гордость за нашу Родину,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готовность защищать её в трудное время; развивать речь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пособность выразительно передавать смысл прочитанных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стихотворен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зраст:</w:t>
      </w:r>
      <w:r>
        <w:rPr>
          <w:sz w:val="28"/>
          <w:szCs w:val="28"/>
        </w:rPr>
        <w:t xml:space="preserve"> 7 – 8 л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ктовый зал или у Вечного огн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онограммы песен ВОВ, победе, мире; цветное панно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 изображением земного шара и летящих голуб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лакат с датой «1941 – 1945»; стенд с книгами о войне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формили альбом «Наши деды». Своими руками сделали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делки и рисун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советы по подготовительному периоду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- выучить стихи на данную тему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- чтение рассказов и очерков о войне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- оформление альбома «Наши деды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- выучить песни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- выполнить поделки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- нарисовать плакаты и рисунки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выполнить цветное панно с изображением земного шара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и летящих голуб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- составить стенд книг о войне;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 xml:space="preserve">Ход утренника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. Учащиеся входят под фонограмму песни «Священная во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. В. Лебедева-Кумача, муз. А. Александрова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Девятого мая 2010г. Отмечается юбилей Победы нашей страны в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Великой Отечественной войне. 65 лет мы радуемся миру на земле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ечалимся о погибших.  Никогда не забудем мы мужества солдат,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отдавших жизни за свободу и счастье Родины. Память о погибших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будет вечна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ченик:</w:t>
      </w:r>
      <w:r>
        <w:rPr>
          <w:sz w:val="28"/>
          <w:szCs w:val="28"/>
        </w:rPr>
        <w:t xml:space="preserve">  Куда бы ни шел, ни ехал ты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Но здесь остановись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Могиле этой дорогой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Всем сердцем поклонись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Кто б ни был ты – рыбак, шахтер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Ученый иль пастух, -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Навек запомни: здесь лежит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Твой самый лучший друг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И для тебя, и для мен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Он сделал всё, что мог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Себя в бою не пожалел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Родину сберег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. Иса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ута молчания. Возложение цветов к памят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22 июня 1941 года мирная жизнь была нарушена вероломным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падением фашистской Германии. Гитлеровцы разрушили и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жгли сотни городов, десятки тысяч населенных пунктов.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ни совершали неслыханные зверства. Трудно найти в нашей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стране дом, куда бы не пришло горе, - кто потерял сына, кто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отца или мать, кто сестру или брата, кто друг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ченики</w:t>
      </w:r>
      <w:r>
        <w:rPr>
          <w:sz w:val="28"/>
          <w:szCs w:val="28"/>
        </w:rPr>
        <w:t xml:space="preserve"> (поочередно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Летней ночью, на рассвете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Гитлер дал войскам приказ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И послал солдат немецких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Против всех людей советских-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Это значит – против нас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Он хотел людей свободных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Превратить в людей голодных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Навсегда лишить всего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А упорных и восставших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На колени не упавших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Истребить до одного!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«Нет!»- сказали мы фашистам, -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Не потерпит наш народ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Чтобы русский хлеб душистый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Назывался словом «бро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И от моря и до мор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Встали русские полк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Встали с русскими едины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Белорусы, латыши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Люди вольной Украины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И армяне, и грузины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Молдаване, чуваш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Все советские народы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Против общего врага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Все, кому мила свобода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И Россия дорога!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. Михал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фонограмма песни «Летите, голуби». (сл. Матусовского, муз. И. Дунаевского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 Победа досталась нам очень дорого.  Поэтому об этом должны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знать самые маленькие граждане нашей страны. Думать о мире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бороться за мир мы должны ежедневно, ежеч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ходят дети с бумажными голубями в руках и на фоне музыки читают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реди стихи)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Солнце Родины любимой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Озаряет всё вокруг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И взлетает белокрылый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Голубь мира с наших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Ты лети, лети по свету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Голубь наш, из края в край!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Слово мира и привета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Всем народам перед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кажи ты, голубь, людям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О родном, российском крае…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И как Родину мы любим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Год за годом подраст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Мир герои отстояли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Помнить мы их поклялись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Пролетая в синей дали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К обелискам опустил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ы взрывы не закрыли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Небо черной пеленой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Голубок наш белокрылый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Облети весь шар земной!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. Коломи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Мы знаем: в годы Великой Отечественной войны за Родину, за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ваше счастливое детство сложили свои головы 20 миллионов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русских людей. Среди них были сотни лысковчан. Но есть и такие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которые вернулись домой, к своим семь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ченик:</w:t>
      </w:r>
      <w:r>
        <w:rPr>
          <w:sz w:val="28"/>
          <w:szCs w:val="28"/>
        </w:rPr>
        <w:t xml:space="preserve">  День Победы! Солнце мая!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Всюду музыка слышна!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етераны надевают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Боевые орд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А в небе - веселое майское солнце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Деревья надели зеленый наряд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Листва отражается в каждом оконце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Тюльпаны, как искорки, в праздник горя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Эту песню посвящаем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нашим папам, нашим дедам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шей Родине любимой –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Слава, слава в день Победы!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Ю. Михайл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 исполняет песню «Сегодня салют» (сл. В.Степанова, муз. М. Протасова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На фронте среди солдат очень популярны были веселые, шуточные  песни. В самые трудные минуты они помогали переносить тяготы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ойны.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Жить без пищи можно сутки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Можно больше, но порой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войне одной минутки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 прожить без прибаутк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Шутки самой немуд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 мальчиков исполняет песню В. Соловьева – Седова «На солнечной поляночке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ца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Наши бабушки и деды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Вспомнят молодость свою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Это им пришлось Победу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Завоёвывать в 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ши бабушки и деды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На внучат глядят своих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Мы – наследники Победы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Мы с тобой – надежда их!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. Шумилин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Для наших любимых бабушек и дедушек, для всех ветеранов звучит песня «Три танкиста» (сл. Б. Ласкина, муз. Д. Покрасса).  Давайте споем  её  все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укрепляем силу нашей армии, чтобы в любой момент она могла защитить нашу Родину, отстоять мир на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ят учащиеся в костюмах  пограничника, летчика, моряк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граничник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На ветвях заснули птицы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Звезды в небе не горят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Притаился у границы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Пограничников отряд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Пограничники не дремлют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У родного рубеж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Наше море, нашу землю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Наше небо сторожат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тчик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Встречают юности рассвет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Под сенью крыльев и ракет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И охраняют высоту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Те, кто сегодня на посту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як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Мы давно уже мечтаем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немного подрастем –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Тоже моряками станем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И во флот служить пойд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На ремне сверкает пряжка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И блестит из далек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Полосатая рубашка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Называется тельняш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А матросская фуражка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Не имеет козырька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Называется фуражка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Бескозыркой моря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Хмуро в море – океане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Плещут волны там и тут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рабли идут в тумане –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Нашу землю стерег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Ветры, дуйте! Ливни, лейте!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Ураган, гуди, пыля!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Все равно горит на ленте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Вечно имя корабл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скозырки есть у нас –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Мы споем сейчас для вас!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Л. Некра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ики исполняют песню «Морской капитан» (сл. С. Семенен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. М. Протасова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Наша страна всегда стремилась и стремится к миру со всеми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государствами.  Дети России хотят дружить со всеми детьми земл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ченики</w:t>
      </w:r>
      <w:r>
        <w:rPr>
          <w:sz w:val="28"/>
          <w:szCs w:val="28"/>
        </w:rPr>
        <w:t xml:space="preserve"> (поочередно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Зайчик солнечный резвитс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На траве и на песк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В ручейке попил водицы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И уселся на рук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Зайчик скачет по планете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И становится светло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Белым, черным, желтым детям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Дарит ласку и теп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Лейся, песня! Лейся дружно!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Помогай дружить!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Всем ребятам очень нужно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В мире жить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И. 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ется песня «Солнечный круг» (сл. Л. Ошанина, муз. А.Островско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учащимися выступает ветеран В.О.В. Дети дарят ему цвет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День Победы – это замечательный, светлый праздник мир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Давайте же постараемся сберечь нашу удивительную планету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 новой беды. Пусть больше никогда черные тучи войны не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заслонят солнце над нашей Родиной. Пусть всегда будет ми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фонограмма песни «День Победы» (сл. В.Харитонова, муз.Д. Тухманова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47:00Z</dcterms:created>
  <dc:creator>Joker</dc:creator>
  <dc:description/>
  <dc:language>en-US</dc:language>
  <cp:lastModifiedBy>Medvedev</cp:lastModifiedBy>
  <cp:lastPrinted>2010-04-28T12:19:00Z</cp:lastPrinted>
  <dcterms:modified xsi:type="dcterms:W3CDTF">2010-04-28T08:20:00Z</dcterms:modified>
  <cp:revision>3</cp:revision>
  <dc:subject/>
  <dc:title/>
</cp:coreProperties>
</file>