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1 КЛАССА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-ый: </w:t>
        <w:br/>
        <w:t xml:space="preserve">Мне дома не сидится, </w:t>
        <w:br/>
        <w:t xml:space="preserve">Мне не хочется играть. </w:t>
        <w:br/>
        <w:t xml:space="preserve">Хочу скорей учиться </w:t>
        <w:br/>
        <w:t xml:space="preserve">И первоклашкой стать. </w:t>
        <w:br/>
        <w:br/>
        <w:t xml:space="preserve">2-ой: </w:t>
        <w:br/>
        <w:t xml:space="preserve">Бежал и я вприпрыжку, </w:t>
        <w:br/>
        <w:t xml:space="preserve">Боялся опоздать. </w:t>
        <w:br/>
        <w:t xml:space="preserve">Едва портфель под мышку </w:t>
        <w:br/>
        <w:t xml:space="preserve">Успела мама дать. </w:t>
        <w:br/>
        <w:br/>
        <w:t xml:space="preserve">3-ий: </w:t>
        <w:br/>
        <w:t xml:space="preserve">Не буду я лениться, </w:t>
        <w:br/>
        <w:t xml:space="preserve">Все буду успевать. </w:t>
        <w:br/>
        <w:t xml:space="preserve">Хочу я научиться </w:t>
        <w:br/>
        <w:t xml:space="preserve">Читать, писать, считать. </w:t>
        <w:br/>
        <w:br/>
        <w:t xml:space="preserve">4-ый: </w:t>
        <w:br/>
        <w:t xml:space="preserve">Теперь-то жизнь другая </w:t>
        <w:br/>
        <w:t xml:space="preserve">Наступит у меня. </w:t>
        <w:br/>
        <w:t xml:space="preserve">Ой, мама дорогая! </w:t>
        <w:br/>
        <w:t xml:space="preserve">Какой же взрослый я! </w:t>
        <w:br/>
        <w:br/>
        <w:t xml:space="preserve">5-ый: </w:t>
        <w:br/>
        <w:t xml:space="preserve">Наш первый самый-самый </w:t>
        <w:br/>
        <w:t xml:space="preserve">Звени, звени, звонок! </w:t>
        <w:br/>
        <w:t xml:space="preserve">Домой идите, мамы! </w:t>
        <w:br/>
        <w:t>Пора нам на ур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-ой: </w:t>
        <w:br/>
        <w:t xml:space="preserve">Ранец, прописи, тетрадки - </w:t>
        <w:br/>
        <w:t xml:space="preserve">Все давным-давно в порядке! </w:t>
        <w:br/>
        <w:t xml:space="preserve">Я сегодня первый раз </w:t>
        <w:br/>
        <w:t xml:space="preserve">Отправляюсь в первый класс! </w:t>
        <w:br/>
        <w:br/>
        <w:t xml:space="preserve">7-ой: </w:t>
        <w:br/>
        <w:t xml:space="preserve">Мне исполнилось семь лет, </w:t>
        <w:br/>
        <w:t xml:space="preserve">И меня счастливей нет! </w:t>
        <w:br/>
        <w:t xml:space="preserve">Посмотрите, что за чудо - </w:t>
        <w:br/>
        <w:t xml:space="preserve">Первоклассный мой букет! </w:t>
        <w:br/>
        <w:br/>
        <w:t xml:space="preserve">8-ой: </w:t>
        <w:br/>
        <w:t xml:space="preserve">У меня - букварь в портфеле </w:t>
        <w:br/>
        <w:t xml:space="preserve">И тетради, и дневник! </w:t>
        <w:br/>
        <w:t xml:space="preserve">Я теперь на самом деле </w:t>
        <w:br/>
        <w:t xml:space="preserve">Первоклассный ученик! 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-ый</w:t>
        <w:br/>
        <w:t xml:space="preserve">Мама косу заплела, </w:t>
        <w:br/>
        <w:t xml:space="preserve">Бантики расправила, </w:t>
        <w:br/>
        <w:t xml:space="preserve">Ранец новенький дала - </w:t>
        <w:br/>
        <w:t xml:space="preserve">В первый класс отправила! </w:t>
        <w:br/>
      </w:r>
    </w:p>
    <w:p>
      <w:pPr>
        <w:pStyle w:val="Normal"/>
        <w:rPr/>
      </w:pPr>
      <w:r>
        <w:rPr/>
        <w:t xml:space="preserve">10-ый: </w:t>
        <w:br/>
        <w:t xml:space="preserve">Ранец - чудо! Только вот, </w:t>
        <w:br/>
        <w:t xml:space="preserve">Милые подружки, </w:t>
        <w:br/>
        <w:t xml:space="preserve">Не влезают в ранец тот </w:t>
        <w:br/>
        <w:t xml:space="preserve">Все мои игрушки! </w:t>
        <w:br/>
        <w:br/>
        <w:t xml:space="preserve">11-ый: </w:t>
        <w:br/>
        <w:t xml:space="preserve">Алфавит от "А" до "Я" </w:t>
        <w:br/>
        <w:t xml:space="preserve">Выучил до школы я: </w:t>
        <w:br/>
        <w:t xml:space="preserve">В школу собирался - </w:t>
        <w:br/>
        <w:t xml:space="preserve">Вот и постарался! </w:t>
        <w:br/>
        <w:br/>
        <w:t xml:space="preserve">12-ый: </w:t>
        <w:br/>
        <w:t xml:space="preserve">Поскорей звени, звонок, </w:t>
        <w:br/>
        <w:t xml:space="preserve">Мы тебя заждались. </w:t>
        <w:br/>
        <w:t xml:space="preserve">Ведь на первый наш урок </w:t>
        <w:br/>
        <w:t>Год мы собир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13 Принимает часто школа</w:t>
      </w:r>
    </w:p>
    <w:p>
      <w:pPr>
        <w:pStyle w:val="Style15"/>
        <w:rPr/>
      </w:pPr>
      <w:r>
        <w:rPr/>
        <w:t>Ребятишек в первый класс,</w:t>
      </w:r>
    </w:p>
    <w:p>
      <w:pPr>
        <w:pStyle w:val="Style15"/>
        <w:rPr/>
      </w:pPr>
      <w:r>
        <w:rPr/>
        <w:t>Но сегодня день особый:</w:t>
      </w:r>
    </w:p>
    <w:p>
      <w:pPr>
        <w:pStyle w:val="Style15"/>
        <w:rPr/>
      </w:pPr>
      <w:r>
        <w:rPr/>
        <w:t>МЫ пришли! Встречайте НАС!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14 Позади остался садик,</w:t>
      </w:r>
    </w:p>
    <w:p>
      <w:pPr>
        <w:pStyle w:val="Style15"/>
        <w:rPr/>
      </w:pPr>
      <w:r>
        <w:rPr/>
        <w:t>Беззаботные деньки.</w:t>
      </w:r>
    </w:p>
    <w:p>
      <w:pPr>
        <w:pStyle w:val="Style15"/>
        <w:rPr/>
      </w:pPr>
      <w:r>
        <w:rPr/>
        <w:t>Завтра первые оценки</w:t>
      </w:r>
    </w:p>
    <w:p>
      <w:pPr>
        <w:pStyle w:val="Style15"/>
        <w:rPr/>
      </w:pPr>
      <w:r>
        <w:rPr/>
        <w:t>Мы получим в дневники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 Раньше мы играли в школу,</w:t>
      </w:r>
    </w:p>
    <w:p>
      <w:pPr>
        <w:pStyle w:val="Style15"/>
        <w:rPr/>
      </w:pPr>
      <w:r>
        <w:rPr/>
        <w:t>Но закончилась игра.</w:t>
      </w:r>
    </w:p>
    <w:p>
      <w:pPr>
        <w:pStyle w:val="Style15"/>
        <w:rPr/>
      </w:pPr>
      <w:r>
        <w:rPr/>
        <w:t>Нам завидуют сегодня</w:t>
      </w:r>
    </w:p>
    <w:p>
      <w:pPr>
        <w:pStyle w:val="Style15"/>
        <w:rPr/>
      </w:pPr>
      <w:r>
        <w:rPr/>
        <w:t>Дошколята со двора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16 Я еще вчера в портфель</w:t>
      </w:r>
    </w:p>
    <w:p>
      <w:pPr>
        <w:pStyle w:val="Style15"/>
        <w:rPr/>
      </w:pPr>
      <w:r>
        <w:rPr/>
        <w:t>Уложил тетрадки</w:t>
      </w:r>
    </w:p>
    <w:p>
      <w:pPr>
        <w:pStyle w:val="Style15"/>
        <w:rPr/>
      </w:pPr>
      <w:r>
        <w:rPr/>
        <w:t>И в пенал карандаши</w:t>
      </w:r>
    </w:p>
    <w:p>
      <w:pPr>
        <w:pStyle w:val="Style15"/>
        <w:rPr/>
      </w:pPr>
      <w:r>
        <w:rPr/>
        <w:t>Вставил по порядку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17 Папа с мамой почему-то</w:t>
      </w:r>
    </w:p>
    <w:p>
      <w:pPr>
        <w:pStyle w:val="Style15"/>
        <w:rPr/>
      </w:pPr>
      <w:r>
        <w:rPr/>
        <w:t>Сильно волновались.</w:t>
      </w:r>
    </w:p>
    <w:p>
      <w:pPr>
        <w:pStyle w:val="Style15"/>
        <w:rPr/>
      </w:pPr>
      <w:r>
        <w:rPr/>
        <w:t>Говорят, не спали ночь,</w:t>
      </w:r>
    </w:p>
    <w:p>
      <w:pPr>
        <w:pStyle w:val="Style15"/>
        <w:rPr/>
      </w:pPr>
      <w:r>
        <w:rPr/>
        <w:t>За меня боялись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18 Мы сегодня гордо шли</w:t>
      </w:r>
    </w:p>
    <w:p>
      <w:pPr>
        <w:pStyle w:val="Style15"/>
        <w:rPr/>
      </w:pPr>
      <w:r>
        <w:rPr/>
        <w:t>По осенним улицам.</w:t>
      </w:r>
    </w:p>
    <w:p>
      <w:pPr>
        <w:pStyle w:val="Style15"/>
        <w:rPr/>
      </w:pPr>
      <w:r>
        <w:rPr/>
        <w:t>Лишь посмотрит кто на нас —</w:t>
      </w:r>
    </w:p>
    <w:p>
      <w:pPr>
        <w:pStyle w:val="Style15"/>
        <w:rPr/>
      </w:pPr>
      <w:r>
        <w:rPr/>
        <w:t>Сразу залюбуется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 Нам ни капельки, друзья,</w:t>
      </w:r>
    </w:p>
    <w:p>
      <w:pPr>
        <w:pStyle w:val="Style15"/>
        <w:rPr/>
      </w:pPr>
      <w:r>
        <w:rPr/>
        <w:t>Не было обидно,</w:t>
      </w:r>
    </w:p>
    <w:p>
      <w:pPr>
        <w:pStyle w:val="Style15"/>
        <w:rPr/>
      </w:pPr>
      <w:r>
        <w:rPr/>
        <w:t>Когда сказали: первый класс</w:t>
      </w:r>
    </w:p>
    <w:p>
      <w:pPr>
        <w:pStyle w:val="Style15"/>
        <w:rPr/>
      </w:pPr>
      <w:r>
        <w:rPr/>
        <w:t>Из-за цветов не видно!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 </w:t>
      </w:r>
      <w:r>
        <w:rPr/>
        <w:t>20 А с игрушками, наверно,</w:t>
      </w:r>
    </w:p>
    <w:p>
      <w:pPr>
        <w:pStyle w:val="Style15"/>
        <w:rPr/>
      </w:pPr>
      <w:r>
        <w:rPr/>
        <w:t>Надо мне прощаться.</w:t>
      </w:r>
    </w:p>
    <w:p>
      <w:pPr>
        <w:pStyle w:val="Style15"/>
        <w:rPr/>
      </w:pPr>
      <w:r>
        <w:rPr/>
        <w:t>Я уроками теперь</w:t>
      </w:r>
    </w:p>
    <w:p>
      <w:pPr>
        <w:pStyle w:val="Style15"/>
        <w:rPr/>
      </w:pPr>
      <w:r>
        <w:rPr/>
        <w:t>Буду заниматься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21 Книжки будут у меня</w:t>
      </w:r>
    </w:p>
    <w:p>
      <w:pPr>
        <w:pStyle w:val="Style15"/>
        <w:rPr/>
      </w:pPr>
      <w:r>
        <w:rPr/>
        <w:t>Толстые-претолстые.</w:t>
      </w:r>
    </w:p>
    <w:p>
      <w:pPr>
        <w:pStyle w:val="Style15"/>
        <w:rPr/>
      </w:pPr>
      <w:r>
        <w:rPr/>
        <w:t>Прочитаю — буду знать</w:t>
      </w:r>
    </w:p>
    <w:p>
      <w:pPr>
        <w:pStyle w:val="Style15"/>
        <w:rPr/>
      </w:pPr>
      <w:r>
        <w:rPr/>
        <w:t>Все, что знают взрослые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22 Даже если будет трудно</w:t>
      </w:r>
    </w:p>
    <w:p>
      <w:pPr>
        <w:pStyle w:val="Style15"/>
        <w:rPr/>
      </w:pPr>
      <w:r>
        <w:rPr/>
        <w:t>Вычитать и умножать,</w:t>
      </w:r>
    </w:p>
    <w:p>
      <w:pPr>
        <w:pStyle w:val="Style15"/>
        <w:rPr/>
      </w:pPr>
      <w:r>
        <w:rPr/>
        <w:t>Мы учиться обещаем</w:t>
      </w:r>
    </w:p>
    <w:p>
      <w:pPr>
        <w:pStyle w:val="Style15"/>
        <w:rPr/>
      </w:pPr>
      <w:r>
        <w:rPr/>
        <w:t>На «четыре» и на «пять»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23 Будем мы усидчивы,</w:t>
      </w:r>
    </w:p>
    <w:p>
      <w:pPr>
        <w:pStyle w:val="Style15"/>
        <w:rPr/>
      </w:pPr>
      <w:r>
        <w:rPr/>
        <w:t>Прилежны и старательны.</w:t>
      </w:r>
    </w:p>
    <w:p>
      <w:pPr>
        <w:pStyle w:val="Style15"/>
        <w:rPr/>
      </w:pPr>
      <w:r>
        <w:rPr/>
        <w:t>И тогда пойдет учеба</w:t>
      </w:r>
    </w:p>
    <w:p>
      <w:pPr>
        <w:pStyle w:val="Style15"/>
        <w:rPr/>
      </w:pPr>
      <w:r>
        <w:rPr/>
        <w:t>Просто замечатель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7:12:00Z</dcterms:created>
  <dc:creator>MIHAIL</dc:creator>
  <dc:description/>
  <cp:keywords/>
  <dc:language>en-US</dc:language>
  <cp:lastModifiedBy>MIHAIL</cp:lastModifiedBy>
  <dcterms:modified xsi:type="dcterms:W3CDTF">2013-05-18T17:15:00Z</dcterms:modified>
  <cp:revision>2</cp:revision>
  <dc:subject/>
  <dc:title/>
</cp:coreProperties>
</file>