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му у Светофора три глаз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иехала зайчиха со своим сыном в город покупать продукты. Вышли они из автобуса на остановке возле рынка. С большим интересом смотрел по сторонам маленький зайчонок, потому что первый раз был в городе, всё ему было в диковинку. Его очень заинтересовал большой трёхглазый стол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что это? – закричал зайчонок</w:t>
      </w:r>
    </w:p>
    <w:p>
      <w:pPr>
        <w:pStyle w:val="Normal"/>
        <w:rPr/>
      </w:pPr>
      <w:r>
        <w:rPr>
          <w:sz w:val="28"/>
          <w:szCs w:val="28"/>
        </w:rPr>
        <w:t>- Это Светофор! – объяснила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тофор? – удивился малыш, - А, почему у него три глаза?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469900</wp:posOffset>
            </wp:positionV>
            <wp:extent cx="11430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У него не простые глаза, - объяснила мама, - они помогают машинам и пешеходам на проезжей части, когда можно ехать машинам, а когда можно идти пешех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? – не понял зайч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Светофор смотрит КРАСНЫМ глазом – это означает, что автомобили должны остановиться, им ехать нельзя! – объяснила мама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1143000" cy="1181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А, что означает жёлтый свет? – заинтересовался малыш.</w:t>
      </w:r>
    </w:p>
    <w:p>
      <w:pPr>
        <w:pStyle w:val="Normal"/>
        <w:rPr/>
      </w:pPr>
      <w:r>
        <w:rPr>
          <w:sz w:val="28"/>
          <w:szCs w:val="28"/>
        </w:rPr>
        <w:t>- Когда Светофор смотрит ЖЁЛТЫМ глазом – это означает, что все должны приготовиться и ждать следующий сигнал.  Автомобили должны остановиться у черты, а пешеходы закончить движение через проезж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, зелёный, что означает зелёный глаз? – не унимался зайчишка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489585</wp:posOffset>
            </wp:positionV>
            <wp:extent cx="1143000" cy="1181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Когда Светофор смотрит ЗЕЛЁНЫМ глазом – это означает, что автомобили  могут продолжить движение, а вот пешеходы должны остановиться, им переходить через дорогу нельзя! – объяснила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смотри – ЗЕЛЁНЫЙ, пошли быстрее, это наш свет, нам идти можно! – радостно закричал зайч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у меня смышлёный малыш! – обрадовалась мать-зайч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Светофор! –  попрощался зай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и узнал маленький зайчишка о Светофоре, запомнил правило на всю жизнь и друзьям своим рассказал, что бы ПРАВИЛА знали, НЕ НЕРУШАЛИ и в ДТП  не поп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Абдульманова Диан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а 2 б класса МБОУ Излучинская ОСШ УИОП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: О.В. Грудачё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06:00Z</dcterms:created>
  <dc:creator>Александр</dc:creator>
  <dc:description/>
  <cp:keywords/>
  <dc:language>en-US</dc:language>
  <cp:lastModifiedBy>Александр</cp:lastModifiedBy>
  <dcterms:modified xsi:type="dcterms:W3CDTF">2013-12-16T08:25:00Z</dcterms:modified>
  <cp:revision>3</cp:revision>
  <dc:subject/>
  <dc:title/>
</cp:coreProperties>
</file>