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9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ТИ «Чем пахнут ремесла?»</w:t>
      </w:r>
    </w:p>
    <w:p>
      <w:pPr>
        <w:pStyle w:val="Style15"/>
        <w:shd w:fill="FFFFFF" w:val="clear"/>
        <w:spacing w:lineRule="atLeast" w:line="396" w:before="0" w:after="0"/>
        <w:rPr/>
      </w:pPr>
      <w:r>
        <w:rPr>
          <w:color w:val="000000"/>
          <w:sz w:val="28"/>
          <w:szCs w:val="28"/>
        </w:rPr>
        <w:t>Ведущий: У каждого дела</w:t>
        <w:br/>
        <w:t>Запах особый:</w:t>
        <w:br/>
        <w:t>В булочной пахнет</w:t>
        <w:br/>
        <w:t>Тестом и сдобой.</w:t>
      </w:r>
    </w:p>
    <w:p>
      <w:pPr>
        <w:pStyle w:val="Style15"/>
        <w:shd w:fill="FFFFFF" w:val="clear"/>
        <w:spacing w:lineRule="atLeast" w:line="3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мо столярной</w:t>
        <w:br/>
        <w:t>Идёшь мастерской, –</w:t>
        <w:br/>
        <w:t>Стружкою пахнет</w:t>
        <w:br/>
        <w:t>И свежей доской.</w:t>
      </w:r>
    </w:p>
    <w:p>
      <w:pPr>
        <w:pStyle w:val="Style15"/>
        <w:shd w:fill="FFFFFF" w:val="clear"/>
        <w:spacing w:lineRule="atLeast" w:line="3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ет маляр</w:t>
        <w:br/>
        <w:t>Скипидаром и краской.</w:t>
        <w:br/>
        <w:t>Пахнет стекольщик</w:t>
        <w:br/>
        <w:t>Оконной замазкой.</w:t>
      </w:r>
    </w:p>
    <w:p>
      <w:pPr>
        <w:pStyle w:val="Style15"/>
        <w:shd w:fill="FFFFFF" w:val="clear"/>
        <w:spacing w:lineRule="atLeast" w:line="3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тка шофёра</w:t>
        <w:br/>
        <w:t>Пахнет бензином.</w:t>
        <w:br/>
        <w:t>Блуза рабочего –</w:t>
        <w:br/>
        <w:t>Маслом машинным.</w:t>
      </w:r>
    </w:p>
    <w:p>
      <w:pPr>
        <w:pStyle w:val="Style15"/>
        <w:shd w:fill="FFFFFF" w:val="clear"/>
        <w:spacing w:lineRule="atLeast" w:line="3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ет кондитер</w:t>
        <w:br/>
        <w:t>Орехом мускатным.</w:t>
        <w:br/>
        <w:t>Доктор в халате –</w:t>
        <w:br/>
        <w:t>Лекарством приятным.</w:t>
      </w:r>
    </w:p>
    <w:p>
      <w:pPr>
        <w:pStyle w:val="Style15"/>
        <w:shd w:fill="FFFFFF" w:val="clear"/>
        <w:spacing w:lineRule="atLeast" w:line="3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хлой землёю,</w:t>
        <w:br/>
        <w:t>Полем и лугом</w:t>
        <w:br/>
        <w:t>Пахнет крестьянин,</w:t>
        <w:br/>
        <w:t>Идущий за плугом.</w:t>
      </w:r>
    </w:p>
    <w:p>
      <w:pPr>
        <w:pStyle w:val="Style15"/>
        <w:shd w:fill="FFFFFF" w:val="clear"/>
        <w:spacing w:lineRule="atLeast" w:line="3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ой и морем</w:t>
        <w:br/>
        <w:t>Пахнет рыбак.</w:t>
        <w:br/>
        <w:t>Только безделье</w:t>
        <w:br/>
        <w:t>Не пахнет никак.</w:t>
      </w:r>
    </w:p>
    <w:p>
      <w:pPr>
        <w:pStyle w:val="Style15"/>
        <w:shd w:fill="FFFFFF" w:val="clear"/>
        <w:spacing w:lineRule="atLeast" w:line="39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и душится</w:t>
        <w:br/>
        <w:t>Лодырь богатый,</w:t>
        <w:br/>
        <w:t>Очень неважно</w:t>
        <w:br/>
        <w:t>Он пахнет, ребят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участники игры! Вас ждут сегодня сложные конкурсы, интересные вопросы. Но вы молодцы, и мы верим, что у вас все получится. Считать ваши заработанные баллы будет счетная комиссия – Шматова Мария Александров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представляю вашему внимаю главных игроков сегодняшней игры –Альбина Александровна, Инна Александровна, Дарья Сергеевна и самый опытный участник игры – Клавдия Михайловна! Поприветствуем участников! Эти люди выбраны игроками не случайно, они уже окончили школу, учебное заведение и получили профессию. Кто может сказать, какую профессию освоили эти лю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вы все правильно ответили! Но нашим игрокам будет скучно играть без своих маленьких помощников – без вас, ребята. Сегодня поиграть смогут все! На каждый конкурс наши игроки будут набирать себе новых членов команды. Большая просьба к классам – с мест не вставать, не выкрикивать. За поведение счетная комиссия будет убирать бал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первый конкурс не простой! И для участия в нем приглашается по три человека от каждого класса. Игроки могут приступить к формированию первого состава команд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конкурс 1. Командам будут даны листочки с зашифрованными профессиями. Задача: угадать профессию и грамотно ее вписать в клеточки. Количество клеточек по количеству букв. Время на выполнение задания 1 мин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НКУРС «КРОССВОРД»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слушаем, что получилось у наших команд. (озвучка ответов) Что ж все молодцы и получают по одному баллу за правильный ответ. Участникам спасибо и игроки могут набирать второй состав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курс 2 – «На приеме у…» Командам предстоит разыграть небольшую сценку. А кого они будут играть зрители узнают позже. Время на подготовку 2 минуты. А пока команды готовятся, мы поиграем со зрительным залом. Задача по очереди называть известные вам профессии. За каждую названную профессию вы получаете 1 балл в копилку  команды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ГРА С З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команды готовы прийти на прием, а вот к кому, мы сейчас должны будем догад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КУРС «НА ПРИЕМЕ У…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все команды и зрители, что отгадали. Команды получают заслуженные баллы, а игроки набирают третий состав коман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ющий конкурс очень не простой. Командам предстоит разобраться,  чем похожи и чем отличаются некоторые профессии. На подготовку 2 минуты. А пока команды готовятся, мы со зрительным залом продолжаем зарабатывать баллы. На это раз мы будем называть по очереди все профессии по буквам алфавит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С З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команды готовы! Послушаем их. (ответы команд) Молодцы, ребята, вы получаете баллы за свои познания мира профессий. Участники занимают свои места, а игровики набирают четвертый состав коман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ледующий конкурс «Угадай профессию». Команды получают задание, а мы играем с залом. На выполнение задания дается вам 2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КУРС «Угадай профессию» и ИГРА С З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никам команд большое спасибо, они могут занять свои места, а игроки в четвертый раз формируют команды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КОМА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команды будут решать настоящие головоломки! Из одного слова им предстоит сформировать другое, которое означает какую-либо профессию. На выполнение задания 3 минуты. А мы вновь играем с залом. Продолжаем называть профессии по алфав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ГРА С З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ы готовы! Давайте их послушаем. (ответы) Настоящие умник и умницы! Спасибо. Игроки готовы набирать пятый состав команд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РМИРОВАНИЕ КОМА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5. Командам необходимо выбрать лишний предмет в цепочке слов и определить профессию, в которой все оставленные предметы нужны.</w:t>
      </w:r>
    </w:p>
    <w:p>
      <w:pPr>
        <w:pStyle w:val="C5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 xml:space="preserve">1 класс. «Что лишнее?» </w:t>
      </w:r>
      <w:r>
        <w:rPr>
          <w:rStyle w:val="C4"/>
          <w:color w:val="000000"/>
          <w:sz w:val="28"/>
          <w:szCs w:val="28"/>
        </w:rPr>
        <w:t xml:space="preserve">В цепочке слов найдите лишний предмет: </w:t>
      </w:r>
    </w:p>
    <w:p>
      <w:pPr>
        <w:pStyle w:val="C5"/>
        <w:spacing w:before="0" w:after="0"/>
        <w:rPr/>
      </w:pPr>
      <w:r>
        <w:rPr>
          <w:rStyle w:val="C4"/>
          <w:color w:val="000000"/>
          <w:sz w:val="28"/>
          <w:szCs w:val="28"/>
        </w:rPr>
        <w:t>Шприц- лекарство- вата- спица</w:t>
      </w:r>
    </w:p>
    <w:p>
      <w:pPr>
        <w:pStyle w:val="C5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 xml:space="preserve">2 класс. «Что лишнее?» </w:t>
      </w:r>
      <w:r>
        <w:rPr>
          <w:rStyle w:val="C4"/>
          <w:color w:val="000000"/>
          <w:sz w:val="28"/>
          <w:szCs w:val="28"/>
        </w:rPr>
        <w:t xml:space="preserve">В цепочке слов найдите лишний предмет: 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гла –нитки –гвоздь –напёрсток – сантиметровая лента</w:t>
      </w:r>
    </w:p>
    <w:p>
      <w:pPr>
        <w:pStyle w:val="C5"/>
        <w:spacing w:before="0" w:after="0"/>
        <w:rPr>
          <w:rStyle w:val="C4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 xml:space="preserve">3 класс. «Что лишнее?» </w:t>
      </w:r>
      <w:r>
        <w:rPr>
          <w:rStyle w:val="C4"/>
          <w:color w:val="000000"/>
          <w:sz w:val="28"/>
          <w:szCs w:val="28"/>
        </w:rPr>
        <w:t xml:space="preserve">В цепочке слов найдите лишний предмет: </w:t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Кастрюля –ложка –тёрка –ножницы</w:t>
      </w:r>
    </w:p>
    <w:p>
      <w:pPr>
        <w:pStyle w:val="C5"/>
        <w:spacing w:before="0" w:after="0"/>
        <w:rPr>
          <w:rStyle w:val="C4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5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 xml:space="preserve">4 класс.  «Что лишнее?» </w:t>
      </w:r>
      <w:r>
        <w:rPr>
          <w:rStyle w:val="C4"/>
          <w:color w:val="000000"/>
          <w:sz w:val="28"/>
          <w:szCs w:val="28"/>
        </w:rPr>
        <w:t xml:space="preserve">В цепочке слов найдите лишний предмет: </w:t>
      </w:r>
    </w:p>
    <w:p>
      <w:pPr>
        <w:pStyle w:val="C5"/>
        <w:spacing w:before="0" w:after="0"/>
        <w:rPr/>
      </w:pPr>
      <w:r>
        <w:rPr>
          <w:rStyle w:val="C4"/>
          <w:color w:val="000000"/>
          <w:sz w:val="28"/>
          <w:szCs w:val="28"/>
        </w:rPr>
        <w:t>Фен –нож –расческа –ножницы</w:t>
      </w:r>
    </w:p>
    <w:p>
      <w:pPr>
        <w:pStyle w:val="C5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Молодцы, ребята, просто на отлично справились. Получаете заслуженные баллы, а игроки набирают последний шестой состав команд. В этот состав должны войти все те ребята, которые еще не участвовали в конкурсах. Если таковых уже нет, то набираем всех желающи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На конкурс «Покажи профессию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Давайте</w:t>
      </w:r>
      <w:r>
        <w:rPr>
          <w:rStyle w:val="C2"/>
          <w:b/>
          <w:bCs/>
          <w:color w:val="000000"/>
          <w:sz w:val="28"/>
          <w:szCs w:val="28"/>
        </w:rPr>
        <w:t>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 xml:space="preserve"> команды, проведём физминутку. При помощи движений покажем, чем занимаются люди разных профессий. Каждой команде достается своя профессия. Профессию я на ушко скажу игрокам. Время для подготовки 1 мину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ласс – 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ласс- спортс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асс- танц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ласс- мал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3"/>
        <w:spacing w:before="0" w:after="0"/>
        <w:rPr/>
      </w:pPr>
      <w:r>
        <w:rPr>
          <w:sz w:val="28"/>
          <w:szCs w:val="28"/>
        </w:rPr>
        <w:t xml:space="preserve">Сейчас прошу всех зрителей встать и подвигаться вместе с командами. Итак, смотрим, повторяем и отгадываем! (показ) Спасибо, ребята, занимайте свои места. Наша игра подошла к концу. </w:t>
      </w:r>
      <w:r>
        <w:rPr>
          <w:rStyle w:val="C4c18"/>
          <w:sz w:val="28"/>
          <w:szCs w:val="28"/>
        </w:rPr>
        <w:t xml:space="preserve">Играя, мы освежили свою память и вспомнили множество разнообразных профессий и специальностей. Пока наша счетная комиссия подводит итоги игры, я предлагаю всем нам подвигаться и потанцевать. </w:t>
      </w:r>
    </w:p>
    <w:p>
      <w:pPr>
        <w:pStyle w:val="C33"/>
        <w:spacing w:before="0" w:after="0"/>
        <w:rPr>
          <w:rStyle w:val="C4c18"/>
          <w:sz w:val="28"/>
          <w:szCs w:val="28"/>
        </w:rPr>
      </w:pPr>
      <w:r>
        <w:rPr/>
      </w:r>
    </w:p>
    <w:p>
      <w:pPr>
        <w:pStyle w:val="C33"/>
        <w:spacing w:before="0" w:after="0"/>
        <w:rPr/>
      </w:pPr>
      <w:r>
        <w:rPr>
          <w:rStyle w:val="C4c18"/>
          <w:sz w:val="28"/>
          <w:szCs w:val="28"/>
        </w:rPr>
        <w:t>ИТОГИ. НАГРАЖДЕНИЕ</w:t>
      </w:r>
    </w:p>
    <w:p>
      <w:pPr>
        <w:pStyle w:val="C33"/>
        <w:spacing w:before="0" w:after="0"/>
        <w:rPr>
          <w:rStyle w:val="C4c18"/>
          <w:sz w:val="28"/>
          <w:szCs w:val="28"/>
        </w:rPr>
      </w:pPr>
      <w:r>
        <w:rPr/>
      </w:r>
    </w:p>
    <w:p>
      <w:pPr>
        <w:pStyle w:val="C33"/>
        <w:spacing w:before="0" w:after="0"/>
        <w:rPr>
          <w:rStyle w:val="C4c18"/>
          <w:rFonts w:ascii="Arial" w:hAnsi="Arial" w:cs="Arial"/>
          <w:sz w:val="22"/>
          <w:szCs w:val="22"/>
        </w:rPr>
      </w:pPr>
      <w:r>
        <w:rPr/>
      </w:r>
    </w:p>
    <w:p>
      <w:pPr>
        <w:pStyle w:val="C30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В будущем я желаю вам выбрать себе профессию по душе. Счастлив тот, кто занимается любимым делом, кто правильно выбрал себе профессию.</w:t>
      </w:r>
    </w:p>
    <w:p>
      <w:pPr>
        <w:pStyle w:val="C30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4"/>
          <w:sz w:val="28"/>
          <w:szCs w:val="28"/>
        </w:rPr>
        <w:t>  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4"/>
          <w:sz w:val="28"/>
          <w:szCs w:val="28"/>
        </w:rPr>
        <w:t>А у вас главным делом сейчас является ваша учёба, получение хороших знаний, которые пригодятся вам в будущей жизни. Желаю хороших оценок, успехов в ваших начинаниях, в труде!</w:t>
      </w:r>
    </w:p>
    <w:p>
      <w:pPr>
        <w:pStyle w:val="C5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4"/>
          <w:sz w:val="28"/>
          <w:szCs w:val="28"/>
        </w:rPr>
        <w:t>Много здесь профессий разных,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Выбрать что – не знаешь сразу.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В жизни много пригодится –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Стоит только научить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  <w:t>Автор-составитель: Ващилова Татьяна Сергеевна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18">
    <w:name w:val="c4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2:00Z</dcterms:created>
  <dc:creator>1</dc:creator>
  <dc:description/>
  <cp:keywords/>
  <dc:language>en-US</dc:language>
  <cp:lastModifiedBy>1</cp:lastModifiedBy>
  <dcterms:modified xsi:type="dcterms:W3CDTF">2015-01-18T05:55:00Z</dcterms:modified>
  <cp:revision>4</cp:revision>
  <dc:subject/>
  <dc:title/>
</cp:coreProperties>
</file>