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День здоровья «В гостях у ИНДЕЙЦЕВ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здник состоит из двух частей: «Поход в лес», «Праздник в прерии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ранее подбираются два одинаковых маршрута (старт в лагере, финиш на поляне). Путеводителем движения служат карты, ориентиры, метки (матерчатые или бумажные), которые развешаны на деревьях и т. д. По ходу движения каждый отряд выполняет зада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color w:val="000000"/>
          <w:sz w:val="28"/>
          <w:szCs w:val="28"/>
        </w:rPr>
        <w:t>я: расшифровать ребус, найти предм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удья оценивают количество ошибок на этапах и время прохождения маршрут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нкурс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Чей вигвам лучше» (установка палатки и ее оформление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«Конкурс костров» (команда готовит костровище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«Чей напиток целебнее» (авторский рецепт заварки чая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«Святой знак» (отражающий название племени и его духовные исток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Послание» (приветствие, визитная карточка, название отряда-племени и т. д.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Танец индианок» или «Танец-заклинание шамана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«Страшная маска» (отряд готовит маску и защищает ее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«Метание в цель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«Стрельба из духового оружия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«Конкурс лазутчиков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«Перетягивание каната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«Двухсторонняя игра»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</w:t>
      </w:r>
      <w:r>
        <w:rPr>
          <w:rFonts w:cs="Times New Roman" w:ascii="Times New Roman" w:hAnsi="Times New Roman"/>
          <w:color w:val="000000"/>
          <w:sz w:val="28"/>
          <w:szCs w:val="28"/>
        </w:rPr>
        <w:t>а. Сегодня по полудню, пройдя джунгли и преграды, вы очутились в прекрасном зеленом рае, название которому ____. Призваны вы сюда не случайно. Так было писано и завещано 1 тысячу лет назад нашими предками. Сей день особый. В этот день племена прекращали все войны и приходили в гости друг к другу, чтобы состязаться мирным оружи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вет старейшин берет томагавки у вождей племен и зарывает в землю на видном месте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так, племена «Могикане» и «Осачи» снова стали друзьями. Я говорю: «Нет войне!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овещавшись, Совет старейшин решил, что с учетом времени движения племен и преодоления преград джунглей быстрее пришло племя _________.</w:t>
      </w:r>
    </w:p>
    <w:p>
      <w:pPr>
        <w:pStyle w:val="ParagraphStyle"/>
        <w:keepLines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йчас Совет старейшин постановляет развести костер, сварить снадобье из ягод и листьев, да так, чтобы вкусно и полезно было, а также поставьте и украсьте свои вигвам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ождь отправляет племена для выполнения задания старейшины (проходят конкурсы «костров», «Чей вигвам лучше», «Чей напиток целебнее»).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 в сборе? Постановляю: праздник наш начать!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ждь племени _______ выстраивает своих сородичей перед другими племенами (проходит конкурс «Послание», в порядке очередности проходят все команды). Команды выполняют его в виде приветствия, которое должно отражать особый язык общения, название отряда (племени), историю и настоящую жизнь индейцев своего племени. В визитную карточку включаются самые разные жанры искусства (танец, стихотворение и т. д.)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инам не терпится проявить свою меткость. Совет решил: вызвать из каждого племени самого меткого воина, который должен метать копье в летящую птицу (2 попытки, поочередно). Приступайте!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с метания в цел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между двумя деревьями протянут канат на высоту 2 м. На нем закреплена цель таким образом, чтобы ее можно было передвигать от дерева к дереву. На земле на расстоянии 3–5 м от каната параллельно ему проводят линию. От нее индеец-воин должен попасть копьем (лыжной палкой) в движущуюся цель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шло время проявить свой талант в танце. Танцуют женщины моего племен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ходят девушки и исполняют танец индианок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шло время и воинам-охотникам показать в танце свою готовность к состязания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полняется танец воинов-охотников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еперь я хочу посмотреть боевую раскраску всех собравшихся здесь племен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с «Страшная маск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ска может быть сделана из картона, бумаги или с помощью грима на лице. Показывая свою маску, воин в движениях, танце должен нагонять страх на окруж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вет старейшин внимательно следит за состязаниями и своевременно подводит итоги, предает их гласност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то не владеет оружием, не умеет понимать природу, тот погибнет в джунглях. Продолжаем наше состязание, вызываются воины от каждого племени. Оружие – трубка, заряд – горох (3 выстрела).</w:t>
      </w:r>
    </w:p>
    <w:p>
      <w:pPr>
        <w:pStyle w:val="ParagraphStyle"/>
        <w:keepLines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с «Стрельба из духового оружия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воина от каждого племени поочередно выполняют выстрелы. В качестве оружия используют полую трубку диаметром до 1 см, вырезанную из травяного кустарника, пули – горох, выстрел 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ю резкого выдоха. Необходимо попасть пулей  в воздушный  шарик  диаметром не более 10 см, висящий на расстоянии 3–5 м от стрел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сле соревнования старейшина приглашает на поляну шаманов племен, которые исполняют танец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с «Танец-заклинание шамана»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ины должны быстро и незаметно подкрадываться к неприятелю. Давайте посмотрим на самых ловких воинов каждого племени!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с «Лазутчик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бе стороны от контрольной линии в 10–15 м от нее располагаются воины разных племен. По команде, переползая по-пластунски или боковым перекатыванием воины стремятся достигнуть финиш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перь посмотрим на самых сильных воинов племен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с «Перетягивание каната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вуют все члены команды. Побеждает команда, которая затянула не менее половины соперников на свою территорию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упает время выяснить, чей знак лучше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с «Святой знак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к должен отражать название племени и его духовные истоки. Знак выполняется из любого природного материала и помещается на самое почетное и охраняемое место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вершает наш праздник двухсторонняя игра (площадка размером не более 50 м, по длине и ширине ее размечают флажками, в игре участвует по 12–15 человек от племени, на каждой стороне площадки ставятся «ритуальные знаки» (кегли, мячи и т. д. по 10–15 штук).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а племе</w:t>
      </w:r>
      <w:r>
        <w:rPr>
          <w:rFonts w:cs="Times New Roman" w:ascii="Times New Roman" w:hAnsi="Times New Roman"/>
          <w:color w:val="000000"/>
          <w:sz w:val="28"/>
          <w:szCs w:val="28"/>
        </w:rPr>
        <w:t>н: захватить у соперников их ритуальные предметы и перенести на свою площадку. Салить соперника можно лишь на своей территории. Запрещается забегать за боковые линии площадки. Игрок, нарушивший это правило, останавливается и ждет помощи (касания) своего игро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игрывает  племя,  сумевшее до истечения  контрольного  времени  (3 мин) перенести все ритуальные предметы на свою площадк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вет старейшин подводит итоги по всем конкурсам, награждает лучших воинов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тарейш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увидели, что в каждом племени есть ловкие, сильные, смелые воины, которые достойно представляли свое племя и радовали нас своими достижениями. На этом программа праздника закончена. Всем племенам убрать свою территорию, т. к. индейцы никогда не оставляют след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ormaltext">
    <w:name w:val="Normal text"/>
    <w:qFormat/>
    <w:rPr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