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Администрации по образованию и делам молодежи</w:t>
      </w:r>
    </w:p>
    <w:p>
      <w:pPr>
        <w:pStyle w:val="Normal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  <w:t xml:space="preserve">Муниципальное бюджетное образовательное учреждение </w:t>
      </w:r>
    </w:p>
    <w:p>
      <w:pPr>
        <w:pStyle w:val="Normal"/>
        <w:ind w:left="-360" w:hanging="0"/>
        <w:jc w:val="center"/>
        <w:rPr/>
      </w:pPr>
      <w:r>
        <w:rPr/>
        <w:t>«Благовещенская средняя общеобразовательная школа № 2»</w:t>
      </w:r>
    </w:p>
    <w:p>
      <w:pPr>
        <w:pStyle w:val="Normal"/>
        <w:ind w:left="-360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-360" w:hanging="0"/>
        <w:jc w:val="both"/>
        <w:rPr/>
      </w:pPr>
      <w:r>
        <w:rPr/>
      </w:r>
    </w:p>
    <w:tbl>
      <w:tblPr>
        <w:tblW w:w="10093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402"/>
        <w:gridCol w:w="3104"/>
      </w:tblGrid>
      <w:tr>
        <w:trPr>
          <w:trHeight w:val="276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СМОТРЕ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ТВЕРЖДАЮ</w:t>
            </w:r>
          </w:p>
        </w:tc>
      </w:tr>
      <w:tr>
        <w:trPr>
          <w:trHeight w:val="256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тодическим объединени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директора 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 школы</w:t>
            </w:r>
          </w:p>
        </w:tc>
      </w:tr>
      <w:tr>
        <w:trPr>
          <w:trHeight w:val="256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ителей ФК и ОБЖ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УВР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А.В.Костецкий</w:t>
            </w:r>
          </w:p>
        </w:tc>
      </w:tr>
      <w:tr>
        <w:trPr>
          <w:trHeight w:val="256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кол №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 Л.В.Костецка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каз № ____________</w:t>
            </w:r>
          </w:p>
        </w:tc>
      </w:tr>
      <w:tr>
        <w:trPr>
          <w:trHeight w:val="276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«____»____________201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____»_________2014г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«___» __________2014 г.</w:t>
            </w:r>
          </w:p>
        </w:tc>
      </w:tr>
      <w:tr>
        <w:trPr>
          <w:trHeight w:val="276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МО _____ Е.В.Бочар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</w:t>
      </w:r>
    </w:p>
    <w:p>
      <w:pPr>
        <w:pStyle w:val="Normal"/>
        <w:ind w:left="-36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ФИЗИЧЕСКАЯ КУЛЬТУРА»</w:t>
      </w:r>
    </w:p>
    <w:p>
      <w:pPr>
        <w:pStyle w:val="Normal"/>
        <w:ind w:left="-360" w:hanging="0"/>
        <w:jc w:val="center"/>
        <w:rPr/>
      </w:pPr>
      <w:r>
        <w:rPr>
          <w:sz w:val="32"/>
          <w:szCs w:val="32"/>
          <w:u w:val="single"/>
        </w:rPr>
        <w:t>9 класс</w:t>
      </w:r>
    </w:p>
    <w:p>
      <w:pPr>
        <w:pStyle w:val="Normal"/>
        <w:ind w:left="-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>основное общее образование,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>базовый уровень</w:t>
      </w:r>
    </w:p>
    <w:p>
      <w:pPr>
        <w:pStyle w:val="Normal"/>
        <w:ind w:left="-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Рабочая программа составлена на основе: </w:t>
      </w:r>
    </w:p>
    <w:p>
      <w:pPr>
        <w:pStyle w:val="Normal"/>
        <w:rPr/>
      </w:pPr>
      <w:r>
        <w:rPr/>
        <w:t>Комплексной программы физического воспитания для общеобразовательных учреждений 1-11 классы под редакцией В.И. Ляха, А.А. Зданевич, М.: «Просвещение», 2010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both"/>
        <w:rPr/>
      </w:pPr>
      <w:r>
        <w:rPr/>
        <w:t>Составитель:_</w:t>
      </w:r>
      <w:r>
        <w:rPr>
          <w:u w:val="single"/>
        </w:rPr>
        <w:t>Гаврилов Лев Лелевич, учитель физической культуры, высшая квалификационная_категория___________</w:t>
      </w:r>
    </w:p>
    <w:p>
      <w:pPr>
        <w:pStyle w:val="Normal"/>
        <w:ind w:left="495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 – 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стр.</w:t>
      </w:r>
    </w:p>
    <w:p>
      <w:pPr>
        <w:pStyle w:val="Normal"/>
        <w:spacing w:lineRule="auto" w:line="360"/>
        <w:rPr/>
      </w:pPr>
      <w:r>
        <w:rPr>
          <w:b/>
          <w:bCs/>
        </w:rPr>
        <w:t>1. Пояснительная записка                                                                                            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. Задачи физического воспитания учащихся                                                                      4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3. Учебно-тематическое планирование                                                                                  8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5. Планируемые образовательные результаты обучения                                                33 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7. Учебно-методический комплект                                                                                        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Лист внесения изменений и дополнений в программу                                                  3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/>
      </w:pPr>
      <w:r>
        <w:rPr/>
        <w:t>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jc w:val="both"/>
        <w:rPr/>
      </w:pPr>
      <w:r>
        <w:rPr/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jc w:val="both"/>
        <w:rPr/>
      </w:pPr>
      <w:r>
        <w:rPr/>
        <w:t>-  укрепление здоровья, содействие гармоническому физическому развитию;</w:t>
      </w:r>
    </w:p>
    <w:p>
      <w:pPr>
        <w:pStyle w:val="Normal"/>
        <w:jc w:val="both"/>
        <w:rPr/>
      </w:pPr>
      <w:r>
        <w:rPr/>
        <w:t>-  обучение жизненно важным двигательным умениям и навыкам;</w:t>
      </w:r>
    </w:p>
    <w:p>
      <w:pPr>
        <w:pStyle w:val="Normal"/>
        <w:jc w:val="both"/>
        <w:rPr/>
      </w:pPr>
      <w:r>
        <w:rPr/>
        <w:t>-  развитие двигательных (кондиционных и координационных) способностей;</w:t>
      </w:r>
    </w:p>
    <w:p>
      <w:pPr>
        <w:pStyle w:val="Normal"/>
        <w:jc w:val="both"/>
        <w:rPr/>
      </w:pPr>
      <w:r>
        <w:rPr/>
        <w:t>-  приобретение необходимых знаний в области физической культуры и спорта;</w:t>
      </w:r>
    </w:p>
    <w:p>
      <w:pPr>
        <w:pStyle w:val="Normal"/>
        <w:jc w:val="both"/>
        <w:rPr/>
      </w:pPr>
      <w:r>
        <w:rPr/>
        <w:t>- 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jc w:val="both"/>
        <w:rPr/>
      </w:pPr>
      <w:r>
        <w:rPr/>
        <w:t>-  содействию воспитания нравственных и волевых качеств, развитие психических процессов и свойств личности.</w:t>
      </w:r>
    </w:p>
    <w:p>
      <w:pPr>
        <w:pStyle w:val="Normal"/>
        <w:jc w:val="both"/>
        <w:rPr/>
      </w:pPr>
      <w:r>
        <w:rPr/>
        <w:t>Система физического воспитания, объединяющая урочные, внеклассные и внешколь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енка, его самоопределения. В этой связи в основе принципов дальнейшего развития системы физического воспитания в школе должны лежать идеи личностного и деятельностного подходов, оптимизации и интенсификации учебно-воспитательного процесса.</w:t>
      </w:r>
    </w:p>
    <w:p>
      <w:pPr>
        <w:pStyle w:val="Normal"/>
        <w:jc w:val="both"/>
        <w:rPr/>
      </w:pPr>
      <w:r>
        <w:rPr/>
        <w:t>Решая задачи физического воспитания, необходимо ориентировать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держание программного материала состоит из двух основных частей: </w:t>
      </w:r>
      <w:r>
        <w:rPr>
          <w:b/>
        </w:rPr>
        <w:t>базовой</w:t>
      </w:r>
      <w:r>
        <w:rPr/>
        <w:t xml:space="preserve"> и </w:t>
      </w:r>
      <w:r>
        <w:rPr>
          <w:b/>
        </w:rPr>
        <w:t>вариативной</w:t>
      </w:r>
      <w:r>
        <w:rPr/>
        <w:t xml:space="preserve">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заниматься в будущем. </w:t>
      </w:r>
      <w:r>
        <w:rPr>
          <w:b/>
        </w:rPr>
        <w:t xml:space="preserve">Базовый </w:t>
      </w:r>
      <w:r>
        <w:rPr/>
        <w:t>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Вариативная </w:t>
      </w:r>
      <w:r>
        <w:rPr/>
        <w:t>(дифференцированная) часть физической культуры обусловлена необходимостью учета индивидуальных способностей детей и включает в себя программный материал по футболу и подвижным игр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прохождения  программы по физическому воспитанию в 9 классе в учебном процессе для обучения предлагается использовать учебник: </w:t>
      </w:r>
    </w:p>
    <w:p>
      <w:pPr>
        <w:pStyle w:val="Normal"/>
        <w:jc w:val="both"/>
        <w:rPr/>
      </w:pPr>
      <w:r>
        <w:rPr/>
        <w:t>- Физическая культура. 8 – 9 классы (под редакцией В. И. Ляха. – М.:Просвещение,2005 г.);</w:t>
      </w:r>
    </w:p>
    <w:p>
      <w:pPr>
        <w:pStyle w:val="Normal"/>
        <w:jc w:val="both"/>
        <w:rPr/>
      </w:pPr>
      <w:r>
        <w:rPr/>
        <w:t xml:space="preserve">- Составление и защита проектов по изучаемым тем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ДАЧИ ФИЗИЧЕСКОГО ВОСПИТАНИЯ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задач физического воспитания учащихся направлено на:</w:t>
      </w:r>
    </w:p>
    <w:p>
      <w:pPr>
        <w:pStyle w:val="Normal"/>
        <w:jc w:val="both"/>
        <w:rPr/>
      </w:pPr>
      <w:r>
        <w:rPr/>
        <w:t>-  содействие гармоничному физическому развитию, закрепление навыков правильной осанки, развитие устойчивости организма к неблагоприятны условиям внешней среды, воспитание ценностных ориентаций на здоровый образ жизни и привычки соблюдения личной гигиены;</w:t>
      </w:r>
    </w:p>
    <w:p>
      <w:pPr>
        <w:pStyle w:val="Normal"/>
        <w:jc w:val="both"/>
        <w:rPr/>
      </w:pPr>
      <w:r>
        <w:rPr/>
        <w:t>-  обучение основам базовых видов двигательных действий;</w:t>
      </w:r>
    </w:p>
    <w:p>
      <w:pPr>
        <w:pStyle w:val="Normal"/>
        <w:jc w:val="both"/>
        <w:rPr/>
      </w:pPr>
      <w:r>
        <w:rPr/>
        <w:t>-  дальнейшее развитие координационных (ориентирование в пространстве, перестроение 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( скоростно-силовых, скоростных, выносливости, силы, гибкости и ловкости) способностей;</w:t>
      </w:r>
    </w:p>
    <w:p>
      <w:pPr>
        <w:pStyle w:val="Normal"/>
        <w:jc w:val="both"/>
        <w:rPr/>
      </w:pPr>
      <w:r>
        <w:rPr/>
        <w:t>-  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jc w:val="both"/>
        <w:rPr/>
      </w:pPr>
      <w:r>
        <w:rPr/>
        <w:t>-  выработку представления о физической культуре личности и приемах самоконтроля;</w:t>
      </w:r>
    </w:p>
    <w:p>
      <w:pPr>
        <w:pStyle w:val="Normal"/>
        <w:jc w:val="both"/>
        <w:rPr/>
      </w:pPr>
      <w:r>
        <w:rPr/>
        <w:t>-  углубления представления об основных видах спорта, соревнованиях, снарядах и инвентаре, соблюдении правил техники безопасности во время занятий, оказание первой помощи при травмах;</w:t>
      </w:r>
    </w:p>
    <w:p>
      <w:pPr>
        <w:pStyle w:val="Normal"/>
        <w:jc w:val="both"/>
        <w:rPr/>
      </w:pPr>
      <w:r>
        <w:rPr/>
        <w:t>-  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jc w:val="both"/>
        <w:rPr/>
      </w:pPr>
      <w:r>
        <w:rPr/>
        <w:t>-  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jc w:val="both"/>
        <w:rPr/>
      </w:pPr>
      <w:r>
        <w:rPr/>
        <w:t>-  формирование адекватной оценки собственных физических возможностей;</w:t>
      </w:r>
    </w:p>
    <w:p>
      <w:pPr>
        <w:pStyle w:val="Normal"/>
        <w:jc w:val="both"/>
        <w:rPr/>
      </w:pPr>
      <w:r>
        <w:rPr/>
        <w:t>-  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jc w:val="both"/>
        <w:rPr/>
      </w:pPr>
      <w:r>
        <w:rPr/>
        <w:t>-  содействие развитию психических процессов и обучение основам психической саморегу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изучения курса «Физическая культура» учащиеся должн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/>
      </w:pPr>
      <w:r>
        <w:rPr/>
        <w:t xml:space="preserve">-  основы истории развития физической культуры в России (СССР);  </w:t>
      </w:r>
    </w:p>
    <w:p>
      <w:pPr>
        <w:pStyle w:val="Normal"/>
        <w:jc w:val="both"/>
        <w:rPr/>
      </w:pPr>
      <w:r>
        <w:rPr/>
        <w:t xml:space="preserve">-  особенности развития избранного вида спорта;  </w:t>
      </w:r>
    </w:p>
    <w:p>
      <w:pPr>
        <w:pStyle w:val="Normal"/>
        <w:jc w:val="both"/>
        <w:rPr/>
      </w:pPr>
      <w:r>
        <w:rPr/>
        <w:t>-  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jc w:val="both"/>
        <w:rPr/>
      </w:pPr>
      <w:r>
        <w:rPr/>
        <w:t>-  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jc w:val="both"/>
        <w:rPr/>
      </w:pPr>
      <w:r>
        <w:rPr/>
        <w:t>-  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jc w:val="both"/>
        <w:rPr/>
      </w:pPr>
      <w:r>
        <w:rPr/>
        <w:t>-  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jc w:val="both"/>
        <w:rPr/>
      </w:pPr>
      <w:r>
        <w:rPr/>
        <w:t>-  психофункциональные особенности собственного организма;</w:t>
      </w:r>
    </w:p>
    <w:p>
      <w:pPr>
        <w:pStyle w:val="Normal"/>
        <w:jc w:val="both"/>
        <w:rPr/>
      </w:pPr>
      <w:r>
        <w:rPr/>
        <w:t>-  индивидуальные способы контроля за развитием адаптивных свойств организма, укрепления здоровья и повышения физической подготовленности;  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jc w:val="both"/>
        <w:rPr/>
      </w:pPr>
      <w:r>
        <w:rPr/>
        <w:t>-  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jc w:val="center"/>
        <w:rPr/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 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jc w:val="both"/>
        <w:rPr/>
      </w:pPr>
      <w:r>
        <w:rPr/>
        <w:t>-  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jc w:val="both"/>
        <w:rPr/>
      </w:pPr>
      <w:r>
        <w:rPr/>
        <w:t xml:space="preserve">-  разрабатывать индивидуальный двигательный режим, подбирать и планировать физические упражнения, поддерживать индивидуальный уровень работоспособности;  </w:t>
      </w:r>
    </w:p>
    <w:p>
      <w:pPr>
        <w:pStyle w:val="Normal"/>
        <w:jc w:val="both"/>
        <w:rPr/>
      </w:pPr>
      <w:r>
        <w:rPr/>
        <w:t>-  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jc w:val="both"/>
        <w:rPr/>
      </w:pPr>
      <w:r>
        <w:rPr/>
        <w:t>-  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jc w:val="both"/>
        <w:rPr/>
      </w:pPr>
      <w:r>
        <w:rPr/>
        <w:t>-  соблюдать правила техники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jc w:val="both"/>
        <w:rPr/>
      </w:pPr>
      <w:r>
        <w:rPr/>
        <w:t>-  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jc w:val="center"/>
        <w:rPr/>
      </w:pPr>
      <w:r>
        <w:rPr>
          <w:b/>
        </w:rPr>
        <w:t>ДЕМОНСТРИРОВАТЬ</w:t>
      </w:r>
      <w:r>
        <w:rPr/>
        <w:t>: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320"/>
        <w:gridCol w:w="1710"/>
        <w:gridCol w:w="1710"/>
      </w:tblGrid>
      <w:tr>
        <w:trPr>
          <w:trHeight w:val="4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упражн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етров с высокого старта</w:t>
            </w:r>
          </w:p>
          <w:p>
            <w:pPr>
              <w:pStyle w:val="Normal"/>
              <w:rPr/>
            </w:pPr>
            <w:r>
              <w:rPr/>
              <w:t>с опорой на руку, се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>
          <w:trHeight w:val="11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канату на расстояние 6м, с</w:t>
            </w:r>
          </w:p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  <w:p>
            <w:pPr>
              <w:pStyle w:val="Normal"/>
              <w:rPr/>
            </w:pPr>
            <w:r>
              <w:rPr/>
              <w:t>Поднимание туловища из положения</w:t>
            </w:r>
          </w:p>
          <w:p>
            <w:pPr>
              <w:pStyle w:val="Normal"/>
              <w:rPr/>
            </w:pPr>
            <w:r>
              <w:rPr/>
              <w:t>лежа на спине, руки за головой, ра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2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вынослив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ый бег 2 км, мин.</w:t>
            </w:r>
          </w:p>
          <w:p>
            <w:pPr>
              <w:pStyle w:val="Normal"/>
              <w:rPr/>
            </w:pPr>
            <w:r>
              <w:rPr/>
              <w:t>Передвижение на лыжах 2 км, м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</w:tr>
      <w:tr>
        <w:trPr>
          <w:trHeight w:val="105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оордин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выполнение пяти кувырков, сек</w:t>
            </w:r>
          </w:p>
          <w:p>
            <w:pPr>
              <w:pStyle w:val="Normal"/>
              <w:rPr/>
            </w:pPr>
            <w:r>
              <w:rPr/>
              <w:t>Бросок малого мяча в стандартную мишень, 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ИГАТЕЛЬНЫЕ УМЕНИЯ, НАВЫКИ И СПОСОБ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В циклических и ациклических локомоциях</w:t>
      </w:r>
      <w:r>
        <w:rPr>
          <w:b/>
        </w:rPr>
        <w:t xml:space="preserve">: </w:t>
      </w:r>
      <w:r>
        <w:rPr/>
        <w:t>с максимальной скоростью пробегать 60 м из положения низкого старта; в равномерном темпе бегать до 20 минут (мальчики ) и до 15 минут (девочки); после быстрого разбега с 9 – 13 шагов разбега совершать прыжок в длину; выполнить с 9 – 13 шагов разбега прыжок в высоту способом «перешагивание».</w:t>
      </w:r>
    </w:p>
    <w:p>
      <w:pPr>
        <w:pStyle w:val="Normal"/>
        <w:jc w:val="both"/>
        <w:rPr/>
      </w:pPr>
      <w:r>
        <w:rPr>
          <w:b/>
          <w:i/>
        </w:rPr>
        <w:t>В метаниях на дальность и на меткость</w:t>
      </w:r>
      <w:r>
        <w:rPr>
          <w:b/>
        </w:rPr>
        <w:t>:</w:t>
      </w:r>
      <w:r>
        <w:rPr/>
        <w:t xml:space="preserve"> метать малый мяч и мяч 150 г с места и с разбега(10-12м) с использованием четырехшажного варианта бросковых шагов с соблюдением ритма; метать малый мяч и мяч 150 г с места и с трех шагов разбега              в горизонтальную и вертикальную цели с 10 – 15 м; метать малый мяч и мяч 150 г с места по медленно и быстро движущейся цели с 10 – 12 м.</w:t>
      </w:r>
    </w:p>
    <w:p>
      <w:pPr>
        <w:pStyle w:val="Normal"/>
        <w:jc w:val="both"/>
        <w:rPr/>
      </w:pPr>
      <w:r>
        <w:rPr>
          <w:b/>
          <w:i/>
        </w:rPr>
        <w:t>В гимнастических и акробатических упражнениях</w:t>
      </w:r>
      <w:r>
        <w:rPr>
          <w:b/>
        </w:rPr>
        <w:t xml:space="preserve">: </w:t>
      </w:r>
      <w:r>
        <w:rPr/>
        <w:t>выполнять комбинацию из четырех элементов на перекладине (мальчики) и на разновысотных брусьях (девочки); опорные прыжки через козла в длину (мальчики) и в ширину (девочки); выполнять акробатическую комбинацию , состоящую из четырех – шести  гимнастических элементов, включающию в себя кувырки впереди назад, стойку на голове и руках, длинный кувырок вперед (мальчики), кувырок впереди назад в полушпагат, мост и поворот в упор стоя на одном колене (девочки), выполнять с разбега колесо.</w:t>
      </w:r>
    </w:p>
    <w:p>
      <w:pPr>
        <w:pStyle w:val="Normal"/>
        <w:jc w:val="both"/>
        <w:rPr/>
      </w:pPr>
      <w:r>
        <w:rPr>
          <w:b/>
          <w:i/>
        </w:rPr>
        <w:t>В единоборствах</w:t>
      </w:r>
      <w:r>
        <w:rPr>
          <w:b/>
        </w:rPr>
        <w:t xml:space="preserve">: </w:t>
      </w:r>
      <w:r>
        <w:rPr/>
        <w:t>осуществлять подводящие упражнения по овладению приемами техники борьбы в партере и стойке.</w:t>
      </w:r>
    </w:p>
    <w:p>
      <w:pPr>
        <w:pStyle w:val="Normal"/>
        <w:jc w:val="both"/>
        <w:rPr/>
      </w:pPr>
      <w:r>
        <w:rPr>
          <w:b/>
          <w:i/>
        </w:rPr>
        <w:t>В спортивных играх</w:t>
      </w:r>
      <w:r>
        <w:rPr>
          <w:b/>
        </w:rPr>
        <w:t xml:space="preserve">: </w:t>
      </w:r>
      <w:r>
        <w:rPr/>
        <w:t>играть в одну или несколько спортивных игр.</w:t>
      </w:r>
    </w:p>
    <w:p>
      <w:pPr>
        <w:pStyle w:val="Normal"/>
        <w:jc w:val="both"/>
        <w:rPr/>
      </w:pPr>
      <w:r>
        <w:rPr>
          <w:b/>
          <w:i/>
        </w:rPr>
        <w:t>Физическая подготовленность</w:t>
      </w:r>
      <w:r>
        <w:rPr>
          <w:b/>
        </w:rPr>
        <w:t xml:space="preserve">: </w:t>
      </w:r>
      <w:r>
        <w:rPr/>
        <w:t>должна соответствовать, как минимум, среднему показателю развития основных физических способностей, с учетом региональных условий и индивидуальных возможностей учащихся.</w:t>
      </w:r>
    </w:p>
    <w:p>
      <w:pPr>
        <w:pStyle w:val="Normal"/>
        <w:jc w:val="both"/>
        <w:rPr/>
      </w:pPr>
      <w:r>
        <w:rPr>
          <w:b/>
          <w:i/>
        </w:rPr>
        <w:t>Способы физкультурно-оздоровительной деятельности</w:t>
      </w:r>
      <w:r>
        <w:rPr>
          <w:b/>
        </w:rPr>
        <w:t>:</w:t>
      </w:r>
      <w:r>
        <w:rPr/>
        <w:t xml:space="preserve"> самостоятельно выполнять упражнения на развитие быстроты, координации, выносливости, силы, гибк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людать правила самоконтроля и безопасности во время выполнения упражнений.</w:t>
      </w:r>
    </w:p>
    <w:p>
      <w:pPr>
        <w:pStyle w:val="Normal"/>
        <w:jc w:val="both"/>
        <w:rPr/>
      </w:pPr>
      <w:r>
        <w:rPr>
          <w:b/>
          <w:i/>
        </w:rPr>
        <w:t>Способы спортивной деятельности</w:t>
      </w:r>
      <w:r>
        <w:rPr>
          <w:b/>
        </w:rPr>
        <w:t>:</w:t>
      </w:r>
      <w:r>
        <w:rPr/>
        <w:t xml:space="preserve"> участвовать в соревнованиях по легкоатлетическому четырехборью: 60 м, прыжок в длину или высоту с разбега, метание мяча, бег на выносливость, участвовать по одному из видов спорта.</w:t>
      </w:r>
    </w:p>
    <w:p>
      <w:pPr>
        <w:pStyle w:val="Normal"/>
        <w:jc w:val="both"/>
        <w:rPr/>
      </w:pPr>
      <w:r>
        <w:rPr>
          <w:b/>
          <w:i/>
        </w:rPr>
        <w:t>Правила поведения на занятиях физическими упражнениями</w:t>
      </w:r>
      <w:r>
        <w:rPr>
          <w:b/>
        </w:rPr>
        <w:t xml:space="preserve">: </w:t>
      </w:r>
      <w:r>
        <w:rPr/>
        <w:t>соблюдать нормы поведения в коллективе, правила безопасности, гигиену занятий и личную гигиену, помогать друг другу и учителю; поддерживать товарищей, имеющих недостаточную физическую подготовленность, проявлять активность, самостоятельность, выдержку и самообл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ое распределение учебного времени на различные виды</w:t>
      </w:r>
    </w:p>
    <w:p>
      <w:pPr>
        <w:pStyle w:val="Normal"/>
        <w:jc w:val="center"/>
        <w:rPr/>
      </w:pPr>
      <w:r>
        <w:rPr/>
        <w:t>программного времени при трехразовых занятиях в неделю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88"/>
        <w:gridCol w:w="1031"/>
        <w:gridCol w:w="1031"/>
        <w:gridCol w:w="1031"/>
        <w:gridCol w:w="1032"/>
        <w:gridCol w:w="1083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Вид </w:t>
            </w:r>
            <w:r>
              <w:rPr/>
              <w:t>программного материала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знаний о физическ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е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процессе уро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процессе урок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процессе урок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ссе уро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ссе урок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ыжная подготовка (в том числе кроссовая подготовка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единоборст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>
          <w:b/>
          <w:i/>
        </w:rPr>
        <w:t xml:space="preserve"> </w:t>
      </w:r>
      <w:r>
        <w:rPr>
          <w:b/>
          <w:i/>
        </w:rPr>
        <w:t>Оценка успеваемости по физической культуре в 9 классе</w:t>
      </w:r>
      <w:r>
        <w:rPr>
          <w:b/>
        </w:rPr>
        <w:t xml:space="preserve"> </w:t>
      </w:r>
      <w:r>
        <w:rPr/>
        <w:t>производится на общих</w:t>
      </w:r>
    </w:p>
    <w:p>
      <w:pPr>
        <w:pStyle w:val="Normal"/>
        <w:rPr/>
      </w:pPr>
      <w:r>
        <w:rPr/>
        <w:t xml:space="preserve">основаниях и включает в себя качественные и количественные показатели: уровень соответствующих знаний, степень владения двигательными навыками и умениями; умения осуществлять физкультурно-оздоровительную и спортивную деятельность, выполнения учебных нормативов. </w:t>
      </w:r>
    </w:p>
    <w:p>
      <w:pPr>
        <w:pStyle w:val="Normal"/>
        <w:rPr/>
      </w:pPr>
      <w:r>
        <w:rPr/>
        <w:t xml:space="preserve">   </w:t>
      </w:r>
      <w:r>
        <w:rPr/>
        <w:t>При оценке успеваемости нужно ориентироваться на темпы продвижения ученика в развитии его двигательных способностей, поощрять стремление к самосовершенствова-нию, к углублению знаний в области физической культуры и ведению здорового образа жиз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УПРАЖНЕНИЯ И ИСПЫТ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60"/>
        <w:gridCol w:w="960"/>
        <w:gridCol w:w="960"/>
        <w:gridCol w:w="960"/>
        <w:gridCol w:w="960"/>
        <w:gridCol w:w="961"/>
      </w:tblGrid>
      <w:tr>
        <w:trPr>
          <w:trHeight w:val="34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упраж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>
          <w:trHeight w:val="16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гкая атлетика</w:t>
            </w:r>
          </w:p>
        </w:tc>
      </w:tr>
      <w:tr>
        <w:trPr>
          <w:trHeight w:val="25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60 метров (сек.)</w:t>
            </w:r>
          </w:p>
          <w:p>
            <w:pPr>
              <w:pStyle w:val="Normal"/>
              <w:rPr/>
            </w:pPr>
            <w:r>
              <w:rPr/>
              <w:t>Бег 400 метров (мин.)</w:t>
            </w:r>
          </w:p>
          <w:p>
            <w:pPr>
              <w:pStyle w:val="Normal"/>
              <w:rPr/>
            </w:pPr>
            <w:r>
              <w:rPr/>
              <w:t>Бег 2000 метров (мин.)</w:t>
            </w:r>
          </w:p>
          <w:p>
            <w:pPr>
              <w:pStyle w:val="Normal"/>
              <w:rPr/>
            </w:pPr>
            <w:r>
              <w:rPr/>
              <w:t>Бег 1500 метров (мин.)</w:t>
            </w:r>
          </w:p>
          <w:p>
            <w:pPr>
              <w:pStyle w:val="Normal"/>
              <w:rPr/>
            </w:pPr>
            <w:r>
              <w:rPr/>
              <w:t>Бег 3000 метров (мин.)</w:t>
            </w:r>
          </w:p>
          <w:p>
            <w:pPr>
              <w:pStyle w:val="Normal"/>
              <w:rPr/>
            </w:pPr>
            <w:r>
              <w:rPr/>
              <w:t>Прыжок в длину (см.)</w:t>
            </w:r>
          </w:p>
          <w:p>
            <w:pPr>
              <w:pStyle w:val="Normal"/>
              <w:rPr/>
            </w:pPr>
            <w:r>
              <w:rPr/>
              <w:t>Прыжок в высоту (см.)</w:t>
            </w:r>
          </w:p>
          <w:p>
            <w:pPr>
              <w:pStyle w:val="Normal"/>
              <w:rPr/>
            </w:pPr>
            <w:r>
              <w:rPr/>
              <w:t>Метание мяча (мет.)</w:t>
            </w:r>
          </w:p>
          <w:p>
            <w:pPr>
              <w:pStyle w:val="Normal"/>
              <w:rPr>
                <w:bCs/>
              </w:rPr>
            </w:pPr>
            <w:r>
              <w:rPr/>
              <w:t>Метание гранаты (мет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4</w:t>
            </w:r>
          </w:p>
          <w:p>
            <w:pPr>
              <w:pStyle w:val="Normal"/>
              <w:rPr/>
            </w:pPr>
            <w:r>
              <w:rPr/>
              <w:t>1.08.0</w:t>
            </w:r>
          </w:p>
          <w:p>
            <w:pPr>
              <w:pStyle w:val="Normal"/>
              <w:rPr/>
            </w:pPr>
            <w:r>
              <w:rPr/>
              <w:t>7.50.0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>
                <w:bCs/>
              </w:rPr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  <w:p>
            <w:pPr>
              <w:pStyle w:val="Normal"/>
              <w:rPr/>
            </w:pPr>
            <w:r>
              <w:rPr/>
              <w:t>1.14.0</w:t>
            </w:r>
          </w:p>
          <w:p>
            <w:pPr>
              <w:pStyle w:val="Normal"/>
              <w:rPr/>
            </w:pPr>
            <w:r>
              <w:rPr/>
              <w:t>8.10.0</w:t>
            </w:r>
          </w:p>
          <w:p>
            <w:pPr>
              <w:pStyle w:val="Normal"/>
              <w:rPr/>
            </w:pPr>
            <w:r>
              <w:rPr/>
              <w:t>прирос</w:t>
            </w:r>
          </w:p>
          <w:p>
            <w:pPr>
              <w:pStyle w:val="Normal"/>
              <w:rPr/>
            </w:pPr>
            <w:r>
              <w:rPr/>
              <w:t>прирос</w:t>
            </w:r>
          </w:p>
          <w:p>
            <w:pPr>
              <w:pStyle w:val="Normal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>
                <w:bCs/>
              </w:rPr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8</w:t>
            </w:r>
          </w:p>
          <w:p>
            <w:pPr>
              <w:pStyle w:val="Normal"/>
              <w:rPr/>
            </w:pPr>
            <w:r>
              <w:rPr/>
              <w:t>1.20.0</w:t>
            </w:r>
          </w:p>
          <w:p>
            <w:pPr>
              <w:pStyle w:val="Normal"/>
              <w:rPr/>
            </w:pPr>
            <w:r>
              <w:rPr/>
              <w:t>9.00.0</w:t>
            </w:r>
          </w:p>
          <w:p>
            <w:pPr>
              <w:pStyle w:val="Normal"/>
              <w:rPr/>
            </w:pPr>
            <w:r>
              <w:rPr/>
              <w:t>ту</w:t>
            </w:r>
          </w:p>
          <w:p>
            <w:pPr>
              <w:pStyle w:val="Normal"/>
              <w:rPr/>
            </w:pPr>
            <w:r>
              <w:rPr/>
              <w:t>ту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>
                <w:bCs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4</w:t>
            </w:r>
          </w:p>
          <w:p>
            <w:pPr>
              <w:pStyle w:val="Normal"/>
              <w:rPr/>
            </w:pPr>
            <w:r>
              <w:rPr/>
              <w:t>1.20.0</w:t>
            </w:r>
          </w:p>
          <w:p>
            <w:pPr>
              <w:pStyle w:val="Normal"/>
              <w:rPr/>
            </w:pPr>
            <w:r>
              <w:rPr/>
              <w:t xml:space="preserve">9.50.0 </w:t>
            </w:r>
          </w:p>
          <w:p>
            <w:pPr>
              <w:pStyle w:val="Normal"/>
              <w:rPr/>
            </w:pPr>
            <w:r>
              <w:rPr/>
              <w:t>ре</w:t>
            </w:r>
          </w:p>
          <w:p>
            <w:pPr>
              <w:pStyle w:val="Normal"/>
              <w:rPr/>
            </w:pPr>
            <w:r>
              <w:rPr/>
              <w:t>ре</w:t>
            </w:r>
          </w:p>
          <w:p>
            <w:pPr>
              <w:pStyle w:val="Normal"/>
              <w:rPr/>
            </w:pPr>
            <w:r>
              <w:rPr/>
              <w:t>370</w:t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>
                <w:bCs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  <w:p>
            <w:pPr>
              <w:pStyle w:val="Normal"/>
              <w:rPr/>
            </w:pPr>
            <w:r>
              <w:rPr/>
              <w:t>1.25.0</w:t>
            </w:r>
          </w:p>
          <w:p>
            <w:pPr>
              <w:pStyle w:val="Normal"/>
              <w:rPr/>
            </w:pPr>
            <w:r>
              <w:rPr/>
              <w:t>10.50.0</w:t>
            </w:r>
          </w:p>
          <w:p>
            <w:pPr>
              <w:pStyle w:val="Normal"/>
              <w:rPr/>
            </w:pPr>
            <w:r>
              <w:rPr/>
              <w:t>зуль</w:t>
            </w:r>
          </w:p>
          <w:p>
            <w:pPr>
              <w:pStyle w:val="Normal"/>
              <w:rPr/>
            </w:pPr>
            <w:r>
              <w:rPr/>
              <w:t>зуль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bCs/>
              </w:rPr>
            </w:pPr>
            <w:r>
              <w:rPr/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5</w:t>
            </w:r>
          </w:p>
          <w:p>
            <w:pPr>
              <w:pStyle w:val="Normal"/>
              <w:rPr/>
            </w:pPr>
            <w:r>
              <w:rPr/>
              <w:t>1.30.0</w:t>
            </w:r>
          </w:p>
          <w:p>
            <w:pPr>
              <w:pStyle w:val="Normal"/>
              <w:rPr/>
            </w:pPr>
            <w:r>
              <w:rPr/>
              <w:t>11.50.0</w:t>
            </w:r>
          </w:p>
          <w:p>
            <w:pPr>
              <w:pStyle w:val="Normal"/>
              <w:rPr/>
            </w:pPr>
            <w:r>
              <w:rPr/>
              <w:t>тата</w:t>
            </w:r>
          </w:p>
          <w:p>
            <w:pPr>
              <w:pStyle w:val="Normal"/>
              <w:rPr/>
            </w:pPr>
            <w:r>
              <w:rPr/>
              <w:t>тата</w:t>
            </w:r>
          </w:p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bCs/>
              </w:rPr>
            </w:pPr>
            <w:r>
              <w:rPr/>
              <w:t>16</w:t>
            </w:r>
          </w:p>
        </w:tc>
      </w:tr>
      <w:tr>
        <w:trPr>
          <w:trHeight w:val="180" w:hRule="atLeast"/>
        </w:trPr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олейбол</w:t>
            </w:r>
          </w:p>
        </w:tc>
      </w:tr>
      <w:tr>
        <w:trPr>
          <w:trHeight w:val="16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и мяча сверху двумя руками над собой (раз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и мяча снизу двумя руками над собой (раз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и мяча в парах (раз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мяча через сетку (ра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аскетбол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20 метров (сек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ночный бег 10 х 10 м (сек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х 40-секундный бег (метр.)</w:t>
            </w:r>
          </w:p>
          <w:p>
            <w:pPr>
              <w:pStyle w:val="Normal"/>
              <w:rPr/>
            </w:pPr>
            <w:r>
              <w:rPr/>
              <w:t>Прыжок в длину с места (см.)</w:t>
            </w:r>
          </w:p>
          <w:p>
            <w:pPr>
              <w:pStyle w:val="Normal"/>
              <w:rPr/>
            </w:pPr>
            <w:r>
              <w:rPr/>
              <w:t>Комплексный тест (сек.)</w:t>
            </w:r>
          </w:p>
          <w:p>
            <w:pPr>
              <w:pStyle w:val="Normal"/>
              <w:rPr/>
            </w:pPr>
            <w:r>
              <w:rPr/>
              <w:t>Штрафной бросок (ра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65" w:hRule="atLeast"/>
        </w:trPr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ыжная подготовка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на лыжах 2 км (мин.)               Бег на лыжах 3 км. (мин.)</w:t>
            </w:r>
          </w:p>
          <w:p>
            <w:pPr>
              <w:pStyle w:val="Normal"/>
              <w:rPr/>
            </w:pPr>
            <w:r>
              <w:rPr/>
              <w:t>Бег на лыжах 5 км. (ми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</w:t>
            </w:r>
          </w:p>
          <w:p>
            <w:pPr>
              <w:pStyle w:val="Normal"/>
              <w:rPr/>
            </w:pPr>
            <w:r>
              <w:rPr/>
              <w:t>16.30</w:t>
            </w:r>
          </w:p>
          <w:p>
            <w:pPr>
              <w:pStyle w:val="Normal"/>
              <w:rPr/>
            </w:pPr>
            <w:r>
              <w:rPr/>
              <w:t>28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рос</w:t>
            </w:r>
          </w:p>
          <w:p>
            <w:pPr>
              <w:pStyle w:val="Normal"/>
              <w:rPr/>
            </w:pPr>
            <w:r>
              <w:rPr/>
              <w:t>17.00</w:t>
            </w:r>
          </w:p>
          <w:p>
            <w:pPr>
              <w:pStyle w:val="Normal"/>
              <w:rPr/>
            </w:pPr>
            <w:r>
              <w:rPr/>
              <w:t>29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0</w:t>
            </w:r>
          </w:p>
          <w:p>
            <w:pPr>
              <w:pStyle w:val="Normal"/>
              <w:rPr/>
            </w:pPr>
            <w:r>
              <w:rPr/>
              <w:t>30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</w:t>
            </w:r>
          </w:p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уль</w:t>
            </w:r>
          </w:p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та</w:t>
            </w:r>
          </w:p>
          <w:p>
            <w:pPr>
              <w:pStyle w:val="Normal"/>
              <w:rPr/>
            </w:pPr>
            <w:r>
              <w:rPr/>
              <w:t>20.30</w:t>
            </w:r>
          </w:p>
        </w:tc>
      </w:tr>
      <w:tr>
        <w:trPr>
          <w:trHeight w:val="120" w:hRule="atLeast"/>
        </w:trPr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имнастика</w:t>
            </w:r>
          </w:p>
        </w:tc>
      </w:tr>
      <w:tr>
        <w:trPr>
          <w:trHeight w:val="17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через скакалку (30 сек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едание на одной ноге (раз)</w:t>
            </w:r>
          </w:p>
          <w:p>
            <w:pPr>
              <w:pStyle w:val="Normal"/>
              <w:rPr/>
            </w:pPr>
            <w:r>
              <w:rPr/>
              <w:t>Поднимание туловища (30 сек.)</w:t>
            </w:r>
          </w:p>
          <w:p>
            <w:pPr>
              <w:pStyle w:val="Normal"/>
              <w:rPr/>
            </w:pPr>
            <w:r>
              <w:rPr/>
              <w:t>Угол в упоре-м; поднимание ног–д.</w:t>
            </w:r>
          </w:p>
          <w:p>
            <w:pPr>
              <w:pStyle w:val="Normal"/>
              <w:rPr/>
            </w:pPr>
            <w:r>
              <w:rPr/>
              <w:t xml:space="preserve">Подтягивание </w:t>
            </w:r>
          </w:p>
          <w:p>
            <w:pPr>
              <w:pStyle w:val="Normal"/>
              <w:rPr/>
            </w:pPr>
            <w:r>
              <w:rPr/>
              <w:t xml:space="preserve">Отжим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часа в неделю, всего 102 часа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900"/>
        <w:gridCol w:w="6120"/>
        <w:gridCol w:w="1080"/>
        <w:gridCol w:w="1080"/>
        <w:gridCol w:w="900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уч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лияние возрастных особенностей организ-ма на физическое развитие и физическую подготов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чины возникновения травм и повреж-дений при занятиях физической культурой и спортом. Характеристика типовых травм, простейшие приемы и правила оказания первой помощи при травм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щие гигиенические правила, режим дня,  утренняя зарядка и её влияние на работо-способность человека. Физкультминутки (физкультпаузы), их значение для профи-лактики утомления в условиях учебной и трудовой деятельности. Закаливание орга-низма, правила безопасности и гигиени-ческие требования во время закаливающих процедур. Восстановительный массаж, его роль в укреплении здоровья человека. Техника и правила выполнения простейших приёмов массажа.  Банные процедуры и их задачи, связь с укреплением здоровья. Правила поведения в бане и гигиенические требования к банным процеду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ния о своих возрастно-половых и индивидуальных особенностях, своего физического развития при осуществлении физкультурно-оздоровительной и спортивно-оздоровите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причины возникновения травм и повреждений при занятиях физической культурой и спортом, характеризуют типовые травмы и используют простейшие приемы и правила оказания первой помощи при травм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ают усваивать основные гигиенические прави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назначение физкультурно-оздоровительных занятий, их роль и значение в режиме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авила подбора и составления комплекса физических упражнений для физкультурно-оздоровительных за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дозировку температурных режимов для закаливающих процедур, руководствуются правилами безопасности при их провед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основные приемы массажа, проводят самостоятельные сеансы. Характеризуют оздоровительное значение бани, руководствуются правилами проведения банных процед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менный мет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ил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равномерный бег при ЧСС не более 150 уд/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выполняют подтягивание на высокой перекладине. Девушки выполняют поднимание ног до угла 90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из положения в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вномерный мет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ртив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равномерный бег при ЧСС не более 150 уд/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ехнику освоенных игровых действий и приемов, варьируют её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- Взаимодействуют со сверстниками в процессе совместного освоения тактики игровых 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актику освоенных игровых действий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вномерный мет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ил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равномерный бег при ЧСС не более 150 уд/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выполняют отжимание на брусь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вушки выполняют  отжимание в упоре лежа от гимнастической скаме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вномерный метод</w:t>
            </w:r>
          </w:p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 футбо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-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равномерный бег при ЧСС не более 150 уд/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ехнику освоенных игровых действий и приемов, варьируют её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- Взаимодействуют со сверстниками в процессе совместного освоения тактики игровых 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актику освоенных игровых действий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вномерный метод</w:t>
            </w:r>
          </w:p>
          <w:p>
            <w:pPr>
              <w:pStyle w:val="Normal"/>
              <w:rPr/>
            </w:pPr>
            <w:r>
              <w:rPr/>
              <w:t>Учебная игра в спортивную лап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равномерный бег при ЧСС не более 150 уд/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утомления организма во время игровой деятельности, используют игровые действия спортивной лапты для комплексного развития физически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авила подбора одежды для занятий на открытом воздухе, используют игру в спортивную лапту как средство активного отды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овторный мет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ыжк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сятерной прыжок с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выполняют повторный бег на отрезках по 200 метров с паузой отдыха до 5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– юноши 3км, девушки 2 км</w:t>
            </w:r>
          </w:p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 футбол: совершенствование техники ударов по воро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ушки – волей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за максимально коротк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я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актики игровых 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актику освоенных игровых действий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ая атлет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ый бег на отрезках до 15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чебная игра в спортивную лап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утомления организма во время игровой деятельности, используют игровые действия спортивной лапты для комплексного развития физически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: юноши – 2 км ; девушки – 1 км.</w:t>
            </w:r>
          </w:p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 футбол: Удар по летящему мячу внутренней стороной стопы и средней частью подъёма. Закрепление техники ударов по мячу и остановок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– пионер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за максимально коротк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я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актики игровых 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актику освоенных игровых действий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говые и прыжк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ый бег на отрезках до 20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ыжк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ют вариативное выполнение бего</w:t>
              <w:softHyphen/>
              <w:t>вых и прыжковых 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бег в быстром темпе, пауза отдыха до 5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прыжк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говые и прыжк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г: юноши – 1 км.; девушки – 800 м..</w:t>
            </w:r>
          </w:p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 футбол: Овладение игрой и комплексное развитие психомоторн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-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ют вариативное выполнение бего</w:t>
              <w:softHyphen/>
              <w:t>вых и прыжковых 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за максимально коротк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ют совместные занятия футболом со сверстниками, осуществляя судейство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утомления организма во время игровой деятельности, используют игровые действия футбола для комплексного развития физически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актики игровых 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актику освоенных игровых действий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Легкая атлет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старт, стартовый разгон, финиш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Овладение техникой прыж</w:t>
              <w:softHyphen/>
              <w:t>ка в дл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г 60 метров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Овладение техникой прыж</w:t>
              <w:softHyphen/>
              <w:t>ка в дл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за максимально коротк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ыжок в длину с разбега на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ехникой мета</w:t>
              <w:softHyphen/>
              <w:t>ния малого мяча на да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на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результаты, помогают их оцени</w:t>
              <w:softHyphen/>
              <w:t>вать и проводить соревнования. Оказывают по</w:t>
              <w:softHyphen/>
              <w:t>мощь в подготовке мест проведения занятий. Соблюдают правила соревн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мета</w:t>
              <w:softHyphen/>
              <w:t>тельн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гкая атле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е техникой мета</w:t>
              <w:softHyphen/>
              <w:t>ния малого мяча на дальность</w:t>
            </w:r>
          </w:p>
          <w:p>
            <w:pPr>
              <w:pStyle w:val="Normal"/>
              <w:rPr/>
            </w:pPr>
            <w:r>
              <w:rPr/>
              <w:t>Учебная игра в спортивную лап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результаты, помогают их оцени</w:t>
              <w:softHyphen/>
              <w:t>вать и проводить соревнования. Оказывают по</w:t>
              <w:softHyphen/>
              <w:t>мощь в подготовке мест проведения занятий. Соблюдают правила соревн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утомления организма во время игровой деятельности, используют игровые действия спортивной лапты для комплексного развития физически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гкая атле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</w:t>
              <w:softHyphen/>
              <w:t>ния малого мяча на да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чебная игра в спортивную лап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на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результаты, помогают их оцени</w:t>
              <w:softHyphen/>
              <w:t>вать и проводить соревнования. Оказывают по</w:t>
              <w:softHyphen/>
              <w:t>мощь в подготовке мест проведения занятий. Соблюдают правила соревн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утомления организма во время игровой деятельности, используют игровые действия спортивной лапты для комплексного развития физически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стафетный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ил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бег с эстафетной палочкой, на отрезках от 30 до 40 метров, с правильной передачей палочки. Соблюдают правила соревн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выполняют подтягивание на высокой переклади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 отжимание  в упоре лежа от гимнастической скамейк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борства: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Виды единоборств. Правила поведения учащихся во время занятий. Гигиена борца. Влияние занятий единоборства</w:t>
              <w:softHyphen/>
              <w:t>ми на организм человека и развитие его координационных и кондиционных способностей. Оказание первой помощи при трав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значение упражнений в единоборствах для укрепления здоровья, основных систем орга</w:t>
              <w:softHyphen/>
              <w:t>низма и для развития физических способностей. Соблюдают технику безопасности. Применяют ра</w:t>
              <w:softHyphen/>
              <w:t>зученные упражнения для организации самостоя</w:t>
              <w:softHyphen/>
              <w:t>тельных тренировок. Раскрывают понятие техники выполнения упражнений в единоборствах. Овладе</w:t>
              <w:softHyphen/>
              <w:t>вают правилами первой помощи при трав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бор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йки и передвижения в стойке. Захваты рук и туловища. Освобожде</w:t>
              <w:softHyphen/>
              <w:t>ние от захватов. Приёмы борьбы за выгодное положение. Борьба за пред</w:t>
              <w:softHyphen/>
              <w:t>мет. Упражнения по овладению при</w:t>
              <w:softHyphen/>
              <w:t>ёмами страх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выполнения приёмов в еди</w:t>
              <w:softHyphen/>
              <w:t>ноборствах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пражнения в единоборствах для раз</w:t>
              <w:softHyphen/>
              <w:t>вития соответствующих физических способностей. Взаимодействуют со сверстниками в процессе совместного освоения упражнений в единобор</w:t>
              <w:softHyphen/>
              <w:t>ствах, соблюдают правила техники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бор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ение пройденного материала по приёмам единоборств. Подвижные игры типа «Выталкивание из круга», «Бой петухов», «Часовые и разведчи</w:t>
              <w:softHyphen/>
              <w:t>ки», «Перетягивание в парах» и т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своенные упражнения и подвижные игры для развития координационных способно</w:t>
              <w:softHyphen/>
              <w:t>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бор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ловые упражнения и единоборства в па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своенные упражнения и подвижные игры для развития силовых способностей и си</w:t>
              <w:softHyphen/>
              <w:t>ловой вынослив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бор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в парах (передняя и задняя подножка), овладение приё</w:t>
              <w:softHyphen/>
              <w:t>мами страховки,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назва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бор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в парах (бросок через бедро), овладение приё</w:t>
              <w:softHyphen/>
              <w:t>мами страховки,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назва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бор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мест занятий. Выполнение обязанностей командира отделения, помощника судьи. Оказание помощи слабоуспевающим товарищам в овла</w:t>
              <w:softHyphen/>
              <w:t>дении программным матери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совместно с учителем простейшие комбинации упражнений, направленные на разви</w:t>
              <w:softHyphen/>
              <w:t>тие соответствующих физических способностей. Оказывают помощь в подготовке мест занятий, а также слабоуспевающим товарищам в овладении программным материалом. Выполняют обязанно</w:t>
              <w:softHyphen/>
              <w:t>сти командира отделения и помощника суд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бор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рьба в стойке в парах с выполнением любого ранее изученного при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исполнение приема на 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назва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бор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ьба в стойке (учебные схва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технику освоенных  действий и приемов, варьируют её в зависимости от ситуаций и условий, возникающих в процессе  схватки. Взаимодействуют со сверстниками в процессе совместного освоения упражнений в единобор</w:t>
              <w:softHyphen/>
              <w:t>ствах, соблюдают правила техники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инология избранной спортивной игры: техника приема и передачи мяча, тактика нападений  и защиты. Правила и организация избранной игры ( цель и смысл, игровое поле, количество участников, поведение игроков в нападении и защите). Правила техники безопасности при заня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передвижений, остановок,  поворотов и ст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ча мяча в парах и над соб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 стоя спиной к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психомоторных способностей и навыков и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технику и тактику выполнения соответствующих игровых двигательных действий. Руководствуются правилами техники безопасности. Объясняют правила и основы организаци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я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ют совместные занятия волейболом со сверстниками, осуществляя судейство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ча мяча в парах и над соб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 стоя спиной к ц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своение техники верхней прямой по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психомоторных способностей и навыков и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технику изучаемого игрового приема, осваивая под руководством учителя, выявляя и устраняя типичные ошиб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ча мяча в тройках с перемещения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ача мяча в прыжке сверху стоя спиной к цели. Совершенствование техники верхней прямой по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рямого нападающего у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изучаемых игровых приемов и действий, 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ого игрового приема, осваивая его под руководством, выявляя и устраняя типичные ошибки. Взаимодейст-вуют со сверстниками в процессе совместного освоения техники игровых приемов и действ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ча мяча в парах и над соб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 мяча, отраженного сеткой. Верхняя прямая подача мяча в заданную часть площ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психомоторных способностей и навыков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емонстрируют технику выполнения верхней передачи мяча над соб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ого игрового приема, осваивая под руководством учителя, выявляя и устраняя типичные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ча мяча в парах и над соб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координационных способностей (ориентирование в пространст-ве, быстрота реакций и перестроение двига-тельных действий , дифференц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ей  к согласованию движений и ритм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психомоторных способностей и навыков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емонстрируют технику выполнения нижней передачи мяча над соб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гровые упражнения для развития названных координацион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ча мяча в пар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актики освоенных игров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нападении в зоне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защи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емонстрируют технику выполнения  передач мяч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актики игровых 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актику освоенных игровых действий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ерхняя прямая подача мяча в заданную часть площ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актики освоенных игров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нападении в зоне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защ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емонстрируют технику выполнения  подач мяч в заданную часть площ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актики игровых 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актику освоенных игровых действий, варьируют её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исполнения прямого нападающего уд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психомоторных способностей и навыков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емонстрируют технику выполнения  прямого нападающего уд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координационных способностей (ориентирование в пространст-ве, быстрота реакций и перестроение двига-тельных действий , дифференц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ей  к согласованию движений и ритм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гровые упражнения для развития названных координацион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лей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координационных способностей (ориентирование в пространст-ве, быстрота реакций и перестроение двига-тельных действий , дифференц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ей  к согласованию движений и ритм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гровые упражнения для развития названных координацион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гимнастических упражнений для развития координационных спо</w:t>
              <w:softHyphen/>
              <w:t>собностей; страховка и помощь во время занятий; обеспечение техники безопасности; упражнения для само</w:t>
              <w:softHyphen/>
              <w:t>стоятельной тренировки Освоение строевых упраж</w:t>
              <w:softHyphen/>
              <w:t>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общеразвиваю</w:t>
              <w:softHyphen/>
              <w:t>щи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подъём переворотом в упор махом и силой; перемах одной ногой; оборот вперед; соскок боком. Девочки: под-нимание ног из виса до угла 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ние по канату ранее изученными спосо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опорных прыжков. Мальчики: прыжок согнув ноги (ко</w:t>
              <w:softHyphen/>
              <w:t>зёл в длину, высота 115 см). Девочки: прыжок боком (конь в ши</w:t>
              <w:softHyphen/>
              <w:t>рину, высота 110 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акробатических упражнений Мальчики: из упора присев силой стойка на голове и руках; длинный кувырок вперёд с трёх шагов разбега. Девочки: равновесие на одной; выпад вперёд; кувырок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значение гимнастических упражне</w:t>
              <w:softHyphen/>
              <w:t>ний для сохранения правильной осанки, разви</w:t>
              <w:softHyphen/>
              <w:t>тия физических способностей. Оказывают стра</w:t>
              <w:softHyphen/>
              <w:t>ховку и помощь во время занятий, соблюдают технику безопасности. Владеют упражнениями для организации самостоятельных тренир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строевые команды. Чётко выполняют строевые приё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общеразвивающих упражне</w:t>
              <w:softHyphen/>
              <w:t>ний и составляют комбинации из числа разучен</w:t>
              <w:softHyphen/>
              <w:t>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: подъём переворотом в упор махом и силой; перемах одной ногой; оборот вперед; соскок бо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технику лазания по кана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данных упражнений</w:t>
            </w:r>
            <w:r>
              <w:rPr>
                <w:b/>
                <w:bCs/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</w:rPr>
              <w:t xml:space="preserve">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акробатических упражнений и составляют акроба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данные упражнения для развития силовых способностей, силовой выносливости, скоростно-силовых, координацион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подъём переворотом в упор махом и силой; перемах одной ногой; оборот вперед; соскок боком. Девочки: под-нимание ног из виса до угла 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ние по канату ранее изученными спосо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опорных прыжков. Мальчики: прыжок согнув ноги (ко</w:t>
              <w:softHyphen/>
              <w:t>зёл в длину, высота 115 см). Девочки: прыжок боком (конь в ши</w:t>
              <w:softHyphen/>
              <w:t>рину, высота 110 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акробатических упражнений Мальчики: из упора присев силой стойка на голове и руках; длинный кувырок вперёд с трёх шагов разбега. Девочки: равновесие на одной; выпад вперёд; кувырок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: подъём переворотом в упор махом и силой; перемах одной ногой; оборот вперед; соскок бо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технику лазания по кана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данных упражнений</w:t>
            </w:r>
            <w:r>
              <w:rPr>
                <w:b/>
                <w:bCs/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</w:rPr>
              <w:t xml:space="preserve">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акробатических упражнений и составляют акроба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данные упражнения для развития силовых способностей, силовой выносливости, скоростно-силовых, координационных способностей. Демонстрируют поднимание туловища из положения лежа на п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подъём переворотом в упор махом и силой; перемах одной ногой; оборот вперед; соскок боком. Девочки: под-нимание ног из виса до угла 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ние по канату ранее изученными спосо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опорных прыжков. Мальчики: прыжок согнув ноги (ко</w:t>
              <w:softHyphen/>
              <w:t>зёл в длину, высота 115 см). Девочки: прыжок боком (конь в ши</w:t>
              <w:softHyphen/>
              <w:t>рину, высота 110 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акробатических упражнений Мальчики: из упора присев силой стойка на голове и руках; длинный кувырок вперёд с трёх шагов разбега. Девочки: равновесие на одной; выпад вперёд; кувырок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технику лазания по кана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данных упражнений</w:t>
            </w:r>
            <w:r>
              <w:rPr>
                <w:b/>
                <w:bCs/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</w:rPr>
              <w:t xml:space="preserve">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акробатических упражнений и составляют акроба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данные упражнения для развития силовых способностей, силовой выносливости, скоростно-силовых, координационных способностей. Демонстрируют приседание на одной но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подъём переворотом в упор махом и силой; перемах одной ногой; оборот вперед; соскок боком. Девочки: под-нимание ног из виса до угла 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ние по канату ранее изученными спосо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опорных прыжков. Мальчики: прыжок согнув ноги (ко</w:t>
              <w:softHyphen/>
              <w:t>зёл в длину, высота 115 см). Девочки: прыжок боком (конь в ши</w:t>
              <w:softHyphen/>
              <w:t>рину, высота 110 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акробатических упражнений Мальчики: из упора присев силой стойка на голове и руках; длинный кувырок вперёд с трёх шагов разбега. Девочки: равновесие на одной; выпад вперёд; кувырок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изученную комбинацию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технику лазания по кана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данных упражнений</w:t>
            </w:r>
            <w:r>
              <w:rPr>
                <w:b/>
                <w:bCs/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</w:rPr>
              <w:t xml:space="preserve">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акробатических упражнений и составляют акроба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данные упражнения для развития силовых способностей, силовой выносливости, скоростно-силовых, координацион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выход силой в упор  из положения виса. Подъем переворотом в у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ние по канату ранее изученными спосо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опорных прыжков. Мальчики: прыжок согнув ноги (ко</w:t>
              <w:softHyphen/>
              <w:t>зёл в длину, высота 115 см). Девочки: прыжок боком (конь в ши</w:t>
              <w:softHyphen/>
              <w:t>рину, высота 110 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акробатических упражнений Мальчики: из упора присев силой стойка на голове и руках; длинный кувырок вперёд с трёх шагов разбега. Девочки: равновесие на одной; выпад вперёд; кувырок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технику лазания по кана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ют опорный прыж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акробатических упражнений и составляют акроба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данные упражнения для развития силовых способностей, силовой выносливости, скоростно-силовых, координацион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выход силой в упор  из положения виса. Подъем переворотом в у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ние по канату ранее изученными спосо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акробатических упражнений Мальчики: из упора присев силой стойка на голове и руках; длинный кувырок вперёд с трёх шагов разбега. Девочки: равновесие на одной; выпад вперёд; кувырок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монстрируют технику лазания по кана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акробатических упражнений и составляют акроба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данные упражнения для развития силовых способностей, силовой выносливости, скоростно-силовых, координацион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выход силой в упор  из положения виса. Подъем переворотом в уп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акробатических упражнений Мальчики: из упора присев силой стойка на голове и руках; длинный кувырок вперёд с трёх шагов разбега. Девочки: равновесие на одной; выпад вперёд; кувырок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 технику акробатических упражнений из числа разучен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данные упражнения для развития силовых способностей, силовой выносливости, скоростно-силовых, координацион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выход силой в упор  из положения виса. Подъем переворотом в уп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технику данных упражнений и со</w:t>
              <w:softHyphen/>
              <w:t>ставляют гимнастические комбинации из числа разучен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данные упражнения для развития силовых способностей, силовой выносливости, скоростно-силовых, координационных способностей. Демонстрируют прыжки через скакалку за 30 секу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и совершенство</w:t>
              <w:softHyphen/>
              <w:t>вание висов и упоров. Мальчики: выход силой в упор  из положения виса. Подъем переворотом в у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силовых способ</w:t>
              <w:softHyphen/>
              <w:t>ностей, силовой выносливости, скоростно-силовых, координацион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ют технику выполнения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уют данные упражнения для развития силовых способностей, силовой выносливости, скоростно-силовых, координационных способност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тлетическая гимнас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новные правила занятий атлетиче</w:t>
              <w:softHyphen/>
              <w:t>ской гимнастикой. Виды силовых уп</w:t>
              <w:softHyphen/>
              <w:t>ражнений в атлетической гимнастике. Правила регулирования нагру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комплекс упражнений для самостоя</w:t>
              <w:softHyphen/>
              <w:t>тельных занятий атлетической гимнастикой. Осуществляют самоконтроль за физической на</w:t>
              <w:softHyphen/>
              <w:t>грузкой во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тлетическая 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расслабления мышц рук, ног, шеи и туловища. Водные процедуры, самомассаж — средства восстано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упражнения на расслабление после трен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аске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инология избранной спортивной игры: техника ловли, передачи, ведение мяча или броска, тактика нападений (быстрый прорыв, расстановка игроков) и защиты (зонная и личная защита). Правила и организация избранной игры (цель и смысл, игровое поле, количество участников, поведение игроков в нападении и защите). Правила техники безопасности при занятиях спортивными иг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передвижений, остановок,  поворотов и ст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веден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 по упрощенным правилам баскетб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сихомотор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технику и тактику выполнения соответствующих игровых двигательных действий. Руководствуются правилами техники безопасности. Объясняют правила и основы организаци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я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ют совместные занятия баскетболом со сверстниками, осуществляя судейство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ведения и передач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 по упрощенным правилам баскетб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сихомоторн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я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ют совместные занятия баскетболом со сверстниками, осуществляя судейство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аске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передвижений, остановок,  поворотов и ст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ловли и передачи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техники вырывания и выбивания мяча, перехв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актик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ое нападение и личная защита в игровых взаимодействиях 2:2, 3:3, 4:4 на одну корз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прыжок в длин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ехнику освоенных игровых действий и приемов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аске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передвижений, остановок,  поворотов и ст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ловли и передачи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техники вырывания и выбивания мяча, перехв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актик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ое нападение и личная защита в игровых взаимодействиях 2:2, 3:3, 4:4 на одну корз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бег  20 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ехнику освоенных игровых действий и приемов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аске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передвижений, остановок,  поворотов и ст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актик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ое нападение и личная защита в игровых взаимодействиях 2:2, 3:3, 4:4 на одну корз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челночный бег  10 х 1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ехнику освоенных игровых действий и приемов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аске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ехники передвижений, остановок,  поворотов и ст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актик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ое нападение и личная защита в игровых взаимодействиях 2:2, 3:3, 4:4 на одну корз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штрафного бро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челночный бег  2 х 40 секу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ехнику освоенных игровых действий и приемов, варьируют её в зависимости от ситуаций и условий, возникающих в процессе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плексный 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 по упрощенным правилам баскетб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сихомоторн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штрафного бро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комплексный 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ют совместные занятия баскетболом со сверстниками, осуществляя судейство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утомления организма во время игровой деятельности, используют игровые действия баскетбол для комплексного развития физически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трафной бро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 по упрощенным правилам баскетб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сихомоторн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технику исполнения штрафного бр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ют совместные занятия баскетболом со сверстниками, осуществляя судейство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утомления организма во время игровой деятельности, используют игровые действия баскетбол для комплексного развития физически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аске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актик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ейство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осуществляют судейство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Правила самостоятельного выполне</w:t>
              <w:softHyphen/>
              <w:t>ния упражнений и домашних заданий. Значение занятий лыжным спортом для поддержания работоспособности. Виды лыжного спорта. Применение лыжных мазей. Требования к одежде и обуви занимающегося лыжами. Тех</w:t>
              <w:softHyphen/>
              <w:t>ника безопасности при занятиях лыж</w:t>
              <w:softHyphen/>
              <w:t>ным спортом. Оказание помощи при обморожениях и трав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значение зимних видов спорта для укрепления здоровья, основных систем организ</w:t>
              <w:softHyphen/>
              <w:t>ма и для развития физических способностей. Соблюдают технику безопасности. Применяют изученные упражнения при организации само</w:t>
              <w:softHyphen/>
              <w:t>стоятельных тренировок. Раскрывают понятие техники выполнения лыжных ходов и правила соревн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назва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классических лыжных 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«конькового» 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ранее изученных 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уски и подъё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переменный четырёхшажный ход. Переход с попеременных ходов на од</w:t>
              <w:softHyphen/>
              <w:t>новремен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доление контрук</w:t>
              <w:softHyphen/>
              <w:t>л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ехника лыжных 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емонстрируют лыжные 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хождение дистанции до 5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хождение дистанции до 5 км; без учета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хождение дистанции  2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вают дистанцию за максимально короткое время. Знакомятся с правилами соревнований по лыжным гон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ка лыжных 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хождение дистанции  3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вают дистанцию за максимально короткое время. Соблюдают  правила соревнований по лыжным гон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хождение дистанции  3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вают дистанцию за максимально короткое время. Соблюдают  правила соревнований по лыжным гон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тжимание</w:t>
            </w:r>
          </w:p>
          <w:p>
            <w:pPr>
              <w:pStyle w:val="Normal"/>
              <w:rPr/>
            </w:pPr>
            <w:r>
              <w:rPr/>
              <w:t xml:space="preserve">Футбо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>учебная двухсторонняя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выполняют отжимание от пола; девушки выполняют отжимание от гимнастической скаме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у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учебная двухсторонняя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ил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тягивание</w:t>
            </w:r>
          </w:p>
          <w:p>
            <w:pPr>
              <w:pStyle w:val="Normal"/>
              <w:rPr/>
            </w:pPr>
            <w:r>
              <w:rPr/>
              <w:t>Фу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ая двухсторонняя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выполняют подтягивание на высокой переклад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вушки выполняют подтягивание, из положения полулежа, на низкой переклад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у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актик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ейство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осуществляют судейство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скоростно – силовы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утб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льнейшее закрепление тактики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ейство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 приемов и действий, соблюдают правила техники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осуществляют судейство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ециальные беговые и прыжк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ециальные упражнения барьери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ражнения на раст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технике барьерного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вигательных способност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 Демонстрируют вариативное выполнение бего</w:t>
              <w:softHyphen/>
              <w:t>вых упражнений. Применяют беговые упражнения для развития соответствующих физических качеств, выбирают индивидуальный режим физической нагру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упражнения на расслабления после трен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ециальные беговые и прыжк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ециальные упражнения барьери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имнасти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льнейшее обучение технике барьерного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вигательных способност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упражнения на расслабления после трен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ециальные беговые и прыжк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ециальные упражнения барьери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имнас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льнейшее обучение технике барьерного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вигательных способност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упражнения на расслабления после трен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техники прыжка в высоту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совершенствование скоростно-силов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техники прыжка в высо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скоростно-силов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техники прыжка в высо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скоростно-силов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техники прыжка в высо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скоростно-силов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техники прыжка в высо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скоростно-силов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ют прыжок раннее изученным способом на результа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ый бег на отрезках до 20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футбол; девушки - волей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ый бег на отрезках до 15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футбол; девушки - волей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г 1500 метров</w:t>
            </w:r>
          </w:p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оши – футбол; девушки – волей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выполняют контрольное упражнение за максимально коротк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виж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ртивная лап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Совершенствование двигательных способностей</w:t>
            </w:r>
          </w:p>
          <w:p>
            <w:pPr>
              <w:pStyle w:val="Normal"/>
              <w:rPr/>
            </w:pPr>
            <w:r>
              <w:rPr/>
              <w:t>Силовая подгот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выполняют подтягивание на высокой перекладине. Девушки выполняют поднимание ног до угла 90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из положения в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бег 400 метров</w:t>
            </w:r>
          </w:p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оши – футбол; девушки – волей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выполняют контрольное упражнение за максимально коротк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альнейшее обучение технике спринтерско-го бега.</w:t>
            </w:r>
          </w:p>
          <w:p>
            <w:pPr>
              <w:pStyle w:val="Normal"/>
              <w:rPr/>
            </w:pPr>
            <w:r>
              <w:rPr/>
              <w:t>Силовая подготов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ку выполнения низкого старта, осваивают её самостоятельно, выявляют и устраняют характерные ошибки в процессе осво</w:t>
              <w:softHyphen/>
              <w:t>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выполняют отжимание на брусьях. Девушки выполняют отжимание от гимнастической скаме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ртивная лап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альнейшее обучение технике спринтерско-го бе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ние скоростно-силов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ют вариативное выполнение спринтерского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 Демонстрируют вариативное выполнение прыж</w:t>
              <w:softHyphen/>
              <w:t>ков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г 6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коростно-силовых спосо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за максимально коротк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 Демонстрируют вариативное выполнение прыж</w:t>
              <w:softHyphen/>
              <w:t>ков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ртивная лап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ехникой прыж</w:t>
              <w:softHyphen/>
              <w:t>ка в дл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ку выполнения прыжка в длину, осваивают её самостоятельно, выявля</w:t>
              <w:softHyphen/>
              <w:t>ют и устраняют характерные ошибки в процессе освоения. Демонстрируют вариативное выполнение прыж</w:t>
              <w:softHyphen/>
              <w:t>ков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ехникой прыж</w:t>
              <w:softHyphen/>
              <w:t>ка в дл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учебной гранаты ве</w:t>
              <w:softHyphen/>
              <w:t>сом (</w:t>
            </w:r>
            <w:r>
              <w:rPr>
                <w:bCs/>
                <w:sz w:val="20"/>
                <w:szCs w:val="20"/>
              </w:rPr>
              <w:t>девушки - 300</w:t>
            </w:r>
            <w:r>
              <w:rPr>
                <w:sz w:val="20"/>
                <w:szCs w:val="20"/>
              </w:rPr>
              <w:t xml:space="preserve"> гр., юноши – 500 гр.) с  полного разбега на дальность, в коридор 10 метров</w:t>
              <w:softHyphen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ку выполнения прыжка в длину, осваивают её самостоятельно, выявля</w:t>
              <w:softHyphen/>
              <w:t>ют и устраняют характерные ошибки в процессе освоения. 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ртивная лап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>прыжок в длин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на максимальный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гкая атл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учебной гранаты ве</w:t>
              <w:softHyphen/>
              <w:t>сом (</w:t>
            </w:r>
            <w:r>
              <w:rPr>
                <w:bCs/>
                <w:sz w:val="20"/>
                <w:szCs w:val="20"/>
              </w:rPr>
              <w:t>девушки - 300</w:t>
            </w:r>
            <w:r>
              <w:rPr>
                <w:sz w:val="20"/>
                <w:szCs w:val="20"/>
              </w:rPr>
              <w:t xml:space="preserve"> гр., юноши – 500 гр.) с  полного разбега на дальность, в коридор 10 метров</w:t>
              <w:softHyphen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теннисного мяча и мяча ве</w:t>
              <w:softHyphen/>
              <w:t>сом</w:t>
            </w:r>
            <w:r>
              <w:rPr>
                <w:b/>
                <w:bCs/>
                <w:sz w:val="20"/>
                <w:szCs w:val="20"/>
              </w:rPr>
              <w:t xml:space="preserve"> 150</w:t>
            </w:r>
            <w:r>
              <w:rPr>
                <w:sz w:val="20"/>
                <w:szCs w:val="20"/>
              </w:rPr>
              <w:t xml:space="preserve"> г с места на дальность, с</w:t>
            </w:r>
            <w:r>
              <w:rPr>
                <w:b/>
                <w:bCs/>
                <w:sz w:val="20"/>
                <w:szCs w:val="20"/>
              </w:rPr>
              <w:t xml:space="preserve"> 4—5 </w:t>
            </w:r>
            <w:r>
              <w:rPr>
                <w:sz w:val="20"/>
                <w:szCs w:val="20"/>
              </w:rPr>
              <w:t>бросковых шагов с укороченного и полного разбега на дальность, в кори</w:t>
              <w:softHyphen/>
              <w:t>дор 10 мет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контрольное упражнение на максимальный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ртив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ноши – футбол; девушки – волей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ртив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ноши – футбол; девушки – волей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вила игры, уважительно относятся к сопернику и управляют своими эмо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ланируемые образовательные результаты обучения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ководствоваться правилами оказания первой помощи при травмах и ушибах во время самостоятельных занятий фи</w:t>
        <w:softHyphen/>
        <w:t>зическими упражнениями.</w:t>
      </w:r>
    </w:p>
    <w:p>
      <w:pPr>
        <w:pStyle w:val="Normal"/>
        <w:jc w:val="both"/>
        <w:rPr/>
      </w:pPr>
      <w:r>
        <w:rPr>
          <w:i/>
        </w:rPr>
        <w:t>Выпускник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двигательной (физкультурной) деятель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ять комплексы физических упражнений оздоро</w:t>
        <w:softHyphen/>
        <w:t>вительной, тренирующей и корригирующей направленности,  п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Normal"/>
        <w:jc w:val="both"/>
        <w:rPr/>
      </w:pPr>
      <w:r>
        <w:rPr>
          <w:i/>
        </w:rPr>
        <w:t>Выпускник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акробатические комбинации из числа хоро</w:t>
        <w:softHyphen/>
        <w:t>шо освоенных упражн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легкоатлетические упражнения в беге и прыжках (в высоту и длин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судейство по одному из осваиваемых ви</w:t>
        <w:softHyphen/>
        <w:t>дов спор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тестовые нормативы по физической подго</w:t>
        <w:softHyphen/>
        <w:t>товке.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Лях В.И., Зданевич А.А. </w:t>
      </w:r>
      <w:r>
        <w:rPr/>
        <w:t>Комплексная программа физического воспитания 1-11 классы. - М.: Просвещение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ях В.И. </w:t>
      </w:r>
      <w:r>
        <w:rPr>
          <w:bCs/>
        </w:rPr>
        <w:t>Учебник «Физическая культура. 8 – 9 классы». – М.: Просвещение, 2007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Учебно-практическое и учебно-лабораторное оборудование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уемый УМК позволяет на уроках широко использовать современные личностно-ориентированные педагогические технологии, вовлекать учащихся во внеурочные и самостоятельные занятия физической культурой и спорто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дополнений и изме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980"/>
        <w:gridCol w:w="1980"/>
      </w:tblGrid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нес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 лиц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шего запись</w:t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18"/>
      <w:szCs w:val="18"/>
      <w:lang w:bidi="ar-SA"/>
    </w:rPr>
  </w:style>
  <w:style w:type="character" w:styleId="Style15">
    <w:name w:val="Основной текст_"/>
    <w:basedOn w:val="Style14"/>
    <w:qFormat/>
    <w:rPr>
      <w:sz w:val="17"/>
      <w:szCs w:val="17"/>
      <w:lang w:bidi="ar-SA"/>
    </w:rPr>
  </w:style>
  <w:style w:type="character" w:styleId="5">
    <w:name w:val="Основной текст (5)_"/>
    <w:basedOn w:val="Style14"/>
    <w:qFormat/>
    <w:rPr>
      <w:sz w:val="8"/>
      <w:szCs w:val="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">
    <w:name w:val="Основной текст (3)_"/>
    <w:basedOn w:val="Style14"/>
    <w:qFormat/>
    <w:rPr>
      <w:b/>
      <w:bCs/>
      <w:sz w:val="18"/>
      <w:szCs w:val="18"/>
      <w:lang w:bidi="ar-SA"/>
    </w:rPr>
  </w:style>
  <w:style w:type="character" w:styleId="2pt">
    <w:name w:val="Основной текст + Интервал 2 pt"/>
    <w:basedOn w:val="Style15"/>
    <w:qFormat/>
    <w:rPr>
      <w:rFonts w:ascii="Times New Roman" w:hAnsi="Times New Roman" w:cs="Times New Roman"/>
      <w:spacing w:val="40"/>
      <w:sz w:val="18"/>
      <w:szCs w:val="18"/>
      <w:lang w:val="en-US"/>
    </w:rPr>
  </w:style>
  <w:style w:type="character" w:styleId="4TimesNewRoman">
    <w:name w:val="Основной текст (4) + Times New Roman"/>
    <w:basedOn w:val="Style14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PageNumber">
    <w:name w:val="Page Number"/>
    <w:basedOn w:val="Style14"/>
    <w:rPr/>
  </w:style>
  <w:style w:type="character" w:styleId="21">
    <w:name w:val="Заголовок №2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/>
      <w:jc w:val="both"/>
    </w:pPr>
    <w:rPr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73"/>
      <w:jc w:val="both"/>
    </w:pPr>
    <w:rPr>
      <w:b/>
      <w:bCs/>
      <w:sz w:val="18"/>
      <w:szCs w:val="1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1380"/>
    </w:pPr>
    <w:rPr>
      <w:sz w:val="8"/>
      <w:szCs w:val="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73"/>
      <w:jc w:val="both"/>
    </w:pPr>
    <w:rPr>
      <w:b/>
      <w:b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11"/>
      <w:ind w:firstLine="340"/>
      <w:jc w:val="both"/>
      <w:outlineLvl w:val="1"/>
    </w:pPr>
    <w:rPr>
      <w:b/>
      <w:bCs/>
      <w:sz w:val="22"/>
      <w:szCs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5:36:00Z</dcterms:created>
  <dc:creator>admin</dc:creator>
  <dc:description/>
  <cp:keywords/>
  <dc:language>en-US</dc:language>
  <cp:lastModifiedBy>admin</cp:lastModifiedBy>
  <cp:lastPrinted>2014-09-22T16:04:00Z</cp:lastPrinted>
  <dcterms:modified xsi:type="dcterms:W3CDTF">2015-01-13T12:06:00Z</dcterms:modified>
  <cp:revision>118</cp:revision>
  <dc:subject/>
  <dc:title>Управление Администрации по образованию и делам молодежи</dc:title>
</cp:coreProperties>
</file>