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ПО ПДД  ДЛЯ 5 – 6 КЛАСС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НАШИ ДРУЗЬЯ, ДОРОЖНЫЕ ЗНА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итель математики: С.С.Курова</w:t>
      </w:r>
    </w:p>
    <w:p>
      <w:pPr>
        <w:pStyle w:val="Normal"/>
        <w:ind w:firstLine="708"/>
        <w:rPr/>
      </w:pPr>
      <w:r>
        <w:rPr/>
        <w:t>Ведущий: Здравствуйте, дорогие друзья! Я рада приветствовать вас здесь. Мы с вами часто слышим про детский травматизм на улицах. А отчего это происходит? ( ответы детей).</w:t>
      </w:r>
    </w:p>
    <w:p>
      <w:pPr>
        <w:pStyle w:val="Normal"/>
        <w:ind w:firstLine="708"/>
        <w:rPr/>
      </w:pPr>
      <w:r>
        <w:rPr/>
        <w:t>Закон улиц очень строгий. Он не прощает, если пешеход идет по улице как ему вздумается, не соблюдает правил движения. Но этот закон и очень добрый: он сохраняет людей от страшного несчастья, бережет их жизни. Согласитесь, что внимание и находчивость – залог безопасности дорожного движения, а улыбка и смех – это показатель здоровья и успеха в жизни.</w:t>
      </w:r>
    </w:p>
    <w:p>
      <w:pPr>
        <w:pStyle w:val="Normal"/>
        <w:rPr/>
      </w:pPr>
      <w:r>
        <w:rPr/>
        <w:t>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 </w:t>
        <w:br/>
        <w:t xml:space="preserve">         Дисциплина, осторожность и соблюдение правил дорожного движения водителями и пешеходами – основа безопасного движения на улице. </w:t>
        <w:br/>
        <w:t xml:space="preserve">        Послушайте немного об истории правил дорожного движения. </w:t>
        <w:br/>
        <w:t>В России правила дорожного движения на лошадях были введены Петром I 03.01.1683 года. Указ звучал так: "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”. </w:t>
        <w:br/>
        <w:t xml:space="preserve">         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 Первый сигнальный светофор появился в США в 1919 году. </w:t>
        <w:br/>
        <w:t xml:space="preserve">                   Сейчас вы покажете знаете ли вы ПДД.  Дорогие ребята, сегодня мы проводим игру по правилам дорожного движения. Наша игра будет состоять из 6 конкурсов и правильный ответ поможет вам заработать баллы для победы. А оценивать ваши ответы будет жюри. ( представление членов жюри)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конкурс «Ситуация на дороге»</w:t>
      </w:r>
    </w:p>
    <w:p>
      <w:pPr>
        <w:pStyle w:val="Normal"/>
        <w:rPr/>
      </w:pPr>
      <w:r>
        <w:rPr/>
        <w:t>На обсуждение ситуации команде выделяется 3 минуты. Затем поочередно команды разбирают предложенную им ситуацию.</w:t>
      </w:r>
    </w:p>
    <w:p>
      <w:pPr>
        <w:pStyle w:val="Normal"/>
        <w:numPr>
          <w:ilvl w:val="0"/>
          <w:numId w:val="1"/>
        </w:numPr>
        <w:rPr/>
      </w:pPr>
      <w:r>
        <w:rPr/>
        <w:t>Зимой для катания на санках и лыжах детвора облюбовала отличную горку возле шоссе. Какое правило дорожного движения нарушили ребята? (Играть возле проезжей части строго запрещено).</w:t>
      </w:r>
    </w:p>
    <w:p>
      <w:pPr>
        <w:pStyle w:val="Normal"/>
        <w:numPr>
          <w:ilvl w:val="0"/>
          <w:numId w:val="1"/>
        </w:numPr>
        <w:rPr/>
      </w:pPr>
      <w:r>
        <w:rPr/>
        <w:t>Велосипедист ехал посередине правой стороны дороги. Нарушил ли он правила передвижения велосипедистов на проезжей части? Если да, то в чем состоит ошибка? (Велосипедист нарушил ПДД, По автодороге он имеет право двигаться на расстоянии не более 1 – 3 метров от тротуара),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2 конкурс «Дорожный знак»</w:t>
      </w:r>
    </w:p>
    <w:p>
      <w:pPr>
        <w:pStyle w:val="Normal"/>
        <w:ind w:left="360" w:hanging="0"/>
        <w:rPr/>
      </w:pPr>
      <w:r>
        <w:rPr/>
        <w:t>Двое играющих шагают вперед на 5 шагов, и на каждый шаг без запинки (не нарушая ритма) произносят какое-нибудь название дорожного знака. Побеждает тот, кто справится с этой задачей и сумеет назвать больше названий знак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 конкурс «Загадк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ихо ехать нас обяжет, </w:t>
        <w:br/>
        <w:t>Поворот вблизи покажет </w:t>
        <w:br/>
        <w:t>И напомнит, что и как, </w:t>
        <w:br/>
        <w:t>Вам в пути…(Дорожный знак)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"зебра” на дороге? </w:t>
        <w:br/>
        <w:t>Все стоят, разинув рот. </w:t>
        <w:br/>
        <w:t>Ждут, когда мигнет зеленый, </w:t>
        <w:br/>
        <w:t>Значит это…(Переход). </w:t>
      </w:r>
    </w:p>
    <w:p>
      <w:pPr>
        <w:pStyle w:val="Normal"/>
        <w:rPr/>
      </w:pPr>
      <w:r>
        <w:rPr/>
        <w:br/>
        <w:t>Встало с краю улицы в длинном сапоге </w:t>
        <w:br/>
        <w:t>Чучело трехглазое на одной ноге. </w:t>
        <w:br/>
        <w:t>Где машины движутся, </w:t>
        <w:br/>
        <w:t>Где сошлись пути, </w:t>
        <w:br/>
        <w:t>Помогает людям дорогу перейти. (Светофор) </w:t>
        <w:br/>
        <w:br/>
        <w:t>Дом на рельсах тут как тут, </w:t>
        <w:br/>
        <w:t>Всех умчит он в пять минут. </w:t>
        <w:br/>
        <w:t>Ты садись и не зевай, </w:t>
        <w:br/>
        <w:t>Отправляется…(Трамвай). </w:t>
        <w:br/>
        <w:br/>
        <w:t>Пьет бензин, как молоко, </w:t>
        <w:br/>
        <w:t>Может бегать далеко. </w:t>
        <w:br/>
        <w:t>Возит грузы и людей, </w:t>
        <w:br/>
        <w:t>Ты знаком, конечно, с ней. </w:t>
        <w:br/>
        <w:t>Обувь носит из резины, называется…(Машина). </w:t>
        <w:br/>
        <w:t xml:space="preserve">                                          </w:t>
      </w:r>
      <w:r>
        <w:rPr>
          <w:u w:val="single"/>
        </w:rPr>
        <w:t>4 конкурс «Автомобиль»</w:t>
      </w:r>
    </w:p>
    <w:p>
      <w:pPr>
        <w:pStyle w:val="Normal"/>
        <w:rPr/>
      </w:pPr>
      <w:r>
        <w:rPr/>
        <w:tab/>
        <w:t>Какие марки автомобиля вы знаете? Сейчас вам предстоит нарисовать «Машину мечты», но с закрытыми глазами : кузов машины, передние колеса, задние колеса и т. 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 конкурс «Дальше, дальше, дальше»</w:t>
      </w:r>
    </w:p>
    <w:p>
      <w:pPr>
        <w:pStyle w:val="Normal"/>
        <w:ind w:firstLine="708"/>
        <w:rPr/>
      </w:pPr>
      <w:r>
        <w:rPr/>
        <w:t>Ведущий задает одной команде вопросы(Вопросы читаются быстро). </w:t>
        <w:br/>
        <w:t>Для чего служит "островок безопасности?”. </w:t>
        <w:br/>
        <w:t>По какой стороне тротуара должны идти пешеходы? </w:t>
        <w:br/>
        <w:t>Где надо ходить по улице, дороге, если нет тротуара? </w:t>
        <w:br/>
        <w:t>Как называется место пересечения дорог? </w:t>
        <w:br/>
        <w:t>Кто отвечает за порядок на дорогах? </w:t>
        <w:br/>
        <w:t>С какого возраста можно ездить на велосипеде по улице (дороге)? </w:t>
        <w:br/>
        <w:t>Что такое перекресток? </w:t>
        <w:br/>
        <w:t>Для чего служит проезжая часть дороги? </w:t>
        <w:br/>
        <w:t>Для кого предназначен тротуар? </w:t>
        <w:br/>
        <w:t>Как называется часть дороги, расположенная по обе стороны проезжей части и служащая для остановки автомобилей и движения пешеходов? </w:t>
        <w:br/>
        <w:t>Устройство для движения велосипедистов? </w:t>
        <w:br/>
        <w:t>Какие улицы называются улицами с односторонним движением? </w:t>
        <w:br/>
        <w:t>Что означает зеленый сигнал светофора? </w:t>
        <w:br/>
        <w:t>В какую сторону нужно посмотреть, дойдя до середины улицы? </w:t>
        <w:br/>
        <w:t>Для чего служит посадочная площадка? </w:t>
        <w:br/>
        <w:t>Кому дает команды пешеходный светофор? </w:t>
        <w:br/>
        <w:t>Можно ли ездить на велосипеде, не держась за руль? </w:t>
        <w:br/>
        <w:t>Сколько колес у легкового автомобиля? </w:t>
        <w:br/>
        <w:t>В каких местах устанавливается знак "Осторожно, дети!”. </w:t>
        <w:br/>
        <w:t>Безбилетный пассажир? </w:t>
        <w:br/>
        <w:t>Дорога для трамвая? </w:t>
        <w:br/>
        <w:t>Дом для автомобиля? </w:t>
        <w:br/>
        <w:t>Безрельсовый трамвай? </w:t>
        <w:br/>
        <w:t>Куда смотрит пешеход при переходе через улицу? </w:t>
        <w:br/>
        <w:t>Сколько человек могут ехать на одном велосипеде? </w:t>
        <w:br/>
        <w:t>Место посадки и высадки пассажиров? </w:t>
        <w:br/>
        <w:t>Для чего транспортные средства оборудуют сигналами светофора? </w:t>
        <w:br/>
        <w:t>Пешеход, нарушивший правила дорожного движения? 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 конкурс «Заморочки из бочки»</w:t>
      </w:r>
    </w:p>
    <w:p>
      <w:pPr>
        <w:pStyle w:val="Normal"/>
        <w:rPr/>
      </w:pPr>
      <w:r>
        <w:rPr/>
        <w:tab/>
        <w:t>Ведущий предлагает командам по очереди доставать бочонки из мешочка. Номер бочонка соответствует номеру вопроса. Если у команды нет ответа, то вопрос задается другой команде.</w:t>
      </w:r>
    </w:p>
    <w:p>
      <w:pPr>
        <w:pStyle w:val="Normal"/>
        <w:ind w:firstLine="708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rPr/>
      </w:pPr>
      <w:r>
        <w:rPr/>
        <w:t>Какие сигналы светофора вы знаете? Поясните их значение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Идя по тротуару, видите, что из ближайшего двора выкатился мяч. Что вы должны сделать? (Задержать того, кто бежит за мячом)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Что запрещается школьнику правилами поведения на улице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Что может скрываться за стоящим или движущимся автомобилем? (Другой автомобиль, под колеса которого может попасть пешеход)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Какой автомобиль хуже заметен: приближающийся сбоку или тот, который едет навстречу? (Хуже виден автомобиль, приближающийся сбоку, потому что видимость боковым зрением значительно хуже, чем центральным)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Что означает надпись «Опасность на повороте» на задней части автобуса? (При повороте заднюю часть автобуса заносит, что опасно для близко стоящего человека).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 xml:space="preserve">Заключение </w:t>
      </w:r>
    </w:p>
    <w:p>
      <w:pPr>
        <w:pStyle w:val="Normal"/>
        <w:ind w:left="708" w:hanging="0"/>
        <w:rPr/>
      </w:pPr>
      <w:r>
        <w:rPr/>
        <w:tab/>
        <w:t>Сегодня вы повторили ПДД. Правила дорожного движения очень важны. Их должен знать каждый и не нарушать их. Не нарушайте их и тогда у нас не будет несчастных случаев на дорогах, и вы вырастите крепкими и здоровыми.</w:t>
      </w:r>
    </w:p>
    <w:p>
      <w:pPr>
        <w:pStyle w:val="Normal"/>
        <w:ind w:left="708" w:hanging="0"/>
        <w:rPr/>
      </w:pPr>
      <w:r>
        <w:rPr/>
        <w:tab/>
        <w:t xml:space="preserve"> А теперь слово жюри для награждения победителей.</w:t>
      </w:r>
    </w:p>
    <w:p>
      <w:pPr>
        <w:pStyle w:val="Normal"/>
        <w:ind w:left="708" w:hanging="0"/>
        <w:rPr>
          <w:u w:val="single"/>
        </w:rPr>
      </w:pPr>
      <w:r>
        <w:rPr/>
        <w:b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6:35:00Z</dcterms:created>
  <dc:creator>Татьяна</dc:creator>
  <dc:description/>
  <cp:keywords/>
  <dc:language>en-US</dc:language>
  <cp:lastModifiedBy>Татьяна</cp:lastModifiedBy>
  <dcterms:modified xsi:type="dcterms:W3CDTF">2014-03-30T07:27:00Z</dcterms:modified>
  <cp:revision>2</cp:revision>
  <dc:subject/>
  <dc:title>ИГРА ПО ПДД  ДЛЯ 5 – 6 КЛАССОВ</dc:title>
</cp:coreProperties>
</file>