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225" w:after="2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 Нового года осталось совсем немного времени идет подготовка к новогодним праздникам. А я люблю эти дни, потому что можно больше времени уделять на творческое воплощение разных идей. Мы с детками сделали много коллективных, творческих работ из разных материалов, используя разные виды техник. И сегодня мне хочется рассказать и показать детские работы, изготовленные из бумаги и оформленные декоративным рисованием с элементами дизайна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«Короны, кокошни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Вызвать у детей интерес к оформлению головных уборов  (новогодних), вырезанных из бумаги сложенной вдвое, гармошкой. Инициировать  самостоятельный  поиск  способов украшения  объемных  изделий  (декоративная роспись).                                                                                 Развивать чувство формы, цвета  (подбирать   гармоничные цветосочетания) и композиции.  Воспитывать  у детей художественный вкус  при создании  элементов  театрально-игровых аксессуаров, чувство удовлетворения от участия в коллективной празднич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2959735" cy="3637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2730500" cy="36372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772785" cy="43307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772785" cy="4330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Вот такие рукотворные головные уборы у нас получились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/>
      </w:pPr>
      <w:r>
        <w:rPr>
          <w:sz w:val="32"/>
          <w:szCs w:val="32"/>
        </w:rPr>
        <w:t>Духовная жизнь ребенка полноценна лишь тогда, когда он живет в мире игры, сказки, музыки, фантазии, творчества. Без этого он - засушенный цветок.                                                      Сухомлинский В.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26:00Z</dcterms:created>
  <dc:creator>Мама</dc:creator>
  <dc:description/>
  <dc:language>en-US</dc:language>
  <cp:lastModifiedBy>333</cp:lastModifiedBy>
  <dcterms:modified xsi:type="dcterms:W3CDTF">2014-12-22T05:26:00Z</dcterms:modified>
  <cp:revision>2</cp:revision>
  <dc:subject/>
  <dc:title/>
</cp:coreProperties>
</file>