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мне хочется рассказать и показать творческие работы детей младшей группы, выполненные гуашью</w:t>
      </w:r>
    </w:p>
    <w:p>
      <w:pPr>
        <w:pStyle w:val="4"/>
        <w:shd w:fill="auto" w:val="clear"/>
        <w:tabs>
          <w:tab w:val="clear" w:pos="708"/>
          <w:tab w:val="left" w:pos="514" w:leader="none"/>
        </w:tabs>
        <w:spacing w:lineRule="exact" w:line="278" w:before="0" w:after="0"/>
        <w:jc w:val="both"/>
        <w:rPr>
          <w:rStyle w:val="1"/>
          <w:rFonts w:ascii="Arial" w:hAnsi="Arial" w:cs="Arial"/>
          <w:sz w:val="28"/>
          <w:szCs w:val="28"/>
        </w:rPr>
      </w:pPr>
      <w:r>
        <w:rPr>
          <w:rStyle w:val="1"/>
          <w:rFonts w:cs="Arial" w:ascii="Arial" w:hAnsi="Arial"/>
          <w:sz w:val="28"/>
          <w:szCs w:val="28"/>
        </w:rPr>
        <w:t>Художественно-эстетическое развитие во 2 младшей группе</w:t>
      </w:r>
    </w:p>
    <w:p>
      <w:pPr>
        <w:pStyle w:val="4"/>
        <w:shd w:fill="auto" w:val="clear"/>
        <w:tabs>
          <w:tab w:val="clear" w:pos="708"/>
          <w:tab w:val="left" w:pos="514" w:leader="none"/>
        </w:tabs>
        <w:spacing w:lineRule="exact" w:line="278" w:before="0" w:after="0"/>
        <w:jc w:val="both"/>
        <w:rPr>
          <w:rStyle w:val="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Рисование  «Дерево  зимой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Цель: Учить детей рисовать предмет (дерево), состоящий из прямых вертикальных и  наклонных линий, располагать изображение в центре листа бумаги.                                                                                                                               Воспитывать интерес к природе и  отображению своих впечатлений в изодеятельности.                                                                                                               Развивать  наглядно-образное мышление, воображени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ром, к нам в группу пришло письмо от Деда Мороза, где он нас просил помочь нарядить деревья в нашем лесу, в зимний наряд: «У меня много дел и забот, я не успеваю укутать все деревья в лесу снегом. Прошу у вас помощи, ребята». Дети сразу согласились помочь Деду Морозу. Мы с ребятами вспомнили названия деревьев нашего леса, как можно их согреть (укутать снегом). Затем вспомнили приемы рисования гуашью – и дети приступили к работе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937250" cy="42976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2723515" cy="4019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3025775" cy="40360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sz w:val="28"/>
          <w:szCs w:val="28"/>
        </w:rPr>
        <w:t>Заметает пурга белый путь, хочет в мягких снегах отдохнуть. Ветер резвый уснул на пути, ни проехать в лесу, ни пройти…         С.Есенин.</w:t>
      </w:r>
      <w:r>
        <w:rPr>
          <w:rFonts w:cs="Arial" w:ascii="Arial" w:hAnsi="Arial"/>
          <w:sz w:val="21"/>
          <w:szCs w:val="2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1" w:before="0" w:after="732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28:00Z</dcterms:created>
  <dc:creator>Мама</dc:creator>
  <dc:description/>
  <dc:language>en-US</dc:language>
  <cp:lastModifiedBy>333</cp:lastModifiedBy>
  <dcterms:modified xsi:type="dcterms:W3CDTF">2014-12-22T05:28:00Z</dcterms:modified>
  <cp:revision>2</cp:revision>
  <dc:subject/>
  <dc:title/>
</cp:coreProperties>
</file>