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уб по работе с помощниками и младшими воспитателям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 Палитра мастерств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работы клуб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казание помощи помощникам и младшим воспитателям ДОУ в повышении педагогической компетентности по вопросам совместной деятельности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нципы построения занятий с сотрудниками ДО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Доступность материа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рекомендаций не использовались сложные термины из области педагогики и психологии. Житейский язык и актуальность тем обеспечивают хороший результ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Индивидуальный подход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итываются пожелания самих участников клуб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Практический деятельностный подх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ен в работе со взрослыми людьми не меньше, чем с воспитанниками детского сада. Занятия в форме тренингов, где младшие воспитатели выступают как в роли детей, так и в роли взрослых. Теоретическая информация дается в виде бесед-диалогов с обдумыванием проблем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истемно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клуба связана с годовым планом работы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занятие </w:t>
            </w:r>
            <w:r>
              <w:rPr>
                <w:b/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КТИКУМ по теме: </w:t>
            </w:r>
            <w:r>
              <w:rPr>
                <w:b/>
                <w:sz w:val="28"/>
                <w:szCs w:val="28"/>
              </w:rPr>
              <w:t>«ИГРЫ С МАЛЫШАМИ В ПЕРИОД АДАПТАЦИ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ерсонала игровому взаимодействию с малышами, направленному на снятие эмоционального напряжения у ребенка в связи с процессом адаптации к условиям в Д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езентация подборки практических материалов по теме: «Игры в период адаптац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учивание игр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занятие </w:t>
            </w: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ВИДУАЛЬНЫЕ КОНСУЛЬТАЦИИ по теме: </w:t>
            </w:r>
            <w:r>
              <w:rPr>
                <w:b/>
                <w:sz w:val="28"/>
                <w:szCs w:val="28"/>
              </w:rPr>
              <w:t>«ПОСТРОЕНИЕ ОБЩЕНИЯ С РЕБЕНКОМ РАННЕГО ВОЗРАСТ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ь в организации оптимального взаимодействия с детьми раннего возраста, посещающими группу.Ознакомление с игровыми прием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етодические рекомендации сотрудникам ДОУ по взаимодействию с ребенком раннего возраст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занятие </w:t>
            </w: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 КОНСУЛЬТАЦИЯ по теме: </w:t>
            </w:r>
            <w:r>
              <w:rPr>
                <w:b/>
                <w:sz w:val="28"/>
                <w:szCs w:val="28"/>
              </w:rPr>
              <w:t>«ПРЕДМЕТНАЯ ДЕЯТЕЛЬНОСТЬ – ВЕДУЩИЙ ВИД ДЕЯТЕЛЬНОСТИ РЕБЕНКА РАННЕГО ВОЗРАСТ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собенностями ведущей деятельности детей раннего возраста. Помощь младшим воспитателям в овладении игровыми упражнениями для совместной деятельности с подгруппой дет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общение на тему: «Ведущий вид деятельности ребенка раннего возрас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ренинг «Игровые упражнения для повышения двигательной активности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учивание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занятие </w:t>
            </w: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по теме: </w:t>
            </w:r>
            <w:r>
              <w:rPr>
                <w:b/>
                <w:sz w:val="28"/>
                <w:szCs w:val="28"/>
              </w:rPr>
              <w:t>«ЭКСПЕРИМЕНТИРУЕМ С МАЛЫШАМИ В ПРОЦЕССЕ ИГР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ладшего обслуживающего персонала проведению игр- экспериментов с малышами, ориентируясь на позицию равноправного игрового партнера. Ознакомление с позитивным влиянием игр-экспериментов на эмоциональное состояние и интелектуальное развитие ребен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общение по теме: «Для чего существует экспериментирова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воение практических упражн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с солнечным све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с водой и мыльной пен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ы с бумаг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ы с песк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9:37:00Z</dcterms:created>
  <dc:creator>www.PHILka.RU</dc:creator>
  <dc:description/>
  <dc:language>en-US</dc:language>
  <cp:lastModifiedBy>Оля</cp:lastModifiedBy>
  <dcterms:modified xsi:type="dcterms:W3CDTF">2015-01-18T19:37:00Z</dcterms:modified>
  <cp:revision>2</cp:revision>
  <dc:subject/>
  <dc:title>Клуб по работе с помощниками и младшими воспитателями</dc:title>
</cp:coreProperties>
</file>