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1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Цель – проверить сформированность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пространственных представлений (слева, справа, вверху, внизу, между,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еред, за);</w:t>
      </w:r>
    </w:p>
    <w:p>
      <w:pPr>
        <w:pStyle w:val="Normal"/>
        <w:ind w:right="-185"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) умения устанавливать взаимно однозначные соответствия между предметами двух совокупностей с использованием понятий «больше», «меньше», «столько же»; 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) навыков счета и записи однозначных чисел с помощью цифр;   </w:t>
      </w:r>
    </w:p>
    <w:p>
      <w:pPr>
        <w:pStyle w:val="Normal"/>
        <w:ind w:right="-185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) представлений о геометрических фигурах (точка, прямая, кривая)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Показ картинки с изображением 6 предметов и формулирует задания.</w:t>
      </w:r>
    </w:p>
    <w:p>
      <w:pPr>
        <w:pStyle w:val="Normal"/>
        <w:ind w:right="-185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пиши цифрой, сколько предметов на картинке.</w:t>
      </w:r>
    </w:p>
    <w:p>
      <w:pPr>
        <w:pStyle w:val="Normal"/>
        <w:ind w:right="-185" w:firstLine="1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рисуй столько же палочек, сколько предметов на картинке, и запиши цифрой, сколько палочек ты нарисовал.</w:t>
      </w:r>
    </w:p>
    <w:p>
      <w:pPr>
        <w:pStyle w:val="Normal"/>
        <w:ind w:right="-185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рисуй палочек больше, чем предметов на картинке, и запиши цифрой, сколько палочек ты нарисовал.</w:t>
      </w:r>
    </w:p>
    <w:p>
      <w:pPr>
        <w:pStyle w:val="Normal"/>
        <w:ind w:right="-185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180"/>
        <w:jc w:val="both"/>
        <w:rPr/>
      </w:pPr>
      <w:r>
        <w:rPr>
          <w:b/>
          <w:sz w:val="22"/>
          <w:szCs w:val="22"/>
        </w:rPr>
        <w:t xml:space="preserve">2.  </w:t>
      </w:r>
      <w:r>
        <w:rPr>
          <w:sz w:val="22"/>
          <w:szCs w:val="22"/>
        </w:rPr>
        <w:t>Поставь в тетради точку. Отсчитай вправо три клетки и поставь вторую точку. Отсчитай вниз пять клеток и поставь третью точку. Проведи через эти точки кривую линию.</w:t>
      </w:r>
    </w:p>
    <w:p>
      <w:pPr>
        <w:pStyle w:val="Normal"/>
        <w:ind w:right="-185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18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Проведи в тетради прямую линию. Отметь на ней четыре точки.</w:t>
      </w:r>
    </w:p>
    <w:p>
      <w:pPr>
        <w:pStyle w:val="Normal"/>
        <w:ind w:right="-185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18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Нарисуй две фигуры, которые отличаются друг от друга формой, цветом и размерами.</w:t>
      </w:r>
    </w:p>
    <w:p>
      <w:pPr>
        <w:pStyle w:val="Normal"/>
        <w:ind w:right="-185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180"/>
        <w:jc w:val="both"/>
        <w:rPr/>
      </w:pPr>
      <w:r>
        <w:rPr>
          <w:b/>
          <w:sz w:val="22"/>
          <w:szCs w:val="22"/>
        </w:rPr>
        <w:t xml:space="preserve">5.  </w:t>
      </w:r>
      <w:r>
        <w:rPr>
          <w:sz w:val="22"/>
          <w:szCs w:val="22"/>
        </w:rPr>
        <w:t xml:space="preserve">Запиши числа  9, 8, 7, 4, 5,1,6.  </w:t>
      </w:r>
    </w:p>
    <w:p>
      <w:pPr>
        <w:pStyle w:val="Normal"/>
        <w:ind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2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Цели - проверить сформированность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а) навыков счета;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б) умения сравнивать однозначные числа;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проверить усвоение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а) состава однозначных чисел (таблица сложения);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б) предметного смысла сложения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ый уровень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Учитель показывает картинку, на которой изображено 8 предметов, и формулирует зада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веди клеток столько же, сколько предметов на картинке, и запиши цифрой, сколько клеток ты обве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веди клеток меньше, чем предметов на картинке, и запиши цифрой, сколько клеток ты обвел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&gt; или &lt;?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 … 3</w:t>
        <w:tab/>
        <w:tab/>
        <w:tab/>
        <w:t>5 … 2</w:t>
        <w:tab/>
        <w:tab/>
        <w:tab/>
        <w:t>4 … 6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 … 9</w:t>
        <w:tab/>
        <w:tab/>
        <w:tab/>
        <w:t>8 … 5</w:t>
        <w:tab/>
        <w:tab/>
        <w:tab/>
        <w:t>3 … 5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 Вставь пропущенные числа.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, 2, … , 4, 5, 6, … ,8, …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Найди значения выражений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 + 2</w:t>
        <w:tab/>
        <w:tab/>
        <w:tab/>
        <w:t>4 + 1</w:t>
        <w:tab/>
        <w:tab/>
        <w:tab/>
        <w:t>1 + 5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 + 1</w:t>
        <w:tab/>
        <w:tab/>
        <w:tab/>
        <w:t>3 + 2</w:t>
        <w:tab/>
        <w:tab/>
        <w:tab/>
        <w:t>4 + 2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 + 3</w:t>
        <w:tab/>
        <w:tab/>
        <w:tab/>
        <w:t>5 + 2</w:t>
        <w:tab/>
        <w:tab/>
        <w:tab/>
        <w:t>3 + 5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 На тарелке 3 красных яблока и 4 зеленых. Обозначь каждое яблоко кружком и выполни рисунок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ариант 2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Учитель показал картинку, на которой нарисовано 9 предметов, и формулирует задан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рисуй столько же кругов, сколько предметов на картинке, и запиши цифрой, сколько кругов ты нарисова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рисуй кругов меньше, чем предметов на картинке, и запиши цифрой, сколько кругов ты нарисова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&gt; или &lt;?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 … 2                       3 … 7                   2 … 5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 … 8                       9 … 6                   1 … 3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 Вставь пропущенные числ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,2,3, …,5,…,…,…,9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Найди значения выражени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 + 3             2 + 3             4 + 3      </w:t>
      </w:r>
    </w:p>
    <w:p>
      <w:pPr>
        <w:pStyle w:val="Normal"/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 + 4             4 + 4             7 + 2</w:t>
      </w:r>
    </w:p>
    <w:p>
      <w:pPr>
        <w:pStyle w:val="Normal"/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6 + 2             8 + 1             6 + 1    </w:t>
      </w:r>
    </w:p>
    <w:p>
      <w:pPr>
        <w:pStyle w:val="Normal"/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У Миши 5 красных шаров и 4 синих. Обозначить каждый шар кружком и выполни рисун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й уровень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&lt;,&gt; или =?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 + 5 … 9                    4 + 2 … 6                      3 + 4 … 8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2.  </w:t>
      </w:r>
      <w:r>
        <w:rPr>
          <w:sz w:val="22"/>
          <w:szCs w:val="22"/>
        </w:rPr>
        <w:t>Запиши верные неравенства, используя числа 3, 8, 5 (равенства могут включать действия сложения и вычитания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3.  </w:t>
      </w:r>
      <w:r>
        <w:rPr>
          <w:sz w:val="22"/>
          <w:szCs w:val="22"/>
        </w:rPr>
        <w:t>Найди значения выражений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 + 1 + 1 + 1 + 1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 + 1 + 1 + 1 + 1 + 1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Запиши 3 выражения, в которых первое слагаемое равно числу 4, и найди их значения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В коробке 3 синих и 5 желтых карандашей. Выбери и запиши выражение, которое обозначает все карандаши.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 + 1        5  - 3          7 + 2        3 + 5         2 + 4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Вариант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&lt;,&gt; или =?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 + 2 … 7          2 + 1 … 3       3 + 2 … 7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.  </w:t>
      </w:r>
      <w:r>
        <w:rPr>
          <w:sz w:val="22"/>
          <w:szCs w:val="22"/>
        </w:rPr>
        <w:t>Запиши верные неравенства, используя числа 3, 9, 6 (равенства могут включать действия сложения и вычитания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  </w:t>
      </w:r>
      <w:r>
        <w:rPr>
          <w:sz w:val="22"/>
          <w:szCs w:val="22"/>
        </w:rPr>
        <w:t>Найди значения выражений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 + 1 + 1 + 1 + 1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 xml:space="preserve">5 </w:t>
      </w:r>
      <w:r>
        <w:rPr>
          <w:sz w:val="22"/>
          <w:szCs w:val="22"/>
        </w:rPr>
        <w:t>+ 1 + 1 + 1 + 1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Запиши 3 выражения, в которых первое слагаемое равно числу 3, и найди их значения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Маша утром съела 6 пирожков, а вечером ещё 2. Выбери и запиши выражение, которое обозначает все карандаши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 – 1       6 – 2        3 + 4       8 – 1          6 +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ий уровен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Запиши 4 неравенства, используя числа 5, 3,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&lt;,&gt; или =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 + 2 … 5 + 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 + 4 … 4 + 2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 + 1 … 3 + 2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Запиши верные неравенства, используя числа 7, 3, 4, 1 (равенства могут включать действия сложения и вычит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окажи сложение и вычитание чисел на числовом луч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 + 1                         5 – 2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Из корзины взяли 2 яблока и 3 груши. Запиши выражением, сколько фруктов взяли из корзины. Найди значение этого выра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Запиши 4 неравенства, используя числа 6, 3,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&lt;,&gt; или =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 + 1 … 6 + 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 + 2 … 3 + 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 + 1 … 5 + 4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Запиши верные неравенства, используя числа 6, 2, 4, 8 (равенства могут включать действия сложения и вычит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окажи сложение и вычитание чисел на числовом луч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 + 5                         3 –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Маша взяла из одной коробки 5 конфет, а из другой 3. Запиши выражением, сколько конфет взяла Маша из двух коробок. Найди значение этого выраж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ОНТРОЛЬНАЯ РАБОТА № 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и – проверить усво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таблицы сложения однозначных чисел и соответствующих случаев вычитания (в пределах 1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 понятий «увеличить на…», «уменьшить на…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 предметного смысла сложения и вычитания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ый уровень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1. </w:t>
      </w:r>
      <w:r>
        <w:rPr>
          <w:sz w:val="22"/>
          <w:szCs w:val="22"/>
        </w:rPr>
        <w:t>Вычисли значения выражени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 + 3</w:t>
        <w:tab/>
        <w:tab/>
        <w:t>8 – 5</w:t>
        <w:tab/>
        <w:tab/>
        <w:tab/>
        <w:t>7 – 4</w:t>
        <w:tab/>
        <w:tab/>
        <w:tab/>
        <w:t>4 + 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 + 5</w:t>
        <w:tab/>
        <w:tab/>
        <w:t>6 – 3</w:t>
        <w:tab/>
        <w:tab/>
        <w:tab/>
        <w:t>9 – 2</w:t>
        <w:tab/>
        <w:tab/>
        <w:tab/>
        <w:t>2 + 7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&lt;, &gt; или = 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+ 3 … 6 – 3</w:t>
        <w:tab/>
        <w:tab/>
        <w:tab/>
        <w:t>4 + 5 … 2 + 7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 – 4 … 3 + 3</w:t>
        <w:tab/>
        <w:tab/>
        <w:tab/>
        <w:t>4 + 3 … 8 –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На одной полке 8 книг, а на другой на 2 книги меньше. Обозначь каждую книгу кружком и выполни рису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Увеличь каждое число на 2 и запиши полученные равен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, 3, 5, 7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Запиши выражения и найди их 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увеличить на 4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 уменьшить на 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 уменьшить на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увеличить на 6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Вычисл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 + 2</w:t>
        <w:tab/>
        <w:tab/>
        <w:t>7 – 5</w:t>
        <w:tab/>
        <w:tab/>
        <w:tab/>
        <w:t>5 – 4</w:t>
        <w:tab/>
        <w:tab/>
        <w:tab/>
        <w:t>2 + 7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 + 4</w:t>
        <w:tab/>
        <w:tab/>
        <w:t>8 – 2</w:t>
        <w:tab/>
        <w:tab/>
        <w:tab/>
        <w:t>9 – 3</w:t>
        <w:tab/>
        <w:tab/>
        <w:tab/>
        <w:t>6 + 2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&lt;, &gt; или = 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 + 2 … 8 – 2</w:t>
        <w:tab/>
        <w:tab/>
        <w:tab/>
        <w:t>5 + 4 … 2 + 4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 – 4 … 4 + 3</w:t>
        <w:tab/>
        <w:tab/>
        <w:tab/>
        <w:t>2 + 7 … 7 – 5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В одной коробке 6 карандашей, а в другой на 2 карандаша больше. Обозначь каждый карандаш кружком и выполни рисун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Уменьши каждое число на 2 и запиши полученные равен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, 3, 7, 6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Запиши выражения и найди их 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увеличить на 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 уменьшить на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 уменьшить на 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 увеличить на 4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й уровень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Используя числа 9, 4, 6, запиши шесть неравенств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Найди значения выра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 + 5 – 2</w:t>
        <w:tab/>
        <w:tab/>
        <w:tab/>
        <w:t>8 – 3 + 4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 + 2 – 5</w:t>
        <w:tab/>
        <w:tab/>
        <w:tab/>
        <w:t>9 – 6 + 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Вставь пропущенные числа, чтобы получились верные равен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 – 1 = 2 + …</w:t>
        <w:tab/>
        <w:tab/>
        <w:tab/>
        <w:t>4 + 3 = 5 +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 – 3 = 9 - …</w:t>
        <w:tab/>
        <w:tab/>
        <w:tab/>
        <w:t>7 – 5 = 6 - …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Миша поймал 4 рыбки, а Коля – на 3 больше. Выбери выражение, которое показывает, сколько рыбок поймал Ко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 + 3</w:t>
        <w:tab/>
        <w:t>4 – 3</w:t>
        <w:tab/>
        <w:tab/>
        <w:t>4 + 3</w:t>
        <w:tab/>
        <w:tab/>
        <w:t>6 + 1</w:t>
        <w:tab/>
        <w:tab/>
        <w:t>9 – 2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Запиши выражения и найди их 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зность чисел 9 и 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умма чисел 2 и 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2 увеличить на 4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6 уменьшить на 5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Используя числа 8, 5, 2, запиши шесть неравенств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Найди значения выра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 + 6 – 4</w:t>
        <w:tab/>
        <w:tab/>
        <w:tab/>
        <w:t>7 – 2 + 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 + 5 – 7</w:t>
        <w:tab/>
        <w:tab/>
        <w:tab/>
        <w:t>9 – 4 + 4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Вставь пропущенные числа, чтобы получились верные равен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 – 2 = 3 + …</w:t>
        <w:tab/>
        <w:tab/>
        <w:tab/>
        <w:t>5 + 1 = 3 +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 – 5 = 6 - …</w:t>
        <w:tab/>
        <w:tab/>
        <w:tab/>
        <w:t>9 – 3 = 8 - …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Маша нашла 8 грибов, а Аня – на 2 гриба больше. Выбери выражение, которое показывает, сколько грибов нашла Ан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 + 2</w:t>
        <w:tab/>
        <w:tab/>
        <w:t>8 – 2</w:t>
        <w:tab/>
        <w:tab/>
        <w:t>2 + 8</w:t>
        <w:tab/>
        <w:t>5 + 1</w:t>
        <w:tab/>
        <w:t>9 – 3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Запиши выражения и найди их 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зность чисел 8 и 3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умма чисел 5 и 2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3 увеличить на 4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6 уменьшить на 2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ий уровень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айди значения выра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9 – 2 + 1 – 5 </w:t>
        <w:tab/>
        <w:tab/>
        <w:tab/>
        <w:t>1 + 7 – 6 + 5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 + 3 – 8 + 4 </w:t>
        <w:tab/>
        <w:tab/>
        <w:tab/>
        <w:t xml:space="preserve"> 8 – 7 + 5 – 4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Используя числа 9, 2, 7, запиши четыре верных равен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 Вставь пропущенные знаки, чтобы получились верные равен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9 … 3 … 2 = 8 </w:t>
        <w:tab/>
        <w:tab/>
        <w:tab/>
        <w:t>5 … 4 … 2 = 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 … 3 … 2 = 7</w:t>
        <w:tab/>
        <w:tab/>
        <w:tab/>
        <w:t>3 … 3 … 3 = 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В коробке 7 карандашей. Из них 3 красных, 2 зеленых, остальные синие. Запиши выражением, сколько синих карандашей в коробке. Найди значение этого выраж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 Разгадай правило, по которому записан ряд чисел, и запиши в ряду ещё пять чисе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, 4, 2, 5, 3, …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 Найди значения выражений.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 – 4 + 2 – 6 </w:t>
        <w:tab/>
        <w:tab/>
        <w:t xml:space="preserve">3 + 4 – 5 + 6 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 + 3 – 7 + 4 </w:t>
        <w:tab/>
        <w:tab/>
        <w:t xml:space="preserve">8 – 2 + 3 – 7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Используя числа 9, 3, 6, запиши четыре верных равен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 Вставь пропущенные знаки, чтобы получились верные равен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 … 2 … 5 = 1 </w:t>
        <w:tab/>
        <w:tab/>
        <w:tab/>
        <w:t>4 …3 … 2 = 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 … 3 … 2 = 8                      4 … 4 … 4 = 4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 Маша вырезала 9 кружков. Из них 2 желтых, 5 – синих, остальные красные. Запиши выражением, сколько красных кружков вырезала Маша. Найди значение этого выраж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Разгадай правило, по которому записан ряд чисел, и запиши в ряду ещё пять чисе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, 5, 3, 6, 4,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АЯ РАБОТА № 4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и – проверить усво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состава однозначных чисе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понятия разностного сравн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математической терминологии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ый уровень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ставь пропущенные числа, чтобы получились верные равен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9 -  … = 6 </w:t>
        <w:tab/>
        <w:tab/>
        <w:tab/>
        <w:t>… - 3 =  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 + … = 7</w:t>
        <w:tab/>
        <w:t xml:space="preserve">                … + 2 = 8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Запиши число 8 в виде суммы двух слагаем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Запиши выражения и найди их 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умма чисел 5 и 4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зность чисел 6 и 2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Число 5 увеличить на 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Число 6 уменьшить на 4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 одной комнате 4 стула, а в другой – 5. Выбери и запиши выражение, которое показывает, на сколько стульев в одной комнате больше, чем в друг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 – 1  </w:t>
        <w:tab/>
        <w:t xml:space="preserve">4 + 5 </w:t>
        <w:tab/>
        <w:t xml:space="preserve">5 – 4 </w:t>
        <w:tab/>
        <w:t xml:space="preserve">1 + 4 </w:t>
        <w:tab/>
        <w:t xml:space="preserve">9 – 4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ставь пропущенные числа, чтобы получились верные равен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8 - … = 5 </w:t>
        <w:tab/>
        <w:tab/>
        <w:tab/>
        <w:t xml:space="preserve">… -  2 = 6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 + … = 7 </w:t>
        <w:tab/>
        <w:tab/>
        <w:tab/>
        <w:t xml:space="preserve">… + 1 = 9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Запиши число 9 в виде суммы двух слагаем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Запиши выражения и найди их 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умма чисел 6 и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зность чисел 7 и 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Число 6 увеличить на 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Число 8 уменьшить на 6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У Маши 6 орехов, а у Миши – 2. Выбери и запиши выражение, которое показывает, на сколько у Маши орехов больше, чем у Миш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6 + 2 </w:t>
        <w:tab/>
        <w:tab/>
        <w:t xml:space="preserve">2 + 4 </w:t>
        <w:tab/>
        <w:t xml:space="preserve">6 – 2 </w:t>
        <w:tab/>
        <w:t xml:space="preserve">4 + 6 </w:t>
        <w:tab/>
        <w:t>8 -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й уровен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Вставь пропущенные числа, чтобы получились верные запис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 – 6 = … + …</w:t>
        <w:tab/>
        <w:tab/>
        <w:tab/>
        <w:t>5 + 2 = … +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 – 4 = … + …</w:t>
        <w:tab/>
        <w:tab/>
        <w:tab/>
        <w:t>8 – 4 = … +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Запиши  пять выражений, в которых уменьшаемое равно 9, и найди их 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 аквариуме 9 красных рыбок и 2 черных. Запиши выражением, на сколько красных рыбок больше, чем чер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Используя числа 9, 7, 2, 5, запиши восемь равен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Отметь три точки и проведи через них кривую ли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ариант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Вставь пропущенные числа, чтобы получились верные запис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 – 8 = … + …</w:t>
        <w:tab/>
        <w:tab/>
        <w:tab/>
        <w:t>6 – 4 = … +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 – 2 = … + …</w:t>
        <w:tab/>
        <w:tab/>
        <w:tab/>
        <w:t>8 – 1 = … +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Запиши  пять выражений, в которых уменьшаемое равно 8, и найди их 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Мама купила 8 бананов и 5 груш. Запиши выражением, на сколько груш меньше, чем бананов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Используя числа  7, 2, 5, 3, запиши восемь равен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Отметь 6 точек и проведи через них кривую ли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Третий уровен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Вариант 1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>1. Вставь вместо точек числа, чтобы получились верные равен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+ … = … +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-  … = … +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-  … = … - 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Используя числа 7, 6, 2, составь пять выражений и найди их 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азгадай правила, по которому составлен ряд чисел, продолжи ег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, 5, 3, 7, …, …,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ставь вместо точек числа, чтобы одно число было на 3 больше другог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… </w:t>
      </w:r>
      <w:r>
        <w:rPr>
          <w:sz w:val="22"/>
          <w:szCs w:val="22"/>
        </w:rPr>
        <w:t>и …</w:t>
        <w:tab/>
        <w:tab/>
        <w:t xml:space="preserve">… и … </w:t>
        <w:tab/>
        <w:tab/>
        <w:t>… и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Запиши, сколько отрезков ты видишь на чертеже.</w:t>
      </w:r>
    </w:p>
    <w:p>
      <w:pPr>
        <w:pStyle w:val="Normal"/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  <w:lang w:val="en-GB" w:eastAsia="en-US"/>
        </w:rPr>
        <mc:AlternateContent>
          <mc:Choice Requires="wpg">
            <w:drawing>
              <wp:inline distT="0" distB="0" distL="0" distR="0">
                <wp:extent cx="924560" cy="925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" cy="925200"/>
                          <a:chOff x="0" y="0"/>
                          <a:chExt cx="924480" cy="92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4480" cy="92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640" y="5760"/>
                            <a:ext cx="68508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90840" y="91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040" y="233640"/>
                            <a:ext cx="912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8pt;height:72.85pt" coordorigin="0,0" coordsize="1456,1457">
                <v:rect id="shape_0" stroked="f" o:allowincell="f" style="position:absolute;left:0;top:0;width:1455;height:14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368;top:9;width:1078;height:10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88;top:14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,368" to="1445,108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ариант 2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>1. Вставь вместо точек числа, чтобы получились верные равен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+ … = … +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+ … = … - 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-  … = … -  …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Используя числа 3, 5, 4, составь пять выражений и найди их 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азгадай правила, по которому составлен ряд чисел, продолжи ег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, 4, 3, 5, …, …, …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Вставь вместо точек числа, чтобы одно число было на 4 больше другог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… </w:t>
      </w:r>
      <w:r>
        <w:rPr>
          <w:sz w:val="22"/>
          <w:szCs w:val="22"/>
        </w:rPr>
        <w:t>и …</w:t>
        <w:tab/>
        <w:tab/>
        <w:t xml:space="preserve">… и … </w:t>
        <w:tab/>
        <w:tab/>
        <w:t>… и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Запиши, сколько отрезков ты видишь на чертеже.</w:t>
      </w:r>
    </w:p>
    <w:p>
      <w:pPr>
        <w:pStyle w:val="Normal"/>
        <w:ind w:firstLine="540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84810</wp:posOffset>
                </wp:positionV>
                <wp:extent cx="2743200" cy="4572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.3pt" to="251.95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 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и – проверить усво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записи двузначных чисе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последовательности чисел в пределах 10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состав однозначных чисел (табличные случаи сложения и вычитания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математической терминолог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состав числа 10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Первый уровень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Запиши цифр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 дес. 2 ед.</w:t>
        <w:tab/>
        <w:tab/>
        <w:t xml:space="preserve">5 дес. 9 ед.  </w:t>
        <w:tab/>
        <w:tab/>
        <w:t xml:space="preserve"> 8 дес. 1 е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 дес.</w:t>
        <w:tab/>
        <w:tab/>
        <w:tab/>
        <w:t>4 дес.</w:t>
        <w:tab/>
        <w:tab/>
        <w:tab/>
        <w:tab/>
        <w:t xml:space="preserve"> 3 дес. 3 е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ставь пропущенные чис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8, …, …, …, 52, 53,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&lt;, &gt; или = 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6 … 65</w:t>
        <w:tab/>
        <w:tab/>
        <w:t>84 … 48</w:t>
        <w:tab/>
        <w:tab/>
        <w:t>96 … 6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йди значения выра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 – 4</w:t>
        <w:tab/>
        <w:tab/>
        <w:tab/>
        <w:t xml:space="preserve">8 + 1 </w:t>
        <w:tab/>
        <w:tab/>
        <w:tab/>
        <w:t xml:space="preserve">4 + 5 </w:t>
        <w:tab/>
        <w:tab/>
        <w:tab/>
        <w:t xml:space="preserve">7 – 5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0 – 40 </w:t>
        <w:tab/>
        <w:t xml:space="preserve">  </w:t>
        <w:tab/>
        <w:t xml:space="preserve">80 + 10 </w:t>
        <w:tab/>
        <w:tab/>
        <w:t xml:space="preserve">40 + 50 </w:t>
        <w:tab/>
        <w:tab/>
        <w:t xml:space="preserve">70 – 50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Запиши выражения и найди их знач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зность чисел 10 и 4.                 Число 10 уменьшить на 7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Число 8 увеличить на 2.              Сумма чисел 9 и 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Вариант 2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Запиши цифр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 дес. 3 ед.</w:t>
        <w:tab/>
        <w:tab/>
        <w:t xml:space="preserve">5 дес. 4 ед.   </w:t>
        <w:tab/>
        <w:t>4 дес. 2 е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 дес.</w:t>
        <w:tab/>
        <w:tab/>
        <w:tab/>
        <w:t>9 дес.</w:t>
        <w:tab/>
        <w:tab/>
        <w:tab/>
        <w:t>4 дес. 5 е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ставь пропущенные числ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6, 37, 38, …, …, …, 42, 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&lt;, &gt; или = 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8 … 87</w:t>
        <w:tab/>
        <w:tab/>
        <w:t>63 … 36</w:t>
        <w:tab/>
        <w:tab/>
        <w:t>23 … 32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йди значения выра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2</w:t>
        <w:tab/>
        <w:tab/>
        <w:tab/>
        <w:t xml:space="preserve">7 + 2 </w:t>
        <w:tab/>
        <w:tab/>
        <w:tab/>
        <w:t xml:space="preserve">3 + 5 </w:t>
        <w:tab/>
        <w:tab/>
        <w:tab/>
        <w:t xml:space="preserve">8 – 6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0 – 20 </w:t>
        <w:tab/>
        <w:t xml:space="preserve">  </w:t>
        <w:tab/>
        <w:t xml:space="preserve">70 + 20 </w:t>
        <w:tab/>
        <w:tab/>
        <w:t xml:space="preserve">30 + 50 </w:t>
        <w:tab/>
        <w:tab/>
        <w:t xml:space="preserve">80 – 60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Запиши выражения и найди их значения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умма чисел 8 и 2.</w:t>
        <w:tab/>
        <w:tab/>
        <w:tab/>
        <w:t>Число 10 уменьшить на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исло 6 увеличить на 4.                   Разность чисел 10 и 1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Второй уровен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пиши цифр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 дес. + 6 дес. = … д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 дес. -  2 дес. = … д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 дес. + 4 дес. = … д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 дес. -  5 дес. = … д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ставь пропущенные цифры, чтобы получились верные неравен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… &gt; 3…</w:t>
        <w:tab/>
        <w:tab/>
        <w:tab/>
        <w:t xml:space="preserve">        …4 &gt; …5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…&lt; …6</w:t>
        <w:tab/>
        <w:tab/>
        <w:tab/>
        <w:tab/>
        <w:t>…8 &lt; 7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айди значения выра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1 – 1 – 1 </w:t>
        <w:tab/>
        <w:tab/>
        <w:tab/>
        <w:t xml:space="preserve">38 + 1 +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61 – 1 – 1 </w:t>
        <w:tab/>
        <w:tab/>
        <w:tab/>
        <w:t xml:space="preserve">28 + 1 +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спользуя числа 3, 7, 10, 6, 4, составь шесть верных равен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ерепиши числа в порядке возрас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4, 32, 54, 19, 98, 71, 34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пиши цифр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 дес. + 5 дес. = … д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 дес. -  7 дес. = … д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 дес. + 2 дес. = … д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 дес. -  5 дес. = … д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ставь пропущенные цифры, чтобы получились верные неравен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… &gt; 4…</w:t>
        <w:tab/>
        <w:tab/>
        <w:tab/>
        <w:t xml:space="preserve">        …7 &gt; …8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…&lt; …5</w:t>
        <w:tab/>
        <w:tab/>
        <w:tab/>
        <w:tab/>
        <w:t>…9 &lt; 9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айди значения выра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71 – 1 – 1 </w:t>
        <w:tab/>
        <w:tab/>
        <w:tab/>
        <w:t xml:space="preserve">18 + 1 +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81 – 1 – 1 </w:t>
        <w:tab/>
        <w:tab/>
        <w:tab/>
        <w:t xml:space="preserve">48 + 1 +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спользуя числа 2, 8, 10, 6, 4, составь шесть верных равен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ерепиши числа в порядке возрас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94, 42, 64, 29, 87, 17, 4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ий уровен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пиши цифр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 дес. +5 дес. – 6 дес. = … де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 дес. - 3 дес. + 1 дес. = … д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 дес. – 6 дес. + 4 дес. = … д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спользуя числа 48, 90, 31, 54, запиши шесть верных неравен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ставь пропущенные знаки действий, чтобы получились верные равен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0 … 20 … 50 = 30</w:t>
        <w:tab/>
        <w:tab/>
        <w:tab/>
        <w:t>40 … 30 … 60 = 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0 … 30 … 70 = 10</w:t>
        <w:tab/>
        <w:tab/>
        <w:tab/>
        <w:t>50 … 40 … 70 = 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спользуя числа 7, 3, 2, запиши пять выражений и найди их 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5. Запиши выражением, на сколько одно число в каждой паре больше друго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97 и 90</w:t>
        <w:tab/>
        <w:tab/>
        <w:t>84 и 4</w:t>
        <w:tab/>
        <w:tab/>
        <w:t>78 и 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ди значения выражений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пиши цифр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 дес. +3 дес. – 1 дес. = … де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дес. - 5 дес. + 6 дес. = … де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 дес. – 2 дес. + 5 дес. = … дес.</w:t>
      </w:r>
    </w:p>
    <w:p>
      <w:pPr>
        <w:pStyle w:val="Normal"/>
        <w:jc w:val="both"/>
        <w:rPr/>
      </w:pPr>
      <w:r>
        <w:rPr>
          <w:sz w:val="22"/>
          <w:szCs w:val="22"/>
        </w:rPr>
        <w:t>2. Используя числа 84, 70, 21, 46, запиши шесть верных неравен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ставь пропущенные знаки действий, чтобы получились верные равен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0 … 10 … 20 = 60</w:t>
        <w:tab/>
        <w:tab/>
        <w:tab/>
        <w:t>30 … 10 … 20 = 6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0 … 20 … 50 = 90</w:t>
        <w:tab/>
        <w:tab/>
        <w:tab/>
        <w:t>50 … 40 … 70 = 20</w:t>
      </w:r>
    </w:p>
    <w:p>
      <w:pPr>
        <w:pStyle w:val="Normal"/>
        <w:jc w:val="both"/>
        <w:rPr/>
      </w:pPr>
      <w:r>
        <w:rPr>
          <w:sz w:val="22"/>
          <w:szCs w:val="22"/>
        </w:rPr>
        <w:t>4. Используя числа 4, 6, 2, запиши пять выражений и найди их 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5. Запиши выражением, на сколько одно число в каждой паре больше другог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7 и 60</w:t>
        <w:tab/>
        <w:tab/>
        <w:t>49 и 9</w:t>
        <w:tab/>
        <w:tab/>
        <w:t>56 и 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ди значения выражен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ли – проверить сформирова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навыков сложения и вычитания в пределах 1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умения складывать и вычитать двузначные и однозначные числа без перехода в другой разряд, двузначные числа и «круглые» десят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верить усво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единиц длины (см, дм, м) и их соотнош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математической терминоло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ервый уровен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Вариант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йди значения выраж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6 + 3 </w:t>
        <w:tab/>
        <w:tab/>
        <w:tab/>
        <w:t>89 – 40</w:t>
        <w:tab/>
        <w:tab/>
        <w:tab/>
        <w:t xml:space="preserve"> 74 + 2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6 – 3 </w:t>
        <w:tab/>
        <w:tab/>
        <w:tab/>
        <w:t>64 – 20</w:t>
        <w:tab/>
        <w:tab/>
        <w:tab/>
        <w:t>91 – 50</w:t>
      </w:r>
    </w:p>
    <w:p>
      <w:pPr>
        <w:pStyle w:val="Normal"/>
        <w:jc w:val="both"/>
        <w:rPr/>
      </w:pPr>
      <w:r>
        <w:rPr>
          <w:sz w:val="22"/>
          <w:szCs w:val="22"/>
        </w:rPr>
        <w:t>2. Запиши пять выражений, в которых вычитаемое равно числу 6, и найди их 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ачерти отрезок АВ длиной 6 см. Увеличь его длину на 2 см и начерти полученный отрез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ставь пропущенные числа, чтобы получились верные запис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 дм 4 см + … см = 3 дм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 дм 7 см + … см = 2 д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8 дм 1 см + … см = 9 д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равни выра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8 + 40 … 60 + 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4 + 20 … 86 – 3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1 – 40 … 91 – 50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Вариант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йди значения выраж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4 + 5 </w:t>
        <w:tab/>
        <w:tab/>
        <w:tab/>
        <w:t xml:space="preserve">89 – 7 </w:t>
        <w:tab/>
        <w:tab/>
        <w:tab/>
        <w:t xml:space="preserve">74 – 30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4 – 3 </w:t>
        <w:tab/>
        <w:tab/>
        <w:tab/>
        <w:t>94 – 50</w:t>
        <w:tab/>
        <w:tab/>
        <w:tab/>
        <w:t>87 – 60</w:t>
      </w:r>
    </w:p>
    <w:p>
      <w:pPr>
        <w:pStyle w:val="Normal"/>
        <w:jc w:val="both"/>
        <w:rPr/>
      </w:pPr>
      <w:r>
        <w:rPr>
          <w:sz w:val="22"/>
          <w:szCs w:val="22"/>
        </w:rPr>
        <w:t>2. Запиши пять выражений, в которых вычитаемое равно числу 5, и найди их 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 Начерти отрезок АВ длиной 4 см. Увеличь его длину на 5 см и начерти полученный отрез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ставь пропущенные числа, чтобы получились верные запис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 дм 6 см + …см = 2 дм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 дм 2 см + …см = 4 д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2 дм 9 см + …см = 3 д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равни выраж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3 + 40 … 60 + 3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82 -  60 … 29 – 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9 – 3 … 75 – 6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й уровень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Вариант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йди значения выра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1 + 8 – 40 </w:t>
        <w:tab/>
        <w:tab/>
        <w:t xml:space="preserve">64 – 40 +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6 + 70 – 20 </w:t>
        <w:tab/>
        <w:tab/>
        <w:t xml:space="preserve">56 – 30 +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 + 40 – 30 </w:t>
        <w:tab/>
        <w:tab/>
        <w:t>65 – 50 +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спользуя числа 40, 20, 60, запиши четыре верных равен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Запиши выражения и найди их 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зность чисел 67 и 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умма чисел 21 и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Число 94 уменьшить на 8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Число 21 увеличить на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&lt;, &gt; или  =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 дм 2 см … 4 дм</w:t>
        <w:tab/>
        <w:tab/>
        <w:tab/>
        <w:tab/>
        <w:t>2 дм 4 см … 24 с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 дм 5 см … 1 дм 6 см</w:t>
        <w:tab/>
        <w:tab/>
        <w:t>13 см .. 2 д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Используя цифры 3, 2, 1, запиши шесть двузначных чисел (не повторяя цифр в записи числа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йди значения выражен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2 + 6 – 30 </w:t>
        <w:tab/>
        <w:tab/>
        <w:t xml:space="preserve">74 – 30 – 2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7 + 60 – 40 </w:t>
        <w:tab/>
        <w:tab/>
        <w:t>65 – 20 – 4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 + 30 – 20 </w:t>
        <w:tab/>
        <w:tab/>
        <w:t>85 – 60 – 3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2. Используя числа 50, 80, 30, запиши четыре верных равен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Запиши выражения и найди их 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Разность чисел 35 и 20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умма чисел 91 и 8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Число 69 уменьшить на 7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Число 37 увеличить на 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&lt;, &gt; или  =?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 дм 3 см … 3 дм</w:t>
        <w:tab/>
        <w:tab/>
        <w:tab/>
        <w:tab/>
        <w:t>3 дм 6 см … 36 см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 дм 1 см … 1 дм 6 см</w:t>
        <w:tab/>
        <w:tab/>
        <w:t>18 см .. 2 д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Используя цифры 9, 4, 5, запиши шесть двузначных чисел (не повторяя цифр в записи чис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ий уровен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ставь пропущенные числа, чтобы получились верные равен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57 + … = 59 </w:t>
        <w:tab/>
        <w:tab/>
        <w:t xml:space="preserve">96 – … = 9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… + 81 = 87 </w:t>
        <w:tab/>
        <w:t xml:space="preserve"> </w:t>
        <w:tab/>
        <w:t>…  –  7 = 7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6 + … = 56 </w:t>
        <w:tab/>
        <w:tab/>
        <w:t>79 – … = 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азгадай правило, по которому записан ряд чисел и продолжи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6, 76, 77, 57, 58, 38, …, …, …</w:t>
      </w:r>
    </w:p>
    <w:p>
      <w:pPr>
        <w:pStyle w:val="Normal"/>
        <w:jc w:val="both"/>
        <w:rPr/>
      </w:pPr>
      <w:r>
        <w:rPr>
          <w:sz w:val="22"/>
          <w:szCs w:val="22"/>
        </w:rPr>
        <w:t>3. Начерти ломаную линию длиной 1 дм, состоящую из трех звень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Разгадай правило, по которому составлены пары выражений. Составь по этому же правилу еще две пары выражений. Найди значения всех выра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0 – 20 </w:t>
        <w:tab/>
        <w:tab/>
        <w:t xml:space="preserve">80 – 40 </w:t>
        <w:tab/>
        <w:tab/>
        <w:t>…</w:t>
        <w:tab/>
        <w:tab/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0 – 30 </w:t>
        <w:tab/>
        <w:tab/>
        <w:t xml:space="preserve">70 – 50 </w:t>
        <w:tab/>
        <w:tab/>
        <w:t>…</w:t>
        <w:tab/>
        <w:tab/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Запиши три выражения, в которых уменьшаемое больше числа 24, и найди их значения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ставь пропущенные числа, чтобы получились верные равенств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38 + … = 58 </w:t>
        <w:tab/>
        <w:tab/>
        <w:t xml:space="preserve">69 – … = 6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… + 27 = 67 </w:t>
        <w:tab/>
        <w:t xml:space="preserve"> </w:t>
        <w:tab/>
        <w:t>…  –  6 =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6 + … = 49 </w:t>
        <w:tab/>
        <w:tab/>
        <w:t>97 – … = 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азгадай правило, по которому записан ряд чисел и продолжи его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7, 27, 26, 36, 35, …, …, …</w:t>
      </w:r>
    </w:p>
    <w:p>
      <w:pPr>
        <w:pStyle w:val="Normal"/>
        <w:jc w:val="both"/>
        <w:rPr/>
      </w:pPr>
      <w:r>
        <w:rPr>
          <w:sz w:val="22"/>
          <w:szCs w:val="22"/>
        </w:rPr>
        <w:t>3. Начерти ломаную линию длиной 2 дм, состоящую из четырех звень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Разгадай правило, по которому составлены пары выражений. Составь по этому же правилу еще две пары выражений. Найди значения всех выражен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70 – 30 </w:t>
        <w:tab/>
        <w:tab/>
        <w:t xml:space="preserve">60 – 40 </w:t>
        <w:tab/>
        <w:tab/>
        <w:t>…</w:t>
        <w:tab/>
        <w:tab/>
        <w:t>…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80 – 40 </w:t>
        <w:tab/>
        <w:tab/>
        <w:t xml:space="preserve">70 – 50 </w:t>
        <w:tab/>
        <w:tab/>
        <w:t>…</w:t>
        <w:tab/>
        <w:tab/>
        <w:t>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Запиши три выражения, в которых уменьшаемое больше числа 32, и найди их значения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КОНТРОЛЬНАЯ РАБО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Запиши выражения и найди их зна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Число 10 уменьшить на 3; на 6; на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Число 4 увеличить на 5; на 2; на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Расположи числа в порядке возраст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1, 64, 8, 13, 9, 86, 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Используя числа  7, 4, 3, 1, запиши восемь верных равен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Начерти ломаную линию, состоящую из трех звень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&lt;, &gt; или =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дм 2см … 2 д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 дм … 4 с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6 дм 8 см … 8 дм 6 с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Запиши выражения и найди их зна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Число 10 уменьшить на 2; на 5; на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Число 5 увеличить на 3; на 2; на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Расположи числа в порядке возраст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7, 3, 10, 90, 74, 63, 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Используя числа  8, 4, 2, 6, запиши восемь верных равенств.</w:t>
      </w:r>
    </w:p>
    <w:p>
      <w:pPr>
        <w:pStyle w:val="Normal"/>
        <w:rPr/>
      </w:pPr>
      <w:r>
        <w:rPr>
          <w:sz w:val="22"/>
          <w:szCs w:val="22"/>
        </w:rPr>
        <w:t>4. Начерти ломаную линию длиной 1дм 2 см, состоящую из четырех звень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&lt;, &gt; или = ?</w:t>
      </w:r>
    </w:p>
    <w:p>
      <w:pPr>
        <w:pStyle w:val="Normal"/>
        <w:rPr/>
      </w:pPr>
      <w:r>
        <w:rPr>
          <w:sz w:val="22"/>
          <w:szCs w:val="22"/>
        </w:rPr>
        <w:tab/>
        <w:t>2дм 3см … 3 дм</w:t>
      </w:r>
    </w:p>
    <w:p>
      <w:pPr>
        <w:pStyle w:val="Normal"/>
        <w:rPr/>
      </w:pPr>
      <w:r>
        <w:rPr>
          <w:sz w:val="22"/>
          <w:szCs w:val="22"/>
        </w:rPr>
        <w:tab/>
        <w:t>5 дм … 5 см</w:t>
      </w:r>
    </w:p>
    <w:p>
      <w:pPr>
        <w:pStyle w:val="Normal"/>
        <w:rPr/>
      </w:pPr>
      <w:r>
        <w:rPr>
          <w:sz w:val="22"/>
          <w:szCs w:val="22"/>
        </w:rPr>
        <w:tab/>
        <w:t>4 дм 2 см … 2 дм 4 с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мся, выполнившим верно только два или одно задание, предлагаются варианты уровня стандар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 стандар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чащиеся к концу 1 класса должны знать последовательность чисел от 0 до 20, уметь читать, записывать и сравнивать эти числа; знать таблицу сложения однозначных чисел и соответствующие случаи вычитания в пределах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ставь пропущенные чис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, 9, …, 11, 12, …, …, …, 16, …, 18, …</w:t>
      </w:r>
    </w:p>
    <w:p>
      <w:pPr>
        <w:pStyle w:val="Normal"/>
        <w:jc w:val="both"/>
        <w:rPr/>
      </w:pPr>
      <w:r>
        <w:rPr>
          <w:sz w:val="22"/>
          <w:szCs w:val="22"/>
        </w:rPr>
        <w:t>2. &lt;, &gt; или =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3 … 9 </w:t>
        <w:tab/>
        <w:tab/>
        <w:t xml:space="preserve">17 … 1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4 … 12 </w:t>
        <w:tab/>
        <w:tab/>
        <w:t>19 …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&lt;, &gt; или =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 + 4 … 2 + 5 </w:t>
        <w:tab/>
        <w:tab/>
        <w:t xml:space="preserve">4 + 2 … 10 –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 + 1 … 6 + 3 </w:t>
        <w:tab/>
        <w:tab/>
        <w:t xml:space="preserve">5 + 3 … 9 –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Найди значения выра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 + 4 </w:t>
        <w:tab/>
        <w:tab/>
        <w:t xml:space="preserve">5 + 2 </w:t>
        <w:tab/>
        <w:tab/>
        <w:t xml:space="preserve">10 – 2 </w:t>
        <w:tab/>
        <w:tab/>
        <w:t xml:space="preserve">12 +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 – 5 </w:t>
        <w:tab/>
        <w:tab/>
        <w:t xml:space="preserve">8 – 4 </w:t>
        <w:tab/>
        <w:tab/>
        <w:t xml:space="preserve">10 – 6 </w:t>
        <w:tab/>
        <w:tab/>
        <w:t xml:space="preserve">16 –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 – 3 </w:t>
        <w:tab/>
        <w:tab/>
        <w:t xml:space="preserve">9 – 1 </w:t>
        <w:tab/>
        <w:tab/>
        <w:t xml:space="preserve">7 + 3 </w:t>
        <w:tab/>
        <w:tab/>
        <w:t>17 +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Используя числа 9, 2, 7, запиши четыре верных равен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ставь пропущенные чис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, 9, …, 11, 12, …, …, 15, 16, 17, …,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&lt;, &gt; или =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 … 14 </w:t>
        <w:tab/>
        <w:tab/>
        <w:t xml:space="preserve">11 … 1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 … 6 </w:t>
        <w:tab/>
        <w:tab/>
        <w:t>19 …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&lt;, &gt; или =?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9 – 3 … 2 + 4 </w:t>
        <w:tab/>
        <w:tab/>
        <w:t xml:space="preserve">6 + 2 … 8 – 2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8 + 1 … 7 + 3 </w:t>
        <w:tab/>
        <w:tab/>
        <w:t xml:space="preserve">5 + 2 … 10 –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Найди значения выражен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5 + 2 </w:t>
        <w:tab/>
        <w:tab/>
        <w:t xml:space="preserve">3 + 6 </w:t>
        <w:tab/>
        <w:tab/>
        <w:t xml:space="preserve">10 – 3 </w:t>
        <w:tab/>
        <w:tab/>
        <w:t xml:space="preserve">13 + 1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7 – 4 </w:t>
        <w:tab/>
        <w:tab/>
        <w:t xml:space="preserve">8 – 6 </w:t>
        <w:tab/>
        <w:tab/>
        <w:t xml:space="preserve">10 – 5 </w:t>
        <w:tab/>
        <w:tab/>
        <w:t xml:space="preserve">18 – 1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7 – 2 </w:t>
        <w:tab/>
        <w:tab/>
        <w:t xml:space="preserve">8 – 7 </w:t>
        <w:tab/>
        <w:tab/>
        <w:t xml:space="preserve"> 6 + 4</w:t>
        <w:tab/>
        <w:tab/>
        <w:t>14 + 1</w:t>
      </w:r>
    </w:p>
    <w:p>
      <w:pPr>
        <w:pStyle w:val="Normal"/>
        <w:jc w:val="both"/>
        <w:rPr/>
      </w:pPr>
      <w:r>
        <w:rPr>
          <w:sz w:val="22"/>
          <w:szCs w:val="22"/>
        </w:rPr>
        <w:t>5. Используя числа 8, 5, 3, запиши четыре верных равен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щиеся, выполнившие все задания уровня стандарта и допустившие в каждом задании не более одной ошибки, могут быть переведены во второй класс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59:00Z</dcterms:created>
  <dc:creator>USER</dc:creator>
  <dc:description/>
  <cp:keywords/>
  <dc:language>en-US</dc:language>
  <cp:lastModifiedBy>Наташа</cp:lastModifiedBy>
  <cp:lastPrinted>2013-08-31T22:28:00Z</cp:lastPrinted>
  <dcterms:modified xsi:type="dcterms:W3CDTF">2013-08-31T18:28:00Z</dcterms:modified>
  <cp:revision>62</cp:revision>
  <dc:subject/>
  <dc:title/>
</cp:coreProperties>
</file>