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по проведению наблюдений за природ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ование землей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.</w:t>
      </w:r>
      <w:r>
        <w:rPr>
          <w:b/>
          <w:sz w:val="28"/>
          <w:szCs w:val="28"/>
        </w:rPr>
        <w:t>Здравствуй, милая тропинка, здравствуй, тонкий стебел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 Обратить внимание детей на землю, по которой мы каждый день ход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смотреть, кто живет на земле под нашими ногами. Обменяться впечатл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рисовать изображение на тему: «Мир под нашими ногам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Матушка Земля- кормилица наш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 Обратить внимание на значение земли и жизни человека и прир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едложить посмотреть на землю и рассказать, что дети там видят. Вспомнить, что дает нам земля.   Сказать ей добрые слов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Цветы украшения зем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 Обратить внимание детей на красоту цветов, которые украшают нашу зем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спомнить, что они видели на тропинке и чем растительность отличается от растений цветника. Полюбоваться красотой цветов, их великолепием, своеобразием и неповторимостью, их цветовой гаммой. Сказать им ласковые слова. Сравнить строение цветов между собой. Понаблюдать за поведением насекомых, посещающие ц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резать букет цветов для ва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играть в игру « Я садовником родил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ложить нарисовать изображение на тему «Цветочная поля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Аптека под н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Познакомить детей с лекарственными растениями, растущими в черте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смотреть строение растений, рассказать о том, как эти полезные травы помогают людям в трудную минуту. Сказать им добр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ование небо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.</w:t>
      </w:r>
      <w:r>
        <w:rPr>
          <w:b/>
          <w:sz w:val="28"/>
          <w:szCs w:val="28"/>
        </w:rPr>
        <w:t xml:space="preserve"> Здравствуй, небо голубо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Обратить внимание детей на красоту утреннего неба. Всем вместе полюбоваться великолепием неба, красотой солнца.  Затем  обменяться впечатлениями и зарисовать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Здравствуй, солнце золото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Обратить внимание на красоту и цветовую окраску солнца, на его роль в жизни нашей план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здороваться с солнцем. Сказать ему ласковые слова. Погреть носики и  ладошки. Посмотреть,  как живое реагирует на солнце. Поиграть с солнечными зайчиками. Отметить длину тени. Рисование на тему – «Солнце – это жиз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Белоснежные ладошки. Покажите нам, обла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Показать детям разнообразие облаков, рассмотреть их очертание и силуэты, находя знакомые обра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Вечерний зак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Наблюдать за изменением цвета неба при закате солнца.</w:t>
      </w:r>
    </w:p>
    <w:p>
      <w:pPr>
        <w:pStyle w:val="Normal"/>
        <w:rPr/>
      </w:pPr>
      <w:r>
        <w:rPr>
          <w:b/>
          <w:sz w:val="28"/>
          <w:szCs w:val="28"/>
        </w:rPr>
        <w:t>Воспитывать чувство восхищения красотой  родной прир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ить соотношения холодных и теплых тонов на вечернем небе, формы и цвета  облаков, сравнить с утренними наблюдениями. Посмотреть, где тень. Отметить ее расположение и длину. Сравнить с полуденной тен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28"/>
          <w:szCs w:val="28"/>
        </w:rPr>
        <w:t xml:space="preserve">. </w:t>
      </w:r>
      <w:r>
        <w:rPr>
          <w:b/>
          <w:i/>
          <w:sz w:val="40"/>
          <w:szCs w:val="40"/>
        </w:rPr>
        <w:t>Любование птица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.</w:t>
      </w:r>
      <w:r>
        <w:rPr>
          <w:b/>
          <w:sz w:val="28"/>
          <w:szCs w:val="28"/>
        </w:rPr>
        <w:t>Какие вы все красив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: Учить замечать красоту живущих рядом с ними птиц. Наблюдать за их повадками и поведением. Обратить внимание детей на то, что птицы живут с ними рядом.  Они часть родной природы. Птицы – наши друзья. Мы должны заботиться о них. Провести игру: «Угадай по описани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ование насекомы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Встреча с бабочками и мотыль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Понаблюдать за поведением насекомых, рассмотреть особенности их внешнего вида и полюбоваться 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ить, что бабочки и мотыльки необходимы растениям. Они являются украшением любого цветника, луг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сти игру: «Разноцветные бабоч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Вот и встретил я жучка с муравь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Привлечь внимание детей к жизни этих насекомых. Рассмотреть особенности внешнего вида, понаблюдать за их повад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овать изображение: «Как муравьишка домой спеши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ование ветро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.</w:t>
      </w:r>
      <w:r>
        <w:rPr>
          <w:b/>
          <w:sz w:val="28"/>
          <w:szCs w:val="28"/>
        </w:rPr>
        <w:t>Ветер, ветер, ты могуч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Понаблюдать за ветром, его направлением и силой. Обратить внимание на взаимность ветра и по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сти игры с вертуш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ование дождем и водой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.</w:t>
      </w:r>
      <w:r>
        <w:rPr>
          <w:b/>
          <w:sz w:val="28"/>
          <w:szCs w:val="28"/>
        </w:rPr>
        <w:t>Дождик, дождик, пущ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 Понаблюдать за дождем как природным явлениям. Определить откуда идет дождь. Отметить силу дождя, его направление, длительность,   частоту падения капель. Послушать их «песенку» и исполнить свою песенку про дождик. Вспомнить закличку про дож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Литература: Т.Н. Зенина «Экологиче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гостиная в ДОУ»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2:00Z</dcterms:created>
  <dc:creator>НИНА</dc:creator>
  <dc:description/>
  <cp:keywords/>
  <dc:language>en-US</dc:language>
  <cp:lastModifiedBy>НИНА</cp:lastModifiedBy>
  <dcterms:modified xsi:type="dcterms:W3CDTF">2015-01-15T07:52:00Z</dcterms:modified>
  <cp:revision>2</cp:revision>
  <dc:subject/>
  <dc:title>Памятка по проведению наблюдений за природой</dc:title>
</cp:coreProperties>
</file>