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rok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усского языка в 6 класс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чик Нина Михайловн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ОШ 372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Слитное и раздельное написание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именами существительным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: научить правильно писать не с именами существительными, объяснять условия выбора написания и обозначать их графическ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теоретический уровень знаний учащихся об имени существительно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атывать умения на писания не с различными частями речи; устранять пробелы в знаниях по данной теме; проконтролировать степень усвоения материала учащимис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 развивать интерес учащихся к конкретной деятельн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мышления, реч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формировать умение преодолевать трудности в усвоении тем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чужому мнению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ть чувство ответственности к своей работ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 познакомить учащихся с новой орфограммой, научить их правильно писать не с именами существительны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в области филолог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написания не с различными частями реч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: литература, культура реч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орудование: учебник русского языка, мультимедийный проектор, компьютер, раздаточный материал, слайды виртуальной школы Кирилла и Мефодия.</w:t>
      </w:r>
    </w:p>
    <w:p>
      <w:pPr>
        <w:pStyle w:val="Texturok1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6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2835"/>
        <w:gridCol w:w="2126"/>
        <w:gridCol w:w="4252"/>
        <w:gridCol w:w="2835"/>
      </w:tblGrid>
      <w:tr>
        <w:trPr>
          <w:trHeight w:val="3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слова с орфограммой</w:t>
              <w:softHyphen/>
              <w:t xml:space="preserve"> НЕ С СУЩЕСТВИТЕЛЬНЫМИ, правильно писать слова с названной орфограммой, устно и графически объяснять условия выбора орфограммы. развитие чувства языка на основе конструирования языковых един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ст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ятивные УУ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е УУД</w:t>
            </w:r>
          </w:p>
        </w:tc>
      </w:tr>
      <w:tr>
        <w:trPr>
          <w:trHeight w:val="1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сферу личности, формировать интерес к языку как средству выражения собственных мыслей и чув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ными видами чтения (ознакомительным, изучающим), перерабатывать и преобразовывать информацию (вопросы, таблица), владеть разными видами аудир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, владея приёмами монологической и диалогической речи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нимать точку зрения другого (в том числе автора),</w:t>
            </w:r>
            <w:r>
              <w:rPr>
                <w:rStyle w:val="FontStyle103"/>
              </w:rPr>
              <w:t xml:space="preserve"> </w:t>
            </w:r>
            <w:r>
              <w:rPr>
                <w:rStyle w:val="FontStyle103"/>
                <w:b/>
              </w:rPr>
              <w:t>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владеть правильным типом чит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задачей коммуникации для выражения своих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стной и письменной реч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структуировать, информацию, представленную в виде текста, схем. 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существительное, орфограмма, алгоритм, класте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, литератур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 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езентация по тем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, индивидуальная работа, работа в парах, группах </w:t>
            </w:r>
          </w:p>
        </w:tc>
      </w:tr>
    </w:tbl>
    <w:p>
      <w:pPr>
        <w:pStyle w:val="Xo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o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o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Ots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520"/>
        <w:gridCol w:w="4111"/>
        <w:gridCol w:w="340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УД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момент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к уроку. Выявление отсутствующ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I. Актуализация изученного с элементами проверки домашнего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left="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Сегодня мы будем решать лингвистические задачи, открывать тайны написания слов. Ведь, по утверждению Льва Николаевича Толстого, «слово — дело великое…Словом можно служить любви, словом же можно служить вражде и ненависти». </w:t>
            </w:r>
          </w:p>
          <w:p>
            <w:pPr>
              <w:pStyle w:val="Texturok1"/>
              <w:spacing w:lineRule="auto" w:line="240"/>
              <w:ind w:left="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перь давайте вспомним, что же такое имя существительное. Но расскажем о нём по цепочке, передавая друг другу эстафету, как спортсмены на соревнованиях (открывается алгорит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б имени существительном по цепочке, передавая друг другу эстафету, как спортсмены на соревнованиях (выбирают сами того, кому передают эстафету, кто затрудняется, может передать следующем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ных формах (схема, таб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разными видами чтения и ауди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ладеть приемами рационального слушания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. Введение в тему с последующей постановкой цели и задач урока.</w:t>
            </w:r>
          </w:p>
          <w:p>
            <w:pPr>
              <w:pStyle w:val="Rim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презентацией: Ученики читают пословицы и определяют, какие из них близки по смыслу. Далее учитель подводит учащихся к пониманию новой темы через выполнение ряда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Прочитайте послов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Что вы уже знаете о правописани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 что новое вам предстоит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ак, справиться с новой темой, которая звучит так: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 именами существитель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, помогут вам знания о глаголе.  Прошу учащихся записать в тетрадь новую тему урока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Ход наших мыслей я записала в «Мыслительный лист», который состоит из трёх граф: «Знаю», «Хочу узнать», «Узнал(а)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.Но вначале предлагаю вам выполнить словарную рабо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бята, а кто такие невежа и невежда? Каких людей мы так называем? (Ответы учеников).</w:t>
              <w:br/>
              <w:t>Давайте уточним. (Слайд № 5 презентации).</w:t>
              <w:br/>
              <w:t>Запишите в словарь эти слова и их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нового материал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.Как вы думаете, ребята, почему слова «невежа» и «невежда» пишутся слитно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вильно! Вот мы и вывели первое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 в русском языке есть ещё и другие слова, которые не употребляются без не. Я вам сейчас прочитаю сказку, а вы постараетесь найти э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Учитель читает грамматическую сказку Ф.Крив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е сказочные времен, когда все слова свободно употреблялись без «НЕ», жили в одной стране просвещённые люди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ежд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роль у них был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дя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льшой человеколюб, а королев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ях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куратистка в высшей степ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жд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лубоко навидели своего коро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одя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 и как было 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вид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го, когда во всём королевстве сплошн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разберих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взгоды, урядицы и поладки,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гда всё хорошее может употребляться без «НЕ» и поэтому остаётся хорошим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е слова вы услышали? Как они пишутся с не?</w:t>
              <w:br/>
              <w:t>Ребята, посмотрите на эпиграф к уроку. Как мы должны написать слово (не)нависть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А сейчас я предлагаю вам побывать в роли исследователей и самим добыть ответ на вопрос «При каком ещё условии не с существительным пишется слитно, а при каком – раздельно?» Для этого разобьёмся на  группы из четырёх человек: ребята, сидящие за первыми и третьими партами, повернитесь назад. Распределите роли:</w:t>
              <w:br/>
              <w:t>1)руководитель группы (организатор работы в группе);</w:t>
              <w:br/>
              <w:t>2)оформитель (тот, кто записывает ответ);</w:t>
              <w:br/>
              <w:t>3)спикер (выступающий с ответом);</w:t>
              <w:br/>
              <w:t>4)эксперт (оценивает работу в группе)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В задачу руководителя входит организация работы группы, оформитель записывает ответ в «Лист контроля», спикер отвечает на вопрос, данный группе, эксперт оценивает работу группы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 вами файлы с заданием. Задание у всех одно: это ответ на поставленный вопрос. А вот пути решения у вас могут быть разные. Если ты выбираешь файл с зелёным жетоном, значит помощь тебе не нужна. Если – с жёлтым, тебе будет дана небольшая подсказка. Если — с красным, то в помощь тебе даётся учебник.</w:t>
              <w:br/>
              <w:t>Внимание! На мониторе — порядок ваших действий, то есть алгоритм. (Слайд № 6 презентации). Время работы-7-10 мину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Читаю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беде друг выручает, а недруг злорад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 труда не выудишь рыбку из п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торопись словом, а торопись де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жба верна не лестью, а правд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че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знайка лежит, а знайка далеко бежит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+mn-ea;Times New Roman" w:cs="+mn-cs" w:ascii="Franklin Gothic Medium" w:hAnsi="Franklin Gothic Medium"/>
                <w:spacing w:val="1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г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с существительными пишется слитно, а когда раздельно?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Ученики устанавливают известное и новое (рассказывают правило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 глаголами)  формулируют цель и задачи урока. (Вывести правило слитного и раздельного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 именами существительными; узнать новый вид орфограммы, выявить условия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 именами существительными, научиться писать существительные с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и т.д.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Рассматривают лис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графе «Знаю» дано правило, на которое мы сегодня будем опираться. Это правило о написании не с глаголом.</w:t>
              <w:br/>
              <w:t>В графе «Хочу узнать» сформулирован вопрос дня: «Выяснить, когда не с существительным пишется слитно, а когда — раздельно».</w:t>
              <w:br/>
              <w:t>В графе «Узнал(а)» мы запишем ответ на этот вопрос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Рассуждают, кто такие «невежа, невежд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Читаем в «Мыслительном листе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ое правило и проговариваем его:</w:t>
              <w:br/>
              <w:t>не с существительным пишется слитно, если не употребляется без не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. Потому что не употребляются без 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Неряха, негодяй и др.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записывают в мыслительный лист первое правило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знакомятся с алгоритмом работы в групп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имательно прочитайте за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елитесь с участниками группы своими мыслями по вопрос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ишите ответ в мыслительный лист (оформител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ьте ответ группы (спике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те работу группы в зависимости от участия в обсуждении (эспер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 «При каком ещё условии не с существительным пишется слитно, а при каком – раздельно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ждой группе даны файлы с заданиями (распечатаны слайды для наблюдения над орфограмм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сказывать предположения на основе наблюд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тему урока и его цель (задачи)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сравнивать, делать выводы, устанавливать закономерности, строить рассуждения.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разных источников, преобразовывать ее из одной формы в другую (таблицу в текст, текст в схему)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работать в группе, па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троить связное монологическое высказы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сферу личности, формировать интерес к языку как средству выражения собственных мысл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атывать критерии оценки и 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Открытие новых знаний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ют алгоритм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 наблюдений учащиеся делают самостоятельно вывод о написан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блюдение по учебнику. Чтение текста правила в рамке после стр. 100, сравнение с собственными выводами.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олько условий слитного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существительными? 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 – раздельного?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ие из условий являются главными, определяющими? (Не употребляется бе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ивопоставление.)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называется орфограмма? 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 её опознавательный признак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ют алгоритм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 наблюдений учащиеся делают самостоятельно вывод о написан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по учебни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е текста правила в рамке после стр. 100, сравнение с собственными выво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кать пути решения проблемы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сравнивать, делать выводы, устанавливать закономерности, строить рассуждения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разных источников, преобразовывать ее из одной формы в другую (таблицу в текст, текст в схему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Первичное применение знаний, развитие учебно-языковых и правописных умений.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242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ется умение пис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 с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ой на алгоритм, объяснять условия выбора написания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ется письменно (на доске 2–3 примера) с устным комментированием, затем самостоятельно. 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фронтальная (по цепочк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адание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чить предложение так, чтобы было противопоставление; как пишетс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 данными существительными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погода помешала уборке урожая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счастье помогло исследователю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приятель обратился ко мне с просьбой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друг ты мне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воля ожидала его, а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адание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каких предложениях неверное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 существительными? Исправьте ошибк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 с не терпением ожидали решающей минут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учившееся показалось мне настоящим не счастье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н относится ко мне со скрытой не приязнью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любом ожидании страшнее всего не известность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рудно преодолеть не ловкость, когда оказываешься среди не знакомых людей. </w:t>
            </w:r>
          </w:p>
          <w:p>
            <w:pPr>
              <w:pStyle w:val="Texturok1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ст с самопровер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ладеть приёмами отбора и систематизации материала.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ировать, сравнивать, устанавливать сходства и различия, группировать.</w:t>
            </w:r>
          </w:p>
          <w:p>
            <w:pPr>
              <w:pStyle w:val="Texturok1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еобразовывать информацию (текст в алгоритм), действовать по алгорит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вать собственный текст соответствующего стиля и типа речи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упать перед аудиторией сверстников с небольшими текстами-сообщениям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Итог урока.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едите примеры, иллюстрирующие все пункты правила право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существительными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йте ключевые слова темы. Объясните их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и словами вы могли бы их дополнить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ли трудности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сделать, чтобы избежать ошибок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те работу каждого в группе за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. Домашнее задание. 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/з    1 и 2 – на выбор 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Составьте загадку с использованием существительны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с 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 образцу записанных ниже: 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елый, да не снег, 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лкий, да не песок,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ладкий, да не торт.</w:t>
              <w:br/>
              <w:t xml:space="preserve">(Сахар).                        Круглая, а не месяц, </w:t>
            </w:r>
          </w:p>
          <w:p>
            <w:pPr>
              <w:pStyle w:val="Texturok1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ёлтая, а не солнце.</w:t>
              <w:br/>
              <w:t>(Лу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Texturok1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.237 ли 239. </w:t>
            </w:r>
          </w:p>
          <w:p>
            <w:pPr>
              <w:pStyle w:val="Texturok1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М!!!   Подготовиться к словарному диктанту(словарь)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">
    <w:charset w:val="cc"/>
    <w:family w:val="auto"/>
    <w:pitch w:val="default"/>
  </w:font>
  <w:font w:name="Times New Roman">
    <w:charset w:val="cc"/>
    <w:family w:val="roman"/>
    <w:pitch w:val="variable"/>
  </w:font>
  <w:font w:name="JournalSansC">
    <w:charset w:val="cc"/>
    <w:family w:val="auto"/>
    <w:pitch w:val="default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cs="SchoolBookC"/>
      <w:color w:val="000000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0"/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8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34:00Z</dcterms:created>
  <dc:creator>Таня</dc:creator>
  <dc:description/>
  <cp:keywords/>
  <dc:language>en-US</dc:language>
  <cp:lastModifiedBy>*</cp:lastModifiedBy>
  <cp:lastPrinted>2013-12-08T22:10:00Z</cp:lastPrinted>
  <dcterms:modified xsi:type="dcterms:W3CDTF">2015-01-18T14:34:00Z</dcterms:modified>
  <cp:revision>2</cp:revision>
  <dc:subject/>
  <dc:title>Урок русского языка в 6 классе</dc:title>
</cp:coreProperties>
</file>