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ИРМО «Марковский детский с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z w:val="56"/>
          <w:szCs w:val="72"/>
        </w:rPr>
        <w:t>Аналитическая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z w:val="56"/>
          <w:szCs w:val="72"/>
        </w:rPr>
        <w:t xml:space="preserve">По адаптации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z w:val="56"/>
          <w:szCs w:val="72"/>
        </w:rPr>
        <w:t>ранн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z w:val="56"/>
          <w:szCs w:val="72"/>
        </w:rPr>
        <w:t>2014-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72"/>
        </w:rPr>
      </w:pPr>
      <w:r>
        <w:rPr>
          <w:rFonts w:cs="Times New Roman" w:ascii="Times New Roman" w:hAnsi="Times New Roman"/>
          <w:sz w:val="56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трушина Е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hd w:fill="auto" w:val="clear"/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rStyle w:val="Style15"/>
          <w:sz w:val="28"/>
          <w:szCs w:val="28"/>
          <w:u w:val="none"/>
        </w:rPr>
        <w:t>Адаптация</w:t>
      </w:r>
      <w:r>
        <w:rPr>
          <w:sz w:val="28"/>
          <w:szCs w:val="28"/>
        </w:rPr>
        <w:t xml:space="preserve"> - это сложный процесс приспособления организма к новым жизненным условиям, который происходит на разных уровнях: физиологическом, социальном, психологическом.</w:t>
      </w:r>
    </w:p>
    <w:p>
      <w:pPr>
        <w:pStyle w:val="TextBody"/>
        <w:shd w:fill="auto" w:val="clear"/>
        <w:spacing w:lineRule="auto" w:line="360" w:before="0" w:after="0"/>
        <w:ind w:left="40" w:right="40" w:firstLine="700"/>
        <w:rPr>
          <w:b/>
          <w:b/>
        </w:rPr>
      </w:pPr>
      <w:r>
        <w:rPr>
          <w:rStyle w:val="Style15"/>
          <w:b w:val="false"/>
          <w:sz w:val="28"/>
          <w:szCs w:val="28"/>
          <w:u w:val="none"/>
        </w:rPr>
        <w:t>Для любого ребенка поступление  в детский сад является трудным шагом, жизнь взрослых и детей значительно меняется</w:t>
      </w:r>
      <w:r>
        <w:rPr>
          <w:b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аблюдение проводилось с октября по начало декабря 2014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1 младшей и младших группах 1,2,3 проводилось наблюде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которого было определение особенностей привыкания детей к условиям дошкольного образовательного учреждения и группы адаптации. В процессе наблюдения фиксировались следующие показатели психического здоровья ребен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оциональное состояни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е контакты с взрослыми и детьм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вательная и игровая деятельность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кция на изменение привыч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сихологи различают три степени адаптации: легкую, среднюю и тяжел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легкой адаптации поведение ребенка нормализуется в течение 15-20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средней степени адаптации поведение ребенка нормализуется в течение месяца. Настроение неустойчивое. Эмоциональное состояние нестабильное. Но при поддержке взрослого ребенок проявляет познавательную актив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яжелая степень адаптации происходит более одного месяца и может затянуться до полугода. Длительные и тяжелые заболевания. Активоне эмоциональное состояние (плач, крик), либо наоборот тихий плач, подавл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ложности адаптационного периода заключались в том, что некоторые дети были переведены в разные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лезни детей, т.е. неделю в садике, 2 дома. В результате получается двойная адапт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дведем итоги адаптационного пери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97"/>
        <w:gridCol w:w="1118"/>
        <w:gridCol w:w="1276"/>
        <w:gridCol w:w="1701"/>
        <w:gridCol w:w="1454"/>
      </w:tblGrid>
      <w:tr>
        <w:trPr>
          <w:trHeight w:val="555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-во дете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детей группы риска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 адаптации</w:t>
            </w:r>
          </w:p>
        </w:tc>
      </w:tr>
      <w:tr>
        <w:trPr>
          <w:trHeight w:val="40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жела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пля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яч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ем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групп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object w:dxaOrig="76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25pt;height:171pt" filled="f" o:ole="">
            <v:imagedata r:id="rId3" o:title=""/>
          </v:shape>
          <o:OLEObject Type="Embed" ProgID="" ShapeID="ole_rId2" DrawAspect="Content" ObjectID="_566699833" r:id="rId2"/>
        </w:objec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детей адаптировались в легкой форме, т.е. эти дети почти не болели, быстро приспособились к коллективу, режиму дня и порядку детского сада. У детей преобладает устойчиво-спокойное эмоциональное состояние, он активно контактирует со взрослыми и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детей адаптировались в степени средней тяжести: у них наблюдались признаки психического стресса: страх, упрямство, плаксивость, капризность. Но по истечению 2 месяцев поведение у них нормализовалось и самочувствие улучшилось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е состояние детей нестабильно. Но при поддержке взрослого дети стали легко отвлекаться и  проявлять познавательную актив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2 детей адаптационный период очень тяжелый. Связано это с сильной привязанностью к маме, частыми заболеваниями, особенностями нервной системы, неподготовленность к режимным моментам детского сада, отсутствие единства требований в воспитании ребе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большинства детей эмоциональное состояние стабильное, во взаимоотношениях со взрослыми проявляют инициативу, в деятельности либо подражают взрослым, либо наблюдают за действиями взрослых и сверстников, стремясь познать новое, у многих детей появляются элементы сюжетно – ролевой иг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оим наблюдениям в период адаптации педагоги приложили максимум усилий, чтобы дети с желанием ходили в детский сад, быстрее привыкали к новым условиям. Ко всем детям осуществлялся индивидуальный подход. С воспитателями групп проведена беседа и даны рекомендации по облегчению процесса адаптации к детскому саду. Был налажен  контакт с родителями. Было проведено родительское собрание по теме «Адаптация ребенка к детскому саду» (психологическое просвещение родителей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благодаря совместным скоординированным усилиям адаптация детей в младших группах детского сада прошла относительно благополуч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418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-10"/>
      <w:sz w:val="29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pacing w:val="-20"/>
      <w:sz w:val="29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22" w:before="300" w:after="0"/>
      <w:ind w:hanging="360"/>
      <w:jc w:val="both"/>
    </w:pPr>
    <w:rPr>
      <w:rFonts w:ascii="Times New Roman" w:hAnsi="Times New Roman" w:eastAsia="Times New Roman" w:cs="Times New Roman"/>
      <w:spacing w:val="-20"/>
      <w:sz w:val="29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49:00Z</dcterms:created>
  <dc:creator>Admin</dc:creator>
  <dc:description/>
  <cp:keywords/>
  <dc:language>en-US</dc:language>
  <cp:lastModifiedBy>Admin</cp:lastModifiedBy>
  <dcterms:modified xsi:type="dcterms:W3CDTF">2014-12-16T15:22:00Z</dcterms:modified>
  <cp:revision>3</cp:revision>
  <dc:subject/>
  <dc:title/>
</cp:coreProperties>
</file>