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>Министерство образования Москов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>ГБОУ СПО МО НТЭТ</w:t>
        <w:br/>
        <w:t>Коломенский филиал</w:t>
      </w:r>
    </w:p>
    <w:p>
      <w:pPr>
        <w:pStyle w:val="Normal"/>
        <w:spacing w:lineRule="auto" w:line="48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Учебно-методическое пособ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выполнению курсовых рабо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учебной дисциплин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Основы коммерческой деятельности»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для студентов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курс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пециальности 100801 «Товаровед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32"/>
          <w:szCs w:val="32"/>
        </w:rPr>
        <w:t>и экспертиза качества потребительских товар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оставлено преподавателем КФ ГБОУ СПО МО «НТЭТ» Пронкиной А.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3827" w:type="dxa"/>
        <w:jc w:val="left"/>
        <w:tblInd w:w="4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rPr/>
            </w:pPr>
            <w:r>
              <w:rPr/>
              <w:t>Рассмотрено на заседании предметной комиссии товароведно-коммерческих и сервисных дисциплин</w:t>
            </w:r>
          </w:p>
          <w:p>
            <w:pPr>
              <w:pStyle w:val="Style19"/>
              <w:rPr/>
            </w:pPr>
            <w:r>
              <w:rPr/>
              <w:t>Протокол № 10 от 23.06.2014</w:t>
            </w:r>
          </w:p>
          <w:p>
            <w:pPr>
              <w:pStyle w:val="Style19"/>
              <w:rPr/>
            </w:pPr>
            <w:r>
              <w:rPr/>
              <w:t xml:space="preserve">Председатель комиссии </w:t>
            </w:r>
          </w:p>
          <w:p>
            <w:pPr>
              <w:pStyle w:val="Style19"/>
              <w:rPr/>
            </w:pPr>
            <w:r>
              <w:rPr/>
              <w:t>_________________А.Ю. Аширова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Введение ............................................................................................................................................3</w:t>
      </w:r>
    </w:p>
    <w:p>
      <w:pPr>
        <w:pStyle w:val="Normal"/>
        <w:spacing w:lineRule="auto" w:line="360"/>
        <w:jc w:val="both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 Общие методические рекомендации по выполнению курсовых работ ......................4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Общие требования к оформлению курсовых работ ..........................................................4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Общие требования к содержанию курсовых работ ...........................................................6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Подготовка студента к выполнению курсовой работы .....................................................7</w:t>
      </w:r>
    </w:p>
    <w:p>
      <w:pPr>
        <w:pStyle w:val="Normal"/>
        <w:spacing w:lineRule="auto" w:line="360"/>
        <w:jc w:val="both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. Методические рекомендации по учебной дисциплине ...............................................9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/>
        <w:t>Порядок подготовки курсовой работы по данной учебной дисциплине ........................9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/>
        <w:t>Тематика курсовых работ по основам коммерческой деятельности ..............................10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/>
        <w:t>Список рекомендуемой литературы ..................................................................................12</w:t>
      </w:r>
    </w:p>
    <w:p>
      <w:pPr>
        <w:pStyle w:val="Normal"/>
        <w:spacing w:lineRule="auto" w:line="360"/>
        <w:jc w:val="both"/>
        <w:rPr/>
      </w:pPr>
      <w:r>
        <w:rPr/>
        <w:t>Прилож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уденты </w:t>
      </w:r>
      <w:r>
        <w:rPr>
          <w:lang w:val="en-US"/>
        </w:rPr>
        <w:t>III</w:t>
      </w:r>
      <w:r>
        <w:rPr/>
        <w:t xml:space="preserve"> курса специальности 100801 «Товароведение и экспертиза качества потребительских товаров» в соответствии с учебным планом Коломенского филиала Государственного бюджетного образовательного учреждения среднего профессионального образования Московской области Ногинский торгово-экономический техникум (ГБОУ СПО МО НТЭТ) пишут и представляют в филиал курсовую работу по учебной дисциплине «Основы коммерческой деятельност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урсовая работа – важная неотъемлемая часть учебного процесса. Фактически она является первым опытом серьезного научного исследования для студента на основе углубленного изучения избранной темы, поэтому относиться к ее выполнению следует более чем строго и требовательно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/>
        <w:t>Курсовая работа по «Основам коммерческой деятельности» является важной формой обучения и контроля приобретенных знаний, умений и навыков. Она прививает и развивает навыки самостоятельной научной работы, планирования и проведения исследований, обобщения и логического изложения полученного материала и своих мыслей, интерпретации полученных результатов, их правильное изложение и оформление. Творческий подход к теме предполагает умение анализировать различные теоретические положения и связывать их с жизненными реалиями, и на этой основе давать практические рекомендации и делать теоретические выводы. Такой подход к теме прививает первые навыки научно-исследовательской работы.</w:t>
      </w:r>
    </w:p>
    <w:p>
      <w:pPr>
        <w:pStyle w:val="2"/>
        <w:spacing w:lineRule="auto" w:line="360"/>
        <w:ind w:firstLine="600"/>
        <w:jc w:val="both"/>
        <w:rPr/>
      </w:pPr>
      <w:r>
        <w:rPr>
          <w:rFonts w:cs="Times New Roman" w:ascii="Times New Roman" w:hAnsi="Times New Roman"/>
          <w:sz w:val="24"/>
        </w:rPr>
        <w:t>Кроме того, курсовая работа должна отвечать ряду обязательных требований, таких как: самостоятельность исследования, анализ литературы по теме исследования, связь предмета исследования с актуальными проблемами современной науки, наличие у автора собственных суждений по вопросам выбранной темы, логичность изложения, убедительность и аргументированность выводов и обобщений. Курсовая работа должна показывать общую и профессиональную культуру обучаемого.</w:t>
      </w:r>
    </w:p>
    <w:p>
      <w:pPr>
        <w:pStyle w:val="2"/>
        <w:spacing w:lineRule="auto" w:line="360"/>
        <w:ind w:firstLine="600"/>
        <w:jc w:val="both"/>
        <w:rPr/>
      </w:pPr>
      <w:r>
        <w:rPr>
          <w:rFonts w:cs="Times New Roman" w:ascii="Times New Roman" w:hAnsi="Times New Roman"/>
          <w:sz w:val="24"/>
        </w:rPr>
        <w:t>Основной задачей настоящего пособия является оказание методической помощи студентам в подготовке и написании курсовых работ по настоящей учебной дисциплин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бщие методические рекомендации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выполнению курсовых рабо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требования к оформлению курсовых работ</w:t>
      </w:r>
    </w:p>
    <w:p>
      <w:pPr>
        <w:pStyle w:val="Normal"/>
        <w:spacing w:lineRule="auto" w:line="360"/>
        <w:ind w:left="1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Курсовая работа должна оформляться надлежащим образом в соответствии в требованиями Государственного образовательного стандарта. В контексте этих требований курсовая работа оформляется на компьютере или в письменном виде и подлежит обязательной брошюровке в папку. Листы формата А4 должны иметь поля стандартного размера: 3 см с левой стороны, 2 см с правой стороны и 2 – 2,5 см сверху и снизу. Размер полей сверху и снизу определяется в зависимости от того, где студентом будут размещены номера страниц, а именно: то поле, на котором будет находиться номер страниц, должно иметь формат 2,5 см, а противоположное – соответственно 2 см. В любом случае страницы должны быть пронумерованы либо с правого края, либо по центру верхнего или нижнего полей. Возможна нумерация с использованием колонтитула. Не нумеруются такие страницы, как первый (титульный) лист курсовой работы, а также приложения. Для приложений вместо нумерации страниц используется нумерация самих приложений (Приложение 1, Приложение 2 и т.д.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ждый новый абзац должен начинаться «с красной строки», причем отступ первой строки следует использовать в интервале 1 – 1,25 см. Текст курсовой работы набирается шрифтом по умолчанию (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) или любым другим из названных (</w:t>
      </w:r>
      <w:r>
        <w:rPr>
          <w:lang w:val="en-US"/>
        </w:rPr>
        <w:t>Arial</w:t>
      </w:r>
      <w:r>
        <w:rPr/>
        <w:t xml:space="preserve">, </w:t>
      </w:r>
      <w:r>
        <w:rPr>
          <w:lang w:val="en-US"/>
        </w:rPr>
        <w:t>Verdana</w:t>
      </w:r>
      <w:r>
        <w:rPr/>
        <w:t xml:space="preserve">, </w:t>
      </w:r>
      <w:r>
        <w:rPr>
          <w:lang w:val="en-US"/>
        </w:rPr>
        <w:t>Georgia</w:t>
      </w:r>
      <w:r>
        <w:rPr/>
        <w:t>) размером 14 с междустрочным интервалом 1,5, причем он обязательно должен быть выровнен по ширине. Заголовки набираются тем же шрифтом размером 16 и выравниваются по центру. Использование различных шрифтов в одной работе недопустимо. Также недопустимым является использование любых рамок для оформления страницы. В случае письменного оформления курсовой работы предъявляются те же требования к размерам полей и нумерации страниц, что и при оформлении на компьютере. В отличие от контрольной работы письменное выполнение курсовой подразумевает использование только одной стороны лис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использовании студентом цитат из научно-литературных источников они должны быть заключены в кавычки и оформлены со ссылкой на источник. Аналогичным образом оформляются статистические данные и другой фактический материал – ссылкой на источник информации. Ссылки можно оформлять двумя способами. Первый вариант предполагает использование подстрочной ссылки, в этом случае источник должен быть указан со всеми библиографическими данными (или с полным электронным адресом интернет-ресурса), как это делается в списке литературы. Но кроме этого обязательно указывается страница, на которую ссылается автор курсовой работы. Во втором варианте ссылки оформляются с соответствующим заголовком после списка использованной при выполнении курсовой работы литературы. В этом случае достаточно указать фамилию и инициалы (первого) автора или название книги, если этот библиографический компонент является главным, а также написать номер страницы, как и в первом вариант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итульный лист курсовой работы оформляется в соответствии с образцом (Прил. 1 настоящего Учебно-методического пособия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ждую часть и каждую главу курсовой работы необходимо начинать с новой страницы. Отдельные пункты каждой главы на новую страницу не выносятся. Весь иллюстративно-графический материал, а именно: графики, диаграммы, таблицы и пр. – выносится за пределы содержания курсовой работы, т.е. в раздел «Приложения», при этом по тексту на них должны быть даны указания в круглых скобках. Например, при использовании таблиц - (прил. 1, табл. 1), во всех остальных случаях следующим образом – (прил. 3, рис. 4). Названия таблиц принято указывать сверху, названия рисунков – снизу самого объекта. Названия приложений (Приложение 1, Приложение 2 и т.д.) в отличие от других заголовков принято выравнивать по правому краю. Каждое приложение должно быть расположено на отдельной страницы. При условии довольно большого объема иллюстративно-графического материала допускается расположение двух объектов в одном приложении, т.е. на одном лист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спользованная литература оформляется нумерованным списком в следующем установленном порядке. В первый раздел списка литературы должна входить правовая и нормативно-техническая документация. Второй раздел списка литературы следует отвести для монографий и учебных пособий. Третий раздел составят диссертации и авторефераты диссертаций, материал которых использован в курсовой работе. Четвертый раздел – это статьи, взятые из журналов, газет и прочих СМИ. Третий и четвертый раздел не являются обязательными и могут быть пропущены. Внутри каждого раздела должен соблюдаться алфавитный порядок. В качестве образца для оформления можно использовать пункт 2.3 настоящего Учебно-методического пособ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Цвет чернил, как при письменном выполнении, так и в случае распечатки курсовой работы на принтере, должен быть черным или сини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щие требования к содержанию курсовых рабо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Любая курсовая работа должна быть написана с соблюдением требований как к ее структуре, так и к содержанию всех ее частей. Курсовая работа выполняется в форме аналитической записки и должна иметь следующую структуру (состав основных разделов курсовой работы)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Титульный лис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одержание (оглавление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ведение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сновная часть (2-3 раздела/главы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Заключение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писок использованной литературы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иложен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одержании представляется структура работы в соответствии с выбранной темой. Против названий разделов (глав) и подразделов (параграфов, пунктов) проставляются номера страниц по тексту.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о введении необходимо обосновать  выбор темы, ее актуальность и значимость, определить цель работы и вытекающие из нее задачи, указать теоретическое и практическое значение работы и дать ее  аннотацию. В аннотации в краткой и сжатой форме излагается содержание основных разделов курсовой  работы. Кроме того, во введении должен быть сделан библиографический обзор по теме исследов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основной части дается описание степени теоретической разработки вопроса, анализируется конкретная проблема, задача или ситуация, дается их всесторонняя характеристика. В работе должны быть раскрыты объект и предмет исследования, разработан теоретико-методический подход к решению возникшей в соответствии с выбранной темой проблемы. Основная часть должна быть структурирована на главы (разделы) в количестве двух-трех, в то же время каждую главу следует разделить на пункты (от двух до четырех). </w:t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>В процессе работы над основной частью студент должен применять методологию системного подхода, широко использовать современные методы анализа процессов, свободно ориентироваться в практических вопросах рассматриваемой тем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екст курсовой работы должен сопровождаться схемами, графиками, диаграммами,  таблицами,  рисунками и другим иллюстративным материалом,</w:t>
      </w:r>
      <w:r>
        <w:rPr>
          <w:b/>
        </w:rPr>
        <w:t xml:space="preserve"> </w:t>
      </w:r>
      <w:r>
        <w:rPr/>
        <w:t xml:space="preserve"> количество которого определяется содержанием работы.</w:t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>В заключительной части курсовой работы должны быть приведены основные выводы, отражающие сущность проделанной работы, и предложены практические рекомендации по рассматриваемой проблеме. Кроме того должна быть дана оценка выполнения поставленных задач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ложение оформляется при необходимости, чтобы не загружать курсовую работу большим количеством иллюстративного материала. Объем приложения не огранич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а студента к выполнению курсовой работ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Курсовая работа представляет собой развернутое изложение результатов изучения студентами выбранной темы. В процессе выполнения курсовой работы студенты должны самостоятельно работать с информационными ресурсами  Интернет и специальной литературой, увязывать теорию с практикой, формировать аргументированные выводы и предложения, направленные на решение практических задач в выбранн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урсовая работа должна носить проблемный характер и в обязательном порядке должна включать иллюстративные и практические материалы. Работа по заданной теме требует от студента знаний основных методов исследований, творческого мышления, логики изложения и прилеж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ыми целями курсовой работ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60"/>
        <w:rPr/>
      </w:pPr>
      <w:r>
        <w:rPr/>
        <w:t>Закрепление и углубление теоретических знаний по соответствующему курс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60"/>
        <w:rPr/>
      </w:pPr>
      <w:r>
        <w:rPr/>
        <w:t>Развитие навыков самостоятельной рабо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60"/>
        <w:rPr/>
      </w:pPr>
      <w:r>
        <w:rPr/>
        <w:t>Овладение методами аналитической работы в выбранной обла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60"/>
        <w:rPr/>
      </w:pPr>
      <w:r>
        <w:rPr/>
        <w:t>Приобретение практических навыков в решении поставленных задач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азой для выполнения курсовой работы служат материалы по изучаемой дисциплине</w:t>
      </w:r>
      <w:bookmarkStart w:id="0" w:name="OCRUncertain007"/>
      <w:r>
        <w:rPr/>
        <w:t>,</w:t>
      </w:r>
      <w:bookmarkEnd w:id="0"/>
      <w:r>
        <w:rPr/>
        <w:t xml:space="preserve"> рекомендованная по курсу литература. Так же при выполнении курсовой работы студент должен руководствоваться законодательными актами Российской Федерации и другими нормативными документами, регламентирующими рассматриваемые вопрос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ожно рекомендовать следующий  порядок выполнения курсовой работы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9" w:hanging="360"/>
        <w:jc w:val="both"/>
        <w:rPr/>
      </w:pPr>
      <w:r>
        <w:rPr/>
        <w:t>Знакомство с данными методическими указания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9" w:hanging="360"/>
        <w:jc w:val="both"/>
        <w:rPr/>
      </w:pPr>
      <w:r>
        <w:rPr/>
        <w:t>Выбор примерной темы, формулирование цели работы и подготовка обобщенного плана работы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9" w:hanging="360"/>
        <w:jc w:val="both"/>
        <w:rPr/>
      </w:pPr>
      <w:r>
        <w:rPr/>
        <w:t>Подбор и изучение информационных источников, которые нужны для освещения теоретических и практических аспектов работы (учебная, научная литература, информационные ресурсы Интернета, монографии, авторефераты, первичная информация и т.п.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9" w:hanging="360"/>
        <w:jc w:val="both"/>
        <w:rPr/>
      </w:pPr>
      <w:r>
        <w:rPr/>
        <w:t>Уточнение темы и плана работы, утверждение у научного руководителя окончательного вариант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9" w:hanging="360"/>
        <w:jc w:val="both"/>
        <w:rPr/>
      </w:pPr>
      <w:r>
        <w:rPr/>
        <w:t>Окончательный подбор источников и сбор необходимой информации для теоретической и практической част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9" w:hanging="360"/>
        <w:jc w:val="both"/>
        <w:rPr/>
      </w:pPr>
      <w:r>
        <w:rPr/>
        <w:t>Написание основных глав, которые должны быть представлены на проверку руководителю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9" w:hanging="360"/>
        <w:jc w:val="both"/>
        <w:rPr/>
      </w:pPr>
      <w:r>
        <w:rPr/>
        <w:t>Исправление ошибок по проверенному материалу, написание введения и заключения, предоставление их для проверк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9" w:hanging="360"/>
        <w:jc w:val="both"/>
        <w:rPr/>
      </w:pPr>
      <w:r>
        <w:rPr/>
        <w:t>Оформление всей работы и сдача на рецензию руководителю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Методические рекомендации по учебной дисциплине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8"/>
        </w:numPr>
        <w:spacing w:lineRule="auto" w:line="360"/>
        <w:jc w:val="center"/>
        <w:rPr/>
      </w:pPr>
      <w:r>
        <w:rPr>
          <w:sz w:val="28"/>
          <w:szCs w:val="28"/>
        </w:rPr>
        <w:t>Порядок подготовки курсовой работы по данной учебной дисциплине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Курсовую работу следует выполнять по следующим этапам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ыбор темы;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пределение круга доступных информационных ресурсов (источников)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оставление плана работы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бор и анализ собранного материала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оформление работ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ыбор темы курсовой работы зависит от уровня теоретической и практической подготовки студента, степени освещенности темы в литературе и на сайтах Интернет и является отражением его научных или практических интересов. При выборе темы следует воспользоваться «Перечнем тем курсовых работ» по соответствующей дисциплине, приведенных в разделе 5. Выбор темы из предложенного списка может сопровождаться ее уточнением, конкретизацией или дополнением совместно с руководителем работ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одной теме курсовую работу могут писать несколько студентов. В этом случае должен быть применен различный подход к исследуемым вопроса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ле выбора темы следует приступить к разработке плана. План – это логическая основа работы. Он помогает систематизировать собираемый материал, сформулировать названия глав (разделов) и пунктов (параграфов, подразделов) курсовой работы, определить последовательность изложения материала. Каждая глава должна быть посвящена части общей тем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лан курсовой работы в обязательном порядке согласовывается с научным руководителе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ботая над материалом, надо стараться извлечь из него максимум информации, способствующей раскрытию темы. Если в ходе изучения встречаются неизвестные или не совсем понятные термины, следует обратиться к словарям или справочникам общего либо специального назнач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Если во время работы возникает необходимость сделать какие-либо выписки, каждая из них должна сопровождаться соответствующей ссылкой - полные и точные данные об источнике, из которого взята информация: фамилия и инициалы автора, название источника, год и место издания, номер(а) страниц(ы), либо точное указание адреса </w:t>
      </w:r>
      <w:r>
        <w:rPr>
          <w:lang w:val="en-US"/>
        </w:rPr>
        <w:t>Web</w:t>
      </w:r>
      <w:r>
        <w:rPr/>
        <w:t>-страниц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ведя предварительную работу, можно переходить к написанию отдельных глав курсовой работы. Написание курсовой работы рекомендуется начать именно с глав, а не с введения, как ошибочно многие полагаю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первой части каждой главы обычно излагается постановка вопроса, подлежащая рассмотрению в данной главе. Далее переходят к рассмотрению отдельных его сторон. Материал должен быть изложен последовательно и логично. В случае, если автор формулирует какие-либо выводы, их следует аргументировано обосновывать. Для подтверждения собственных мыслей или в качестве дополнительных аргументов могут использоваться цитаты - дословное воспроизведение отрывков из источников. Любая цитата должна сопровождаться ссылкой на источник. Ссылка на источник также обязательна при использовании конкретных цифр, фактов, схем. В конце каждой главы иногда целесообразно поместить основные выводы, вытекающие из ее содерж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завершение основной части приводятся выводы, вытекающие из содержания работы (если в ходе написания в конце отдельных глав уже делались выводы, то они могут быть повторены), и даются рекомендации для практическ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ле того, как работа написана, ее следует прочитать от начала до конца с целью выявления возможных повторений, нарушений в логике и последовательности изложения материал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ледующий этап - подготовка введения работы, где обосновывается актуальность избранной темы, раскрывается ее теоретическое и практическое значение, формулируются цели и задачи работы, дается краткая характеристика рассматриваемой проблемы и аннотация работ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ледним пишется заключение, в котором приводятся основные результаты курсовой работы и дается оценка степени и полноты решения поставленных задач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кончательное оформление работы заканчивается формированием списка использованных источников и приложений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тика курсовых работ по основам коммерческой деятельности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Коммерческая деятельность в торговых организация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убъекты коммерческой деятельности в сфере торговл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рганизация малого бизнеса в торговл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ыгоды и риски субъектов торговой деятель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Государственное регулирование торговой деятель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птовая торговля как экономическое поняти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иды оптовых торговых предприят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Мелкооптовая торговл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рганизация коммерческой деятельности товарных оптовых склад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рганизация системы товароснабж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рганизация закупочной работы как элемента системы товароснабж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птовые ярмарки, порядок их организац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рганизация договорной работы в торговл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оговор купли-продажи и его особен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оговор поставки и его особен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Роль упаковки в организации торговой деятель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Тара и тарные операции в торговл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Технология товародвижения на товарном оптовом склад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рганизация и технология хранения товаров в оптовом торговом предприят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Технология отпуска товаров с оптового склад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Ассортимент и качество услуг розничной торговл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Розничная торговая сет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Классификация розничных торговых предприят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Мелкорозничная торговая сет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Территориальное размещение розничных торговых предприят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ланировка розничных торговых предприят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Торгово-технологический процесс в магазин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рганизация и технология приемки товаров в магазине по количеств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рганизация и технология приемки товаров в магазине по качеств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рганизация и технология хранения товаров в магазин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рганизация и технология подготовки к продаже в магазине продовольственных товар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рганизация и технология подготовки к продаже в магазине непродовольственных товар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Размещение и выкладка товаров в торговом зале магазин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Мерчандайзинг в магазин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рганизация и технология продажи товаров и обслуживания покупателей в торговом предприят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Формы продажи товар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рганизация и технология продажи товаров методом самообслужива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рганизация и технология продажи товаров по образца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рганизация и технология продажи товаров с индивидуальным обслуживание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авила продажи товаров в магазин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нформационное обеспечение торговой деятельности розничных торговых предприят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Торговое обслуживание покупател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рганизация и технология продажи конкретной группы продовольственных товар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рганизация и технология продажи конкретной группы непродовольственных товаров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рекомендуемой литератур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Об утверждении Правил продажи отдельных видов товаров / Постановление Правительства РФ от 19.01.98 № 55 с изменениям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Розничная торговля. Классификация предприятий / Государственный стандарт РФ ГОСТ Р 51773-2001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Торговля. Термины и определения / Государственный стандарт РФ ГОСТ Р 51303-99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Услуги розничной торговли. Общие требования / Государственный стандарт РФ ГОСТ Р 51304-99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Герасимов Б.И. и др. Основы коммерческой деятельности. – М.: ФОРУМ, 2008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Даненбург В. и др. Основы оптовой торговли: Практический курс. – СПб.: Нева-Ладога-Онега, 1993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Дашков Л.П., Памбухчиянц В.К. Коммерция и технологии торговли. – М.: Дашков и К, 2006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 xml:space="preserve">Документы в торговых операциях: Практическое пособие. /Под руководством Никулина Л.Ф. – М.: Приор, 1995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Каплина С.А. Организация коммерческой деятельности. – Ростов-н/Д: Феникс, 2002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Киселева Е.Н. Организация коммерческой деятельности по отраслям и сферам применения. – М.: Вузовский учебник, 2008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 xml:space="preserve">Коммерческо-посредническая деятельность на товарном рынке. / Под. ред. Зырянова А.В. – Екатеринбург: РИФ Солярис, 1995.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Крепкий Л.М. Организация коммерческого успеха. Советы специалиста. – М.: Экономика, 1999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 xml:space="preserve">Леви М., Вейтц Б.А. Основы розничной торговли: Пер. с англ. – СПб: Питер, 1999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Осипова Л.В., Синяева И.М. Основы коммерческой деятельности: Учебник для вузов. – М.: Банки и биржи, ЮНИТИ, 1997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амбухчиянц О.В.</w:t>
      </w:r>
      <w:r>
        <w:rPr>
          <w:bCs/>
          <w:kern w:val="2"/>
        </w:rPr>
        <w:t xml:space="preserve"> Организация коммерческой деятельности. – М.: Дашков</w:t>
      </w:r>
      <w:r>
        <w:rPr/>
        <w:t xml:space="preserve"> и К, 2008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амбухчиянц О.В.</w:t>
      </w:r>
      <w:r>
        <w:rPr>
          <w:bCs/>
          <w:kern w:val="2"/>
        </w:rPr>
        <w:t xml:space="preserve"> Организация и технология коммерческой деятельности. – М.: Дашков</w:t>
      </w:r>
      <w:r>
        <w:rPr/>
        <w:t xml:space="preserve"> и К, 2004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Панкратов Ф.Г. Коммерческая деятельность. – М.: </w:t>
      </w:r>
      <w:r>
        <w:rPr>
          <w:bCs/>
          <w:kern w:val="2"/>
        </w:rPr>
        <w:t>Дашков</w:t>
      </w:r>
      <w:r>
        <w:rPr/>
        <w:t xml:space="preserve"> и К, 2008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анкратов Ф.Г., Серегина Т.К. Коммерческая деятельность. – М.: Маркетинг, 2000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 xml:space="preserve">Половцева Ф.П. Коммерческая деятельность: Учебник. – М.: ИНФРА-М, 2000. 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 xml:space="preserve">Российская торговая энциклопедия. В 5-ти томах. Глав. ред. Орлов Я.Л. – М.: РООИиП За социальную защиту и справедливое налогообложение, 1999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Синицкий Б.И. Основы коммерческой деятельности: Учебник. – М.: Юристъ, 1998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>Торговое дело: Экономика и организация: Учебник. 2-е изд. перераб. и доп. Под общ. ред. проф. Брагина Л.А., Данько Т.П. – М.: ИНФРА-М, 2000.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/>
      </w:pPr>
      <w:r>
        <w:rPr/>
        <w:t xml:space="preserve">Торговое законодательство Российской Федерации: Сборник – М.: ПРИОР, 1999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5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3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5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tabs>
          <w:tab w:val="clear" w:pos="708"/>
          <w:tab w:val="left" w:pos="835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52" w:leader="none"/>
        </w:tabs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8352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>среднего профессионального образования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/>
      </w:pPr>
      <w:r>
        <w:rPr/>
        <w:t>«Ногинский торгово-экономический техникум»</w:t>
      </w:r>
    </w:p>
    <w:p>
      <w:pPr>
        <w:pStyle w:val="Normal"/>
        <w:jc w:val="center"/>
        <w:rPr>
          <w:sz w:val="26"/>
          <w:szCs w:val="26"/>
        </w:rPr>
      </w:pPr>
      <w:r>
        <w:rPr/>
        <w:t>(ГБОУ СПО МО НТЭТ)</w:t>
        <w:br/>
        <w:t>Коломенский филиа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РСОВ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Основы коммерческой деятель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 «_____________________________________________________________________________________________________________________________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ил: студент группы ___</w:t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и ______________</w:t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468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>Шифр _____________________</w:t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 Пронкина А.А.</w:t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Коломна </w:t>
      </w:r>
    </w:p>
    <w:p>
      <w:pPr>
        <w:pStyle w:val="Normal"/>
        <w:jc w:val="center"/>
        <w:rPr/>
      </w:pPr>
      <w:r>
        <w:rPr/>
        <w:t>2012-2013 учебный год</w:t>
      </w:r>
    </w:p>
    <w:sectPr>
      <w:footerReference w:type="default" r:id="rId2"/>
      <w:footerReference w:type="first" r:id="rId3"/>
      <w:type w:val="nextPage"/>
      <w:pgSz w:w="11906" w:h="16838"/>
      <w:pgMar w:left="144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4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4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4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4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2">
    <w:name w:val="Стиль2"/>
    <w:basedOn w:val="Contents1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42:00Z</dcterms:created>
  <dc:creator>User</dc:creator>
  <dc:description/>
  <dc:language>en-US</dc:language>
  <cp:lastModifiedBy>Алла</cp:lastModifiedBy>
  <cp:lastPrinted>2013-12-18T23:31:00Z</cp:lastPrinted>
  <dcterms:modified xsi:type="dcterms:W3CDTF">2014-11-11T05:42:00Z</dcterms:modified>
  <cp:revision>2</cp:revision>
  <dc:subject/>
  <dc:title>Содержание</dc:title>
</cp:coreProperties>
</file>