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БДОУ «Полтавский детский сад «Солнышко»</w:t>
      </w:r>
    </w:p>
    <w:p>
      <w:pPr>
        <w:pStyle w:val="Normal"/>
        <w:jc w:val="center"/>
        <w:rPr>
          <w:rFonts w:ascii="Times New Roman" w:hAnsi="Times New Roman" w:cs="Times New Roman"/>
          <w:sz w:val="24"/>
          <w:szCs w:val="24"/>
        </w:rPr>
      </w:pPr>
      <w:r>
        <w:rPr>
          <w:rFonts w:cs="Times New Roman" w:ascii="Times New Roman" w:hAnsi="Times New Roman"/>
          <w:sz w:val="24"/>
          <w:szCs w:val="24"/>
        </w:rPr>
        <w:t>Полтавского района Омской области</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i/>
          <w:i/>
          <w:color w:val="FF0000"/>
          <w:sz w:val="52"/>
          <w:szCs w:val="52"/>
        </w:rPr>
      </w:pPr>
      <w:r>
        <w:rPr>
          <w:rFonts w:cs="Times New Roman" w:ascii="Times New Roman" w:hAnsi="Times New Roman"/>
          <w:b/>
          <w:i/>
          <w:color w:val="FF0000"/>
          <w:sz w:val="52"/>
          <w:szCs w:val="52"/>
        </w:rPr>
        <w:t>Семинар - практикум по изодеятельности</w:t>
      </w:r>
    </w:p>
    <w:p>
      <w:pPr>
        <w:pStyle w:val="Normal"/>
        <w:jc w:val="center"/>
        <w:rPr>
          <w:rFonts w:ascii="Times New Roman" w:hAnsi="Times New Roman" w:cs="Times New Roman"/>
          <w:b/>
          <w:b/>
          <w:i/>
          <w:i/>
          <w:color w:val="FF0000"/>
          <w:sz w:val="52"/>
          <w:szCs w:val="52"/>
        </w:rPr>
      </w:pPr>
      <w:r>
        <w:rPr>
          <w:rFonts w:cs="Times New Roman" w:ascii="Times New Roman" w:hAnsi="Times New Roman"/>
          <w:b/>
          <w:i/>
          <w:color w:val="FF0000"/>
          <w:sz w:val="52"/>
          <w:szCs w:val="52"/>
        </w:rPr>
        <w:t>«Методика рисования  животных, птиц, человека с учетом возрастных особенностей детей дошкольного возраста»</w:t>
      </w:r>
    </w:p>
    <w:p>
      <w:pPr>
        <w:pStyle w:val="Normal"/>
        <w:jc w:val="center"/>
        <w:rPr>
          <w:rFonts w:ascii="Times New Roman" w:hAnsi="Times New Roman" w:cs="Times New Roman"/>
          <w:b/>
          <w:b/>
          <w:i/>
          <w:i/>
          <w:color w:val="FF0000"/>
          <w:sz w:val="52"/>
          <w:szCs w:val="52"/>
        </w:rPr>
      </w:pPr>
      <w:r>
        <w:rPr>
          <w:rFonts w:cs="Times New Roman" w:ascii="Times New Roman" w:hAnsi="Times New Roman"/>
          <w:b/>
          <w:i/>
          <w:color w:val="FF0000"/>
          <w:sz w:val="52"/>
          <w:szCs w:val="52"/>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одготовила воспитатель</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ервой квалификационной категори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Белодед Татьяна Александров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п. Полтавка 2014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i/>
          <w:i/>
          <w:color w:val="FF0000"/>
          <w:sz w:val="32"/>
          <w:szCs w:val="32"/>
          <w:u w:val="single"/>
        </w:rPr>
      </w:pPr>
      <w:r>
        <w:rPr>
          <w:rFonts w:cs="Times New Roman" w:ascii="Times New Roman" w:hAnsi="Times New Roman"/>
          <w:b/>
          <w:i/>
          <w:color w:val="FF0000"/>
          <w:sz w:val="32"/>
          <w:szCs w:val="32"/>
          <w:u w:val="single"/>
        </w:rPr>
        <w:t>Рисование животных</w:t>
      </w:r>
    </w:p>
    <w:p>
      <w:pPr>
        <w:pStyle w:val="Normal"/>
        <w:spacing w:before="0" w:after="0"/>
        <w:jc w:val="both"/>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Младшая групп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исование животных начинаем с круглой фор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Медвед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Широкая кисть, коричневая и чёрная краск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ричневой краской рисую круг – это будет голова медведя, закрашиваю. Теперь нарисую круг по больше – это туловище медведя, закрашиваю. На голове нарисую два небольших кружочка – это ушки у медведя. Осталось нарисовать лапы, у медведя 4 лапы, нарисую две вверху туловища и две внизу, закрашиваю их. Когда краска подсохнет, чёрным цветом нарисую глазки и носик. Таким же методом рисуем зайчика, кошечку, цыплёнка.</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редняя групп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ём рисование зайца и медведя на основе знакомых форм, без шеи, в статическом состоя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Зайч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ерая, чёрная краски, средней толщины кисточк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ерой краской нарисую овальное туловище, овальную голову. Уши у зайца длинные. Лапки овальные, он подмял их под себя. Хвостик маленький круглый. Когда краска подсохнет, возьму чёрную краску и нарисую глазки и нос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ршая групп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ём рисование животных в разных поз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уашь, палитра, 2 кисточки: средней толщины и тонкую, простой карандаш для рисования структу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Заяц сиди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нова объяснения та же, как в средней группе. Туловище овальное, голова овальная. Уши длинные, зайчик внимательно слушает тишину леса. Задние лапы длинные, сильные согнуты, а передними он опирается, когда сидит. Хвост короткий. Когда подсохнет краска, рисуем у зайца глаза – они раскосые, нос – треугольник, есть ус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Белочк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вальное туловище, голова круглая с вытянутой мордочкой. Уши короткие, на концах – кисточки. Задние лапки согнуты, она на них сидит, а в передних лапках держит орешек или грибок. Хвост пушисты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Кошка лежит»</w:t>
      </w:r>
    </w:p>
    <w:p>
      <w:pPr>
        <w:pStyle w:val="Normal"/>
        <w:spacing w:before="0" w:after="0"/>
        <w:jc w:val="both"/>
        <w:rPr/>
      </w:pPr>
      <w:r>
        <w:rPr>
          <w:rFonts w:cs="Times New Roman" w:ascii="Times New Roman" w:hAnsi="Times New Roman"/>
          <w:b/>
          <w:sz w:val="28"/>
          <w:szCs w:val="28"/>
        </w:rPr>
        <w:t>Объяснение:</w:t>
      </w:r>
      <w:r>
        <w:rPr>
          <w:rFonts w:cs="Times New Roman" w:ascii="Times New Roman" w:hAnsi="Times New Roman"/>
          <w:sz w:val="28"/>
          <w:szCs w:val="28"/>
        </w:rPr>
        <w:t xml:space="preserve"> тоже. Одну лапу вытянула, задние подмяла под себя. Хвост пушистый.</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Собака или кошка гуляет»</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ети могут нарисовать у них 2 или 4 лапы. Замечания не следует делать, каждый может видеть по-разном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одготовительная группа</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Лошад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 лошади овальное туловище, овальная голова. Шея длинная, красивая (плавно соединяю). Ноги длинные, вверху толще, потому, что она много трудиться, они у неё сильные. Ноги заканчиваются копытами. Красивый хвост и грива. Уши маленьк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этой же схеме рисуем корову и оленя, но не забываем про ро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ле того, как у детей будет сформирован навык рисования лошади, даём тему «Сказочный ко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color w:val="FF0000"/>
          <w:sz w:val="32"/>
          <w:szCs w:val="32"/>
          <w:u w:val="single"/>
        </w:rPr>
      </w:pPr>
      <w:r>
        <w:rPr>
          <w:rFonts w:cs="Times New Roman" w:ascii="Times New Roman" w:hAnsi="Times New Roman"/>
          <w:b/>
          <w:i/>
          <w:color w:val="FF0000"/>
          <w:sz w:val="32"/>
          <w:szCs w:val="32"/>
          <w:u w:val="single"/>
        </w:rPr>
        <w:t>Рисование птиц</w:t>
      </w:r>
    </w:p>
    <w:p>
      <w:pPr>
        <w:pStyle w:val="Normal"/>
        <w:spacing w:before="0" w:after="0"/>
        <w:jc w:val="both"/>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Младшая группа и средняя группа</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Цыплён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уашь – жёлтая и коричневая, 2 кисточки: толстая и тоненька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зьму толстую кисточку, обмакну в жёлтую краску, лишнюю уберу о край баночки. Нарисую туловище цыплёнка круглое, как комочек. Голова у цыплёнка то же круглая, только поменьше туловища. Хвостик маленький, смотрит вверх. Когда подсохнет краска, тоненькой кисточкой коричневой краской нарисую длинные ноги. На голове у цыплёнка есть глазки. Клюв короткий. У цыплёнка есть маленькие крылыш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Утён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уашь – жёлтая, красная и коричневая, 2 кисточки: толстая и тонка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зьму толстую кисточку, осторожно обмакну в жёлтую краску, лишнюю уберу о край баночки. Нарисую у утёнка овальное туловище. Голова круглая, хвостик маленький. Когда подсохнет краска, тоненькой кисточкой красной краской нарисую лапки – короткие и широкие, чтобы уточке удобно было плавать. Теперь нарисую клюв, тоже широкий. Коричневой краской нарисую утёнку глазки и маленькое крылышк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Вороб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уашь – чёрная и коричневая, 2 кисточки: толстая и тонка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кое же, как и при рисовании цыплё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ём так же рисование других видов птиц. Птицы бывают разные. Объяснение такое же, как рисование уточки. Изменение – хвост треугольн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Со 2 половины средней группы</w:t>
      </w:r>
    </w:p>
    <w:p>
      <w:pPr>
        <w:pStyle w:val="Normal"/>
        <w:spacing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ём рисование с усложнение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pPr>
      <w:r>
        <w:rPr>
          <w:rFonts w:cs="Times New Roman" w:ascii="Times New Roman" w:hAnsi="Times New Roman"/>
          <w:sz w:val="28"/>
          <w:szCs w:val="28"/>
        </w:rPr>
        <w:t>Туловище у птиц бывает или круглое, или овальное. Голова круглая, я нарисую её чуть дальше от туловища, а потом соединю голову с туловищем</w:t>
      </w:r>
      <w:r>
        <w:rPr>
          <w:rFonts w:cs="Times New Roman" w:ascii="Times New Roman" w:hAnsi="Times New Roman"/>
          <w:b/>
          <w:sz w:val="28"/>
          <w:szCs w:val="28"/>
        </w:rPr>
        <w:t xml:space="preserve"> –</w:t>
      </w:r>
      <w:r>
        <w:rPr>
          <w:rFonts w:cs="Times New Roman" w:ascii="Times New Roman" w:hAnsi="Times New Roman"/>
          <w:sz w:val="28"/>
          <w:szCs w:val="28"/>
        </w:rPr>
        <w:t xml:space="preserve"> это у птичке шея. (Тут не важно, как ребёнок расположит голову у птицы- вверх – смотрит на солнышко, вниз-ищет червячка) При рисовании ног, обращаемся к опыту детей и вспоминаем, что когда наблюдали за птицами, видели, что у них на ногах есть утолщения – треугольник. После высыхания краски тоненькой кисточкой другим цветом рисуем перышки на хвостике, крылышко, клю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ршая и подготовительная группы</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Водоплавающ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уашь, 2 кисточки: средней толщины и тонка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исуем по такой же схеме, как и в средней группе, но даём характерные особенности. Например, гуся рисуем так же, как уточку, но обращаем внимание, что у гуся длинная шея, поэтому голову рисуем далеко от туловища. На голове – хохолок. Для рисования даём разный цвет гуся и утки: белый, жёлтый, чёрны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Петуш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уашь, 2 кисточки: средней толщины и тонка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к же, но обращаем внимание на то, что шею плавно соединяем с туловищем, у петуха сильная, мощная грудь. Ноги тоже сильные, ведь петух защитник кур. После высыхания краски, тонкой кисточкой рисуем красивый гребень, бородку, клюв. Теперь нарисуем петуху красивый разноцветный хво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Сказочная пти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ту тему даём только тогда, когда у детей будут стойкие, прочные навыки. По этой теме даём детям 5-6 образцов, 1 не даём никогд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нова та же, но даём право выбора крас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color w:val="FF0000"/>
          <w:sz w:val="32"/>
          <w:szCs w:val="32"/>
          <w:u w:val="single"/>
        </w:rPr>
      </w:pPr>
      <w:r>
        <w:rPr>
          <w:rFonts w:cs="Times New Roman" w:ascii="Times New Roman" w:hAnsi="Times New Roman"/>
          <w:b/>
          <w:i/>
          <w:color w:val="FF0000"/>
          <w:sz w:val="32"/>
          <w:szCs w:val="32"/>
          <w:u w:val="single"/>
        </w:rPr>
        <w:t>Рисование человека</w:t>
      </w:r>
    </w:p>
    <w:p>
      <w:pPr>
        <w:pStyle w:val="Normal"/>
        <w:spacing w:before="0" w:after="0"/>
        <w:jc w:val="both"/>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Младшая групп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 рисуем человека, только постепенно подводим к этому, рисуя округлые формы (солнышко, колобок, неваляш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редняя групп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ети начинают рисовать с конусообразного туловища.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Первая тема:</w:t>
      </w:r>
      <w:r>
        <w:rPr>
          <w:rFonts w:cs="Times New Roman" w:ascii="Times New Roman" w:hAnsi="Times New Roman"/>
          <w:sz w:val="28"/>
          <w:szCs w:val="28"/>
        </w:rPr>
        <w:t xml:space="preserve"> </w:t>
      </w:r>
      <w:r>
        <w:rPr>
          <w:rFonts w:cs="Times New Roman" w:ascii="Times New Roman" w:hAnsi="Times New Roman"/>
          <w:b/>
          <w:i/>
          <w:sz w:val="28"/>
          <w:szCs w:val="28"/>
        </w:rPr>
        <w:t xml:space="preserve">«Девочка в длинной шубке». </w:t>
      </w:r>
      <w:r>
        <w:rPr>
          <w:rFonts w:cs="Times New Roman" w:ascii="Times New Roman" w:hAnsi="Times New Roman"/>
          <w:sz w:val="28"/>
          <w:szCs w:val="28"/>
        </w:rPr>
        <w:t xml:space="preserve">Эта тема делится на два занятия.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1 занят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уашь – голубая и телесного цвета (розовая), широкая кис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еру кисточку и розовой краской нарисую девочке голову – она круглая. Теперь голубой краской буду рисовать девочке длинную шубку. Немного отступаю от головы и рисую треугольник. У шубы есть рукава, как у ели ветки, рисую одним движением кисти вниз. На голове у девочке шапочка. Для рисования глаз, губ, носа можно дать карандаш или фломастер. Можно же самому воспитатель прорисовать: «Давай оживим твою девоч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2 занят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сли у детей хорошо получилось, то даём белую краску и предлагаем нарисовать опушку у шубки и шапочки. Если получилось не достаточно хорошо, можно предложить всем или некоторым из детей нарисовать подружку для девочки. «Мы с вами уже рисовали девочку в длинной шубке, давайте нарисуем для неё подружку, чтобы ей не было скуч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Миш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бы детям было легче рисовать на следующем занятии куклу- голышку, даём сначала рисование миш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уашь – коричневая, чёрная, 2 кисточки: широкая и средней толщин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еру кисточку и коричневой краской рисую мишки круглую голову. Чтобы получилось у мишки овальное туловище, нарисую 2 круга - один под ним другой и потом соединю их, получился овал – туловище мишки. На голове нарисую маленькие ушки. Теперь нарисую овальные лапы – 2 вверху и 2 внизу (показ). Когда подсохнет краска, черной краской рисуем глазки и нос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Кукла-Голыш»</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уашь - жёлтая, красная, чёрная. 2 кисточки: широкая и средней толщин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исуем так же, как мишку, но туловище сразу рисуем овальным. Овальные ручки и ножки. Вместо ушей рисуем волосы. Рисуем трусики. Когда подсохнет краска, оживляем куклу – рисуем глазки, носик, рот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i/>
          <w:sz w:val="28"/>
          <w:szCs w:val="28"/>
        </w:rPr>
        <w:t>«Кукла в красном платье</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уашь – жёлтая, красная, чёрная. 2 кисточки: широкая и средней толщин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исуем так же, как куклу - голышка, но одеваем в платье (треугольн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ршая и подготовительная группы</w:t>
      </w:r>
    </w:p>
    <w:p>
      <w:pPr>
        <w:pStyle w:val="Normal"/>
        <w:spacing w:before="0" w:after="0"/>
        <w:jc w:val="both"/>
        <w:rPr/>
      </w:pPr>
      <w:r>
        <w:rPr>
          <w:rFonts w:cs="Times New Roman" w:ascii="Times New Roman" w:hAnsi="Times New Roman"/>
          <w:sz w:val="28"/>
          <w:szCs w:val="28"/>
        </w:rPr>
        <w:t>Простой карандаш. Рисуем человека по схем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бы вам проще было научиться рисовать человека, я научу вас вначале рисовать схему, а потом из неё – человечка. У человека круглая голова – рисуем кружок. Короткая шея – провожу вертикальную линию. Теперь провожу горизонтальную линию – это линия плеч, она шири головы. Теперь проведу вертикальную линию подлиннее – это линия туловища, она равна размеру двух голов. Внизу проведу линию бёдер, она равна линии плеч. На туловище отмечу линию талии, она равна половинке линии плеч. Теперь от плеч нарисую линию рук наклонно до линии бёдер. От линии бёдер рисуем линии ног, они длиннее туловищ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исованию схем посвящается несколько занятий, пока она не будет усвоена всеми детьми, так как это основа осн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Человек в движе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стой карандаш.</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первом занятии рисуем такую же схему, как обычно, но отмечаем точки сгиба на руках, ногах. Потом показываем, как надо нарисовать схему, чтобы передать движение. Для передачи движения можно использовать ребёнка, чтобы показать направление линий рук и но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2:05:00Z</dcterms:created>
  <dc:creator>Admin</dc:creator>
  <dc:description/>
  <cp:keywords/>
  <dc:language>en-US</dc:language>
  <cp:lastModifiedBy>Admin</cp:lastModifiedBy>
  <dcterms:modified xsi:type="dcterms:W3CDTF">2015-01-18T12:05:00Z</dcterms:modified>
  <cp:revision>1</cp:revision>
  <dc:subject/>
  <dc:title>МБДОУ «Полтавский детский сад «Солнышко»</dc:title>
</cp:coreProperties>
</file>