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дошкольное учрежд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ий сад №24 Красногвардейского района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нкт – Петербург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посредственно образовательная деятельнос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художественно-эстетическому развити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ы рисуем натюрморт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аршая групп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– составитель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овская Ольга Иванов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анкт –Петербург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015</w: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widowControl/>
        <w:bidi w:val="0"/>
        <w:ind w:left="0" w:right="0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огащать эстетический опыт детей через знакомство с произведениями живописи.</w:t>
      </w:r>
    </w:p>
    <w:p>
      <w:pPr>
        <w:pStyle w:val="Normal"/>
        <w:widowControl/>
        <w:bidi w:val="0"/>
        <w:ind w:left="0" w:right="0" w:firstLine="283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widowControl/>
        <w:bidi w:val="0"/>
        <w:ind w:left="0" w:right="0" w:firstLine="283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ая область «Познание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чить детей внимательно вглядываться в произведения искусства, видеть красоту, гармонию и контрастность изображенных предметов; продолжать знакомить детей с натюрмортом, постараться вызвать у них эмоциональную отзывчивость, удовольствие от восприятия картины.</w:t>
      </w:r>
    </w:p>
    <w:p>
      <w:pPr>
        <w:pStyle w:val="Normal"/>
        <w:widowControl/>
        <w:bidi w:val="0"/>
        <w:ind w:left="0" w:right="0" w:firstLine="283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ая  область «Коммуникация»:</w:t>
      </w:r>
      <w:r>
        <w:rPr/>
        <w:t xml:space="preserve"> р</w:t>
      </w:r>
      <w:r>
        <w:rPr>
          <w:rFonts w:cs="Times New Roman" w:ascii="Times New Roman" w:hAnsi="Times New Roman"/>
          <w:sz w:val="24"/>
          <w:szCs w:val="24"/>
        </w:rPr>
        <w:t>азвивать воображение детей, их образную память, умение соотносить увиденное с собственным опытом и собственными чувствами, вызвать у детей интерес, удовольствие и эмоциональный отклик от полученного результата.</w:t>
      </w:r>
    </w:p>
    <w:p>
      <w:pPr>
        <w:pStyle w:val="Normal"/>
        <w:widowControl/>
        <w:bidi w:val="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ая  область «Художественное творчество»</w:t>
      </w:r>
      <w:r>
        <w:rPr>
          <w:rFonts w:cs="Times New Roman" w:ascii="Times New Roman" w:hAnsi="Times New Roman"/>
          <w:sz w:val="24"/>
          <w:szCs w:val="24"/>
          <w:u w:val="none"/>
        </w:rPr>
        <w:t>: развивать самостоятельность в выборе материалов для рисования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firstLine="283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Образовательная область «Социализация»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: воспитывать у детей аккуратность, доброе отношение друг другу, формировать навыки командной работы.</w:t>
      </w:r>
    </w:p>
    <w:p>
      <w:pPr>
        <w:pStyle w:val="Normal"/>
        <w:widowControl/>
        <w:bidi w:val="0"/>
        <w:ind w:left="0" w:right="0" w:firstLine="283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</w:rPr>
        <w:t>Используемые технологии: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hanging="0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 CYR" w:ascii="Times New Roman CYR" w:hAnsi="Times New Roman CYR"/>
          <w:sz w:val="24"/>
          <w:lang w:val="ru-RU"/>
        </w:rPr>
        <w:t>здоровьесберегающие  технологии;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hanging="0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 CYR" w:ascii="Times New Roman CYR" w:hAnsi="Times New Roman CYR"/>
          <w:sz w:val="24"/>
          <w:lang w:val="ru-RU"/>
        </w:rPr>
        <w:t>технологии личностно-ориентированного взаимодействия педагога с детьми;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hanging="0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 CYR" w:ascii="Times New Roman CYR" w:hAnsi="Times New Roman CYR"/>
          <w:sz w:val="24"/>
          <w:lang w:val="ru-RU"/>
        </w:rPr>
        <w:t>игровые технологии;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 CYR" w:ascii="Times New Roman CYR" w:hAnsi="Times New Roman CYR"/>
          <w:sz w:val="24"/>
          <w:lang w:val="ru-RU"/>
        </w:rPr>
        <w:t>информационно-коммуникативные технологии;</w:t>
      </w:r>
    </w:p>
    <w:p>
      <w:pPr>
        <w:pStyle w:val="Normal"/>
        <w:widowControl/>
        <w:bidi w:val="0"/>
        <w:ind w:left="0" w:right="0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вари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Рассматривание картин: натюрмортов, пейзажей, портретов; составление натюрмортов из муляжей овощей и фруктов; составление натюрмортов и пейзажей из плоскостных фигур; и</w:t>
      </w:r>
      <w:r>
        <w:rPr>
          <w:rFonts w:cs="Times New Roman" w:ascii="Times New Roman" w:hAnsi="Times New Roman"/>
          <w:sz w:val="24"/>
          <w:szCs w:val="24"/>
        </w:rPr>
        <w:t>гра «Четвертый лишний».</w:t>
      </w:r>
    </w:p>
    <w:p>
      <w:pPr>
        <w:pStyle w:val="Normal"/>
        <w:widowControl/>
        <w:bidi w:val="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стакан, карандаш, кисть, гуашь, акварель, восковые мелки, рамка, палитра, альбом;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муляжи овощей и фруктов, вазы, скатерти, столы;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схемы: пейзажа, натюрморта, портрета;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апка с репродукциями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Натюрморты: Петрова-Водкина «Яблоки на красном фоне», «Бокал и лимон», П.П.Кончаловского «Сирень в корзине», Репина «Яблоки и листья»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ейзажи: Левитана «Золотая осень», «Золотая осень. Слободка», Остроухова «Золотая осень»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ртреты: Серов «Портрет Микки Морозова», И.Е.Репин «Стрекоза», П.П.Кончаловский «Маргот танцует»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1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у меня есть друг и он пригласил нас в гости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, сколько здесь предметов! Пусть каждый из вас возьмет по одному предмету. Маша у тебя что в руках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у тебя, Коля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 кому принадлежат эти предмет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работает мой друг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посмотрите, у него и на этом столе все разбросано. Какие - то схемы. (На столе лежат схемы обозначающие натюрморт, пейзаж, портрет)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ша, что обозначает эта схема?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я, что обозначает эта схема?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а, что обозначает эта схема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есно, а что лежит в этой большой папке? (Достает из папки 3 портрета, 4 натюрморта, 3 пейзажа.)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они разные. Давайте поможем художнику разложить картины соответственно схемам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полюбуемся картинами, может быть здесь есть знакомые нам картины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ожно назвать одним словом эти картины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демонстрирует пейзажи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как бы вы назвали этот пейзаж? А этот? А этот?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ою вам секрет: все эти картины имеют одно название - «Золотая осень», но каждый художник написал «Золотую осень» по-своему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 как можно назвать одним словом эти картины?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демонстрирует портреты «Марго танцует», «Портрет Микки Морозова» и «Стрекоза»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как бы вы завали это портрет? А этот? А этот?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а как можно назвать эти картины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демонстрирует натюрморты «Яблоки на красном фоне», «Яблоки и листья», «Бокал и листья» «Сирень в корзине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как называется этот натюрморт? А этот? А этот? А этот?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оспитатель дает возможность повторить названия картин нескольким детям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А теперь -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атино - потянулс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 - нагнулс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- нагнулс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в стороны разве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ик, видно, не наш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бы ключик нам достать, Надо на носочки вста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те, ребята, у моего друга - художника разбросаны на полу овощи и фрукты. Наверное он куда - то торопился. Давайте мы ему поможем навести порядок. В одну вазу соберем овощи, в другую - фрукты. Какие мы с вами молодцы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 художника нет, давайте поиграем. Игра называется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ь натюрмо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Вы должны разделиться на две команды. Одна команда будет делать натюрморт из овощей. Другая - из фруктов. Выберите красивые скатерти и красивые вазы для ваших натюрмортов. А теперь возьмите по одному предмету и отнесите к той вазе, из каких предметов вы составляете натюрморт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 из первой команды, из каких предметов вы составляли натюрморт? Как можно назвать этот натюрморт?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 второй команды, а из каких предметов вы составляли натюрморт? Как этот натюрморт можно назвать?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вам понравились наши натюрморты? Какие мы с вами молодц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после того как красиво расположит натюрморты, пишет картины. Давайте и мы с вами попробуем нарисовать составленные нами натюрморт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материалы, которые будете использовать, и приступайте к работ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, ребята. У нас получились очень красивые натюрморты из овощей и фрукт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нам пора уходить. А художника все нет. Вероятно, он задерживается. Мы придем в следующий раз. А что же мы сделаем с нашими рисунками? Конечно, оформим выставку! Давайте сделаем это все вместе. 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дходят к столу, на котором в беспорядке лежат  карандаш, кисть, стакан, гуашь, акварель, восковые мелки, альбом, рамка, палитра и т.д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берут по картине и относят к определенной схеме.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движения в соответствии с текстом стихотворения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кладывают овощи и фрукты в две разные вазы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лятся на две команды и делают натюрморт.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бирают краски, карандаши или мелки (по желанию), бумагу и рисуют натюрморт.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SimSun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character" w:styleId="Ins">
    <w:name w:val="ins"/>
    <w:qFormat/>
    <w:rPr/>
  </w:style>
  <w:style w:type="paragraph" w:styleId="Heading">
    <w:name w:val="Heading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7:25:16Z</dcterms:created>
  <dc:creator/>
  <dc:description/>
  <dc:language>en-US</dc:language>
  <cp:lastModifiedBy/>
  <cp:lastPrinted>2015-01-18T10:00:00Z</cp:lastPrinted>
  <dcterms:modified xsi:type="dcterms:W3CDTF">2015-01-18T07:03:20Z</dcterms:modified>
  <cp:revision>9</cp:revision>
  <dc:subject/>
  <dc:title/>
</cp:coreProperties>
</file>