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Работая  вместе с коллективом над решением общей проблемы, изучая научно-методическую литературу, анализируя свой опыт работы,  я пришла к выводу, что результаты традиционного информационно - репродуктивного  обучения не совсем соответствуют требованиям, которые общество предъявляет к выпускникам школы. Наше формирующееся технологическое общество нуждается в специалистах, обладающих такими качествами как умение думать самостоятельно и решать разнообразные проблемы (т. е. применять полученные знания для их решения), обладать творческим мышлением и стремлением к самосовершенствованию; умением работать в команде, т.е. нужны люди, которые умеют учиться самостоятельно. Действительно, если ученик знает, как учиться, как работать с книгой, как получать знания от учителя, как искать и находить информацию, необходимую для решения проблем, как использовать разнообразные источники информации для решения этих проблем, то в будущем ему будет легче повысить квалификацию, получить любые дополнительные знания, что и нужно в жизни. Ведь знания, в каком бы объеме они ни были бы усвоены, рано или поздно устаревают, в то время как интеллектуальные способности, способность к творчеству остаются с человеком. Анализируя различные подходы и требования к организации современного урока, я выделила для себя ряд причин, приведших к выявленному несоответствию: 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/>
      </w:pPr>
      <w:r>
        <w:rPr>
          <w:b/>
          <w:sz w:val="32"/>
        </w:rPr>
        <w:t>во-первых:</w:t>
      </w:r>
      <w:r>
        <w:rPr>
          <w:sz w:val="32"/>
        </w:rPr>
        <w:t xml:space="preserve">  традиционная структура учебного  процесса направлена преимущественно на повторение и запоминание определенной суммы знаний, умений и навыков, а не на развитие интеллектуальных  способностей, интересов и мотивов обучения;  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/>
      </w:pPr>
      <w:r>
        <w:rPr>
          <w:b/>
          <w:sz w:val="32"/>
        </w:rPr>
        <w:t>во-вторых:</w:t>
      </w:r>
      <w:r>
        <w:rPr>
          <w:sz w:val="32"/>
        </w:rPr>
        <w:t xml:space="preserve"> учебная деятельность школьников при традиционном обучении носит в основном репродуктивный характер: повторение, заучивание, действие по образцу, выполнение творческих заданий методом проб и ошибок. Это формирует исполнительскую культуру личности, но не творческую;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/>
      </w:pPr>
      <w:r>
        <w:rPr>
          <w:b/>
          <w:sz w:val="32"/>
        </w:rPr>
        <w:t>в-третьих</w:t>
      </w:r>
      <w:r>
        <w:rPr>
          <w:sz w:val="32"/>
        </w:rPr>
        <w:t>: на многих уроках в информационно-репродуктивной системе обучения дети почти не говорят. Речь используется в основном для устных репродуктивных ответов, для уточнения вопросов и воспроизведения информации. Мыслительная деятельность, направленная на сравнение, анализ, преобразование теоретических понятий, встречается редко, т.е. наблюдается отрыв речи от мышления.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Таким образом, определилось явное противоречие между необходимостью подготовки школьников к взрослой жизни в технологическом обществе и традиционными методами и формами обучения, ориентированными на передачу готовых знаний.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Я попыталась найти путь к преодолению этого противоречия на уроках физики.</w:t>
      </w:r>
    </w:p>
    <w:p>
      <w:pPr>
        <w:pStyle w:val="2"/>
        <w:ind w:right="43" w:firstLine="720"/>
        <w:jc w:val="center"/>
        <w:rPr>
          <w:b/>
          <w:b/>
          <w:sz w:val="32"/>
        </w:rPr>
      </w:pPr>
      <w:r>
        <w:rPr>
          <w:b/>
          <w:sz w:val="32"/>
        </w:rPr>
        <w:t>Теоретическая интерпретация опыта.</w:t>
      </w:r>
    </w:p>
    <w:p>
      <w:pPr>
        <w:pStyle w:val="2"/>
        <w:ind w:right="43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Физика, как и любой учебный предмет, имеет свою специфику и особенности преподавания. Важнейшим компонентом обучения физике является демонстрационный эксперимент, в противном случае, по утверждению О.Д.Хвольсона ее преподавание “должно быть признано бесполезным и даже вредным”.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а мой взгляд, физический эксперимент и исследовательская работа  не столько средство наглядности, сколько необходимая база и инструмент развития интеллектуальных способностей учащихся. Изучение физических законов и явлений на основе  исследования  позволяет формировать и развивать у школьников умения изучать, наблюдать, выдвигать гипотезы и планировать свою деятельность в соответствии с ходом  исследовательской работы, выделять общее и частное, проводить анализ и сравнение.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>Исследовательская работа, подкрепленная системой лабораторных и практических работ, экспериментальных задач позволяет развивать самостоятельность учащихся, способность логически мыслить и творчески применять теоретические знания для решения практических задач.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Кроме того, комплекс исследовательских упражнений (исследование учебного материала, экспериментальные задания, лабораторные работы) обладают рядом особенностей, что делает его применение весьма эффективным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0" w:leader="none"/>
        </w:tabs>
        <w:ind w:left="0" w:right="43" w:firstLine="49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полнение исследовательской работы вызывает у школьников такие психические процессы, как ощущение, восприятие, представление, обобщение, способствует развитию познавательных мотивов и интересов, порождает положительные эмоции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right="43" w:firstLine="491"/>
        <w:jc w:val="both"/>
        <w:rPr>
          <w:sz w:val="32"/>
        </w:rPr>
      </w:pPr>
      <w:r>
        <w:rPr>
          <w:sz w:val="32"/>
        </w:rPr>
        <w:t>Исследовательская работа никогда не используется как уединенный метод преподавания, а всегда в сочетании со словесными методами и иными средствами наглядности (таблицы, схемы, рисунки)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right="43" w:firstLine="49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менение исследовательской работы дает возможность организовывать на уроке частично-поисковую деятельность учащихся через создание проблемно-творческих ситуаций: неожиданности, конфликта, предположения, несоответствия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right="43" w:firstLine="49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ходе проведения исследования учащиеся учатся систематизировать полученные знания в виде таблиц, схем, опорных конспектов, что является показателем высокого уровня сформированности  интеллектуальных способностей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right="43" w:firstLine="567"/>
        <w:jc w:val="both"/>
        <w:rPr>
          <w:sz w:val="32"/>
        </w:rPr>
      </w:pPr>
      <w:r>
        <w:rPr>
          <w:sz w:val="32"/>
        </w:rPr>
        <w:t>Применение на уроке исследовательской работы предполагает различные формы организации учебной деятельности учащихся: фронтальные, групповые, парные, индивидуальные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567"/>
        <w:jc w:val="both"/>
        <w:rPr>
          <w:sz w:val="32"/>
        </w:rPr>
      </w:pPr>
      <w:r>
        <w:rPr>
          <w:sz w:val="32"/>
        </w:rPr>
        <w:t xml:space="preserve">Переосмыслив свой опыт работы, рассмотрев различные педагогические теории и современные технологии обучения, я предположила, что разрешить существующее противоречие возможно на основе развивающего обучения с опорой на  исследовательскую работу и проектную деятельность, и активные и интерактивные технологии. Под активными и интерактивными технологиями обучения я понимаю такую модель совместной деятельности  учителя и ученика, когда последний находится в постоянном творческом поиске, является хозяином урока и его активной движущей силой. Весь учебный процесс происходит при полном осознании ребенком  и его непосредственном активном участии. </w:t>
      </w:r>
    </w:p>
    <w:p>
      <w:pPr>
        <w:pStyle w:val="2"/>
        <w:ind w:right="43" w:firstLine="567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550</wp:posOffset>
                </wp:positionH>
                <wp:positionV relativeFrom="paragraph">
                  <wp:posOffset>635</wp:posOffset>
                </wp:positionV>
                <wp:extent cx="2400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собенности активного и интерактивного обу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0pt;mso-position-vertical-relative:text;margin-left: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собенности активного и интерактивного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9725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ти реализации на основе  экспериментальных упраж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267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ути реализации на основе  экспериментальных упраж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97150</wp:posOffset>
                </wp:positionH>
                <wp:positionV relativeFrom="paragraph">
                  <wp:posOffset>534670</wp:posOffset>
                </wp:positionV>
                <wp:extent cx="5486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42.1pt" to="247.65pt,42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025</wp:posOffset>
                </wp:positionH>
                <wp:positionV relativeFrom="paragraph">
                  <wp:posOffset>153035</wp:posOffset>
                </wp:positionV>
                <wp:extent cx="2396490" cy="1047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ивное, деятельностное усвоение теоретических понятий (закономерностей, законов, теорий), а не зазубрива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82.5pt;mso-wrap-distance-left:9.05pt;mso-wrap-distance-right:9.05pt;mso-wrap-distance-top:0pt;mso-wrap-distance-bottom:0pt;margin-top:12.05pt;mso-position-vertical-relative:text;margin-left: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ивное, деятельностное усвоение теоретических понятий (закономерностей, законов, теорий), а не зазубрива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64205</wp:posOffset>
                </wp:positionH>
                <wp:positionV relativeFrom="paragraph">
                  <wp:posOffset>158115</wp:posOffset>
                </wp:positionV>
                <wp:extent cx="311785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сследовательская работа,  как побуждающий моти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авнение, выделение главного в изучаемом законе, яв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ыдвижение гипотез на основе эксперимент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1.7pt;mso-wrap-distance-left:9.05pt;mso-wrap-distance-right:9.05pt;mso-wrap-distance-top:0pt;mso-wrap-distance-bottom:0pt;margin-top:12.45pt;mso-position-vertical-relative:text;margin-left:249.1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сследовательская работа,  как побуждающий моти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авнение, выделение главного в изучаемом законе, яв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ыдвижение гипотез на основе эксперимент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97150</wp:posOffset>
                </wp:positionH>
                <wp:positionV relativeFrom="paragraph">
                  <wp:posOffset>450850</wp:posOffset>
                </wp:positionV>
                <wp:extent cx="54864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35.5pt" to="247.65pt,35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105</wp:posOffset>
                </wp:positionH>
                <wp:positionV relativeFrom="paragraph">
                  <wp:posOffset>74295</wp:posOffset>
                </wp:positionV>
                <wp:extent cx="23863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имущественно творческая деятель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5.85pt;mso-position-vertical-relative:text;margin-left:6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имущественно творческая деятель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64205</wp:posOffset>
                </wp:positionH>
                <wp:positionV relativeFrom="paragraph">
                  <wp:posOffset>74295</wp:posOffset>
                </wp:positionV>
                <wp:extent cx="3169285" cy="9677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ирование результатов иссле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 хода иссле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проблемно-творческих ситуа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55pt;height:76.2pt;mso-wrap-distance-left:9.05pt;mso-wrap-distance-right:9.05pt;mso-wrap-distance-top:0pt;mso-wrap-distance-bottom:0pt;margin-top:5.85pt;mso-position-vertical-relative:text;margin-left:249.1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нозирование результатов иссле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 хода иссле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 проблемно-творческих ситу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97150</wp:posOffset>
                </wp:positionH>
                <wp:positionV relativeFrom="paragraph">
                  <wp:posOffset>457200</wp:posOffset>
                </wp:positionV>
                <wp:extent cx="54864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36pt" to="247.65pt,3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025</wp:posOffset>
                </wp:positionH>
                <wp:positionV relativeFrom="paragraph">
                  <wp:posOffset>189865</wp:posOffset>
                </wp:positionV>
                <wp:extent cx="2396490" cy="819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ние и сотруднич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64.5pt;mso-wrap-distance-left:9.05pt;mso-wrap-distance-right:9.05pt;mso-wrap-distance-top:0pt;mso-wrap-distance-bottom:0pt;margin-top:14.95pt;mso-position-vertical-relative:text;margin-left: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ние и сотруднич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59125</wp:posOffset>
                </wp:positionH>
                <wp:positionV relativeFrom="paragraph">
                  <wp:posOffset>189865</wp:posOffset>
                </wp:positionV>
                <wp:extent cx="3219450" cy="931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  в группах и пар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уждение хода исследования, получение результатов с использованием презент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3.35pt;mso-wrap-distance-left:9.05pt;mso-wrap-distance-right:9.05pt;mso-wrap-distance-top:0pt;mso-wrap-distance-bottom:0pt;margin-top:14.95pt;mso-position-vertical-relative:text;margin-left:248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  в группах и пар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суждение хода исследования, получение результатов с использованием презент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Урок физики, построенный с применением исследовательских задач, полностью соответствует структуре уроков в системе развивающего обучения.</w:t>
      </w:r>
    </w:p>
    <w:p>
      <w:pPr>
        <w:pStyle w:val="2"/>
        <w:jc w:val="both"/>
        <w:rPr/>
      </w:pPr>
      <w:r>
        <w:rPr>
          <w:sz w:val="32"/>
        </w:rPr>
        <w:tab/>
        <w:t xml:space="preserve">Таким образом,  и определилось направление моей педагогической деятельности – </w:t>
      </w:r>
      <w:r>
        <w:rPr>
          <w:b/>
          <w:sz w:val="32"/>
        </w:rPr>
        <w:t>развитие интеллектуальных способностей учащихся на основе ИССЛЕДОВАТЕЛЬСКОЙ работы на уроках  и во внеурочное время.</w:t>
      </w:r>
    </w:p>
    <w:p>
      <w:pPr>
        <w:pStyle w:val="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43" w:firstLine="720"/>
        <w:jc w:val="both"/>
        <w:rPr/>
      </w:pPr>
      <w:r>
        <w:rPr>
          <w:b/>
          <w:bCs/>
          <w:iCs/>
          <w:sz w:val="32"/>
        </w:rPr>
        <w:t>Трудоемкость работы</w:t>
      </w:r>
      <w:r>
        <w:rPr>
          <w:sz w:val="32"/>
        </w:rPr>
        <w:t xml:space="preserve"> заключается в переосмыслении  роли учителя и ученика в процессе учебно – познавательной деятельности, в рациональном отборе и структурировании содержания уроков, оптимальном подборе средств и форм организации познавательной деятельности учащихся.</w:t>
      </w:r>
    </w:p>
    <w:p>
      <w:pPr>
        <w:pStyle w:val="2"/>
        <w:ind w:right="43" w:firstLine="720"/>
        <w:jc w:val="both"/>
        <w:rPr/>
      </w:pPr>
      <w:r>
        <w:rPr>
          <w:b/>
          <w:bCs/>
          <w:iCs/>
          <w:sz w:val="32"/>
        </w:rPr>
        <w:t>Доступность работы</w:t>
      </w:r>
      <w:r>
        <w:rPr>
          <w:i/>
          <w:sz w:val="32"/>
        </w:rPr>
        <w:t xml:space="preserve"> </w:t>
      </w:r>
      <w:r>
        <w:rPr>
          <w:sz w:val="32"/>
        </w:rPr>
        <w:t xml:space="preserve">проявляется в том, что он может быть использован учителями физики общеобразовательных школ, знакомых с активными и интерактивными технологиями обучения и владеющих методикой проведения 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исследовательской работы.</w:t>
      </w:r>
    </w:p>
    <w:p>
      <w:pPr>
        <w:pStyle w:val="2"/>
        <w:ind w:right="43" w:firstLine="720"/>
        <w:jc w:val="both"/>
        <w:rPr/>
      </w:pPr>
      <w:r>
        <w:rPr>
          <w:b/>
          <w:bCs/>
          <w:iCs/>
          <w:sz w:val="32"/>
        </w:rPr>
        <w:t xml:space="preserve">Результативность работы </w:t>
      </w:r>
      <w:r>
        <w:rPr>
          <w:i/>
          <w:sz w:val="32"/>
        </w:rPr>
        <w:t xml:space="preserve"> </w:t>
      </w:r>
      <w:r>
        <w:rPr>
          <w:sz w:val="32"/>
        </w:rPr>
        <w:t>заключается в усвоении учащимися методов научного познания природы и овладении способами творческой деятельности, формировании навыков самостоятельной работы, что позволит им успешно трансформировать полученные знания для решения новых задач на уроках физики и по другим предметам, получать информацию из различных источников, проектировать собственные экспериментальные исследования.</w:t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  <w:t xml:space="preserve">В своей работе я опираюсь на идеи Л.С. Выготского, о зонах развития ребенка; И.С. Якиманской  о принципах личностно - ориентированного урока; 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.С. Альтшуллера о теории решения изобретательных задач; использую методы обучения В.Ф. Шаталова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шеназванные теории и законы реализуются и перерабатываются применительно к конкретным условиям преподавания и традициям школы. Идет поиск оптимальных средств и методов преподавания, к тому же развивающее обучение предоставляет широкий простор творчеству  тандема  учитель – ученик.</w:t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  <w:t xml:space="preserve"> Конструируя  учебно-воспитательный процесс, я исхожу из того, что изначально каждый ребенок наделен интеллектуальными способностями, находящимися на определенном уровне сформированности. Развитие этих способностей будет успешным только лишь в результате продуктивной деятельности  ребенка на основе его собственного опыта и желания достичь личностно – значимого результата обучения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ab/>
        <w:t xml:space="preserve">Отсюда вытекает и ведущая </w:t>
      </w:r>
      <w:r>
        <w:rPr>
          <w:b/>
          <w:sz w:val="32"/>
        </w:rPr>
        <w:t>педагогическая идея</w:t>
      </w:r>
      <w:r>
        <w:rPr>
          <w:sz w:val="32"/>
        </w:rPr>
        <w:t xml:space="preserve"> моего опыта: содействие развитию интеллектуальных способностей учащихся на основе сотрудничества и сотворчества учителя и ученика.</w:t>
      </w:r>
    </w:p>
    <w:p>
      <w:pPr>
        <w:pStyle w:val="2"/>
        <w:jc w:val="both"/>
        <w:rPr/>
      </w:pPr>
      <w:r>
        <w:rPr>
          <w:sz w:val="32"/>
        </w:rPr>
        <w:tab/>
      </w:r>
      <w:r>
        <w:rPr>
          <w:b/>
          <w:sz w:val="32"/>
        </w:rPr>
        <w:t>Цель –</w:t>
      </w:r>
      <w:r>
        <w:rPr>
          <w:sz w:val="32"/>
        </w:rPr>
        <w:t xml:space="preserve"> на основе комплекса исследовательской работы помочь учащимся в развитии способности анализировать, обобщать, сравнивать, выдвигать гипотезы, выделять главное, исследовать,  наблюдать, делать выводы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  <w:t>Свою задачу я вижу:</w:t>
      </w:r>
    </w:p>
    <w:p>
      <w:pPr>
        <w:pStyle w:val="2"/>
        <w:ind w:left="1134" w:right="43" w:hanging="0"/>
        <w:jc w:val="both"/>
        <w:rPr>
          <w:sz w:val="32"/>
        </w:rPr>
      </w:pPr>
      <w:r>
        <w:rPr>
          <w:sz w:val="32"/>
        </w:rPr>
        <w:t>1) в создании таких учебно-познавательных ситуаций, которые требуют от учащегося самостоятельного применения теоретических знаний, умений и навыков; в том числе их переноса, комбинирования известных способов действия нового для ученика подхода к решению поставленных перед ним задач.</w:t>
      </w:r>
    </w:p>
    <w:p>
      <w:pPr>
        <w:pStyle w:val="2"/>
        <w:ind w:left="1134" w:right="43" w:hanging="0"/>
        <w:jc w:val="both"/>
        <w:rPr>
          <w:sz w:val="32"/>
        </w:rPr>
      </w:pPr>
      <w:r>
        <w:rPr>
          <w:sz w:val="32"/>
        </w:rPr>
        <w:t>2) в организации деятельности учащегося по овладению методами научного творчества (выдвижение гипотез – проблематизация; прогнозирование; имитационная игра).</w:t>
      </w:r>
    </w:p>
    <w:p>
      <w:pPr>
        <w:pStyle w:val="2"/>
        <w:ind w:left="1134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Для решения поставленных задач использую различные методы.</w:t>
      </w:r>
    </w:p>
    <w:p>
      <w:pPr>
        <w:pStyle w:val="2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оды организации учебно-познавательной деятельности:</w:t>
      </w:r>
    </w:p>
    <w:p>
      <w:pPr>
        <w:pStyle w:val="2"/>
        <w:jc w:val="both"/>
        <w:rPr>
          <w:i/>
          <w:i/>
          <w:sz w:val="32"/>
        </w:rPr>
      </w:pPr>
      <w:r>
        <w:rPr>
          <w:i/>
          <w:sz w:val="32"/>
        </w:rPr>
        <w:t>по источнику получения знаний:</w:t>
      </w:r>
    </w:p>
    <w:p>
      <w:pPr>
        <w:pStyle w:val="2"/>
        <w:numPr>
          <w:ilvl w:val="0"/>
          <w:numId w:val="11"/>
        </w:numPr>
        <w:ind w:left="1134" w:right="43" w:hanging="360"/>
        <w:jc w:val="both"/>
        <w:rPr>
          <w:sz w:val="32"/>
        </w:rPr>
      </w:pPr>
      <w:r>
        <w:rPr>
          <w:sz w:val="32"/>
        </w:rPr>
        <w:t>словесные (эвристическая беседа, рассказ, проблемная лекция).</w:t>
      </w:r>
    </w:p>
    <w:p>
      <w:pPr>
        <w:pStyle w:val="2"/>
        <w:numPr>
          <w:ilvl w:val="0"/>
          <w:numId w:val="11"/>
        </w:numPr>
        <w:ind w:left="1134" w:right="43" w:hanging="360"/>
        <w:jc w:val="both"/>
        <w:rPr>
          <w:sz w:val="32"/>
        </w:rPr>
      </w:pPr>
      <w:r>
        <w:rPr>
          <w:sz w:val="32"/>
        </w:rPr>
        <w:t>наглядная (демонстрации, фронтальный эксперимент, иллюстрации, компьютерные программы, видеозаписи).</w:t>
      </w:r>
    </w:p>
    <w:p>
      <w:pPr>
        <w:pStyle w:val="2"/>
        <w:numPr>
          <w:ilvl w:val="0"/>
          <w:numId w:val="11"/>
        </w:numPr>
        <w:ind w:left="1134" w:right="43" w:hanging="360"/>
        <w:jc w:val="both"/>
        <w:rPr>
          <w:sz w:val="32"/>
        </w:rPr>
      </w:pPr>
      <w:r>
        <w:rPr>
          <w:sz w:val="32"/>
        </w:rPr>
        <w:t>практические (упражнения, исследовательские задачи, лабораторные работы).</w:t>
      </w:r>
    </w:p>
    <w:p>
      <w:pPr>
        <w:pStyle w:val="2"/>
        <w:jc w:val="both"/>
        <w:rPr/>
      </w:pPr>
      <w:r>
        <w:rPr>
          <w:i/>
          <w:sz w:val="32"/>
        </w:rPr>
        <w:t>по степени активности познавательной деятельности</w:t>
      </w:r>
      <w:r>
        <w:rPr>
          <w:sz w:val="32"/>
        </w:rPr>
        <w:t xml:space="preserve">: </w:t>
      </w:r>
    </w:p>
    <w:p>
      <w:pPr>
        <w:pStyle w:val="2"/>
        <w:jc w:val="both"/>
        <w:rPr>
          <w:sz w:val="32"/>
        </w:rPr>
      </w:pPr>
      <w:r>
        <w:rPr>
          <w:sz w:val="32"/>
        </w:rPr>
        <w:t>объяснительно иллюстративные, частично-поисковые, проблемные.</w:t>
      </w:r>
    </w:p>
    <w:p>
      <w:pPr>
        <w:pStyle w:val="2"/>
        <w:jc w:val="both"/>
        <w:rPr/>
      </w:pPr>
      <w:r>
        <w:rPr>
          <w:i/>
          <w:sz w:val="32"/>
        </w:rPr>
        <w:t>по характеру мыслительных операций</w:t>
      </w:r>
      <w:r>
        <w:rPr>
          <w:sz w:val="32"/>
        </w:rPr>
        <w:t>:</w:t>
      </w:r>
    </w:p>
    <w:p>
      <w:pPr>
        <w:pStyle w:val="2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конкретные и абстрактные; синтез и анализ; сравнение, обобщение, систематизация квалификация и др.</w:t>
      </w:r>
    </w:p>
    <w:p>
      <w:pPr>
        <w:pStyle w:val="2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 xml:space="preserve">Методы стимулирования и мотивации обучения: 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- познавательные игры, 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- демонстрационный эксперимент, </w:t>
      </w:r>
    </w:p>
    <w:p>
      <w:pPr>
        <w:pStyle w:val="2"/>
        <w:jc w:val="both"/>
        <w:rPr>
          <w:sz w:val="32"/>
        </w:rPr>
      </w:pPr>
      <w:r>
        <w:rPr>
          <w:sz w:val="32"/>
        </w:rPr>
        <w:t>- занимательность,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- неожиданность, 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- практическая направленность. </w:t>
      </w:r>
    </w:p>
    <w:p>
      <w:pPr>
        <w:pStyle w:val="2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оды контроля и самоконтроля учебной деятельности:</w:t>
      </w:r>
    </w:p>
    <w:p>
      <w:pPr>
        <w:pStyle w:val="2"/>
        <w:jc w:val="both"/>
        <w:rPr>
          <w:sz w:val="32"/>
        </w:rPr>
      </w:pPr>
      <w:r>
        <w:rPr>
          <w:sz w:val="32"/>
        </w:rPr>
        <w:t>- устный и письменный,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- фронтальный, групповой индивидуальный, </w:t>
      </w:r>
    </w:p>
    <w:p>
      <w:pPr>
        <w:pStyle w:val="2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тематический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Принципы педагогической деятельности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Сочетание теоретических знаний и полученных результатов в ходе исследования обеспечивает осуществление таких принципов педагогической деятельности, как:</w:t>
      </w:r>
    </w:p>
    <w:p>
      <w:pPr>
        <w:pStyle w:val="2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>научность обучения, предполагающая соответствие теоретических знаний и практических умений современным достижениям научного естествознания;</w:t>
      </w:r>
    </w:p>
    <w:p>
      <w:pPr>
        <w:pStyle w:val="2"/>
        <w:numPr>
          <w:ilvl w:val="0"/>
          <w:numId w:val="19"/>
        </w:numPr>
        <w:jc w:val="both"/>
        <w:rPr>
          <w:sz w:val="32"/>
        </w:rPr>
      </w:pPr>
      <w:r>
        <w:rPr>
          <w:sz w:val="32"/>
        </w:rPr>
        <w:t>наглядность обучения, направленная на развитие образного мышления через чувственное восприятие;</w:t>
      </w:r>
    </w:p>
    <w:p>
      <w:pPr>
        <w:pStyle w:val="2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сознательность и активность учащегося в обучении, позволяющая перевести полученные на уроке знания в ранг личностно-значимых для ученика;</w:t>
      </w:r>
    </w:p>
    <w:p>
      <w:pPr>
        <w:pStyle w:val="2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>связь обучения с практикой, выступающая и как критерий верности теории, и как мотив, побуждающий к познавательной деятельности;</w:t>
      </w:r>
    </w:p>
    <w:p>
      <w:pPr>
        <w:pStyle w:val="2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ринципы развивающего обучения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Система работы учителя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  <w:t>Работая в выбранном направлении, я использую традиционные формы организации учебно-воспитательного процесса: классно-урочную и внеурочную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 кружок  «Юный техник»). Но при этом я иначе рассматриваю роль учителя и ученика на уроке. Учитель не всевластный и всезнающий распорядитель, а помощник и организатор процесса овладения методами научного познания, а ученик – не безразличный созерцатель действий учителя, а активный творец, постоянно себя совершенствующий. Основу совместной деятельности составляет общение и сотрудничество, тогда система работы учителя по развитию интеллектуальных способностей учащегося включает в себя следующие моменты: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16"/>
        </w:numPr>
        <w:ind w:left="851" w:right="43" w:hanging="284"/>
        <w:rPr>
          <w:b/>
          <w:b/>
          <w:bCs/>
          <w:sz w:val="32"/>
        </w:rPr>
      </w:pPr>
      <w:r>
        <w:rPr>
          <w:b/>
          <w:bCs/>
          <w:sz w:val="32"/>
        </w:rPr>
        <w:t>Проектирование учебно-познавательной деятельности учащихся.</w:t>
      </w:r>
    </w:p>
    <w:p>
      <w:pPr>
        <w:pStyle w:val="2"/>
        <w:numPr>
          <w:ilvl w:val="0"/>
          <w:numId w:val="16"/>
        </w:numPr>
        <w:ind w:left="851" w:right="43" w:hanging="284"/>
        <w:rPr>
          <w:b/>
          <w:b/>
          <w:bCs/>
          <w:sz w:val="32"/>
        </w:rPr>
      </w:pPr>
      <w:r>
        <w:rPr>
          <w:b/>
          <w:bCs/>
          <w:sz w:val="32"/>
        </w:rPr>
        <w:t>Создание психолого-педагогических условий эффективного общения и сотрудничества учителя и учащихся.</w:t>
      </w:r>
    </w:p>
    <w:p>
      <w:pPr>
        <w:pStyle w:val="2"/>
        <w:numPr>
          <w:ilvl w:val="0"/>
          <w:numId w:val="16"/>
        </w:numPr>
        <w:ind w:left="851" w:right="43" w:hanging="284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рганизация учебно-познавательной деятельности учащихся через реализацию принципов развивающего обучения и использования комплекса </w:t>
      </w:r>
    </w:p>
    <w:p>
      <w:pPr>
        <w:pStyle w:val="2"/>
        <w:ind w:left="851" w:right="43" w:hanging="0"/>
        <w:rPr>
          <w:b/>
          <w:b/>
          <w:bCs/>
          <w:sz w:val="32"/>
        </w:rPr>
      </w:pPr>
      <w:r>
        <w:rPr>
          <w:b/>
          <w:bCs/>
          <w:sz w:val="32"/>
        </w:rPr>
        <w:t>исследовательских работ.</w:t>
      </w:r>
    </w:p>
    <w:p>
      <w:pPr>
        <w:pStyle w:val="2"/>
        <w:ind w:left="567" w:right="43" w:hanging="0"/>
        <w:rPr>
          <w:b/>
          <w:b/>
          <w:bCs/>
          <w:sz w:val="32"/>
        </w:rPr>
      </w:pPr>
      <w:r>
        <w:rPr>
          <w:b/>
          <w:bCs/>
          <w:sz w:val="32"/>
        </w:rPr>
        <w:t>4. Руководство деятельностью учащихся по освоению способов познания окружающего мира и овладению методами научного творчества.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  <w:t>5.Рефлексия эффективности совместной деятельности учителя и ученика.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41" w:firstLine="720"/>
        <w:jc w:val="both"/>
        <w:rPr/>
      </w:pPr>
      <w:r>
        <w:rPr>
          <w:b/>
          <w:bCs/>
          <w:sz w:val="32"/>
          <w:u w:val="single"/>
        </w:rPr>
        <w:t>1.</w:t>
      </w:r>
      <w:r>
        <w:rPr>
          <w:sz w:val="32"/>
        </w:rPr>
        <w:t xml:space="preserve">   Проектирование учебно- познавательной деятельности учащихся начинается с комплексного тематического планирования, которое позволяет вписать каждый конкретный урок в систему уроков по теме и в систему годичного школьного курса. Так как в системе развивающего обучения структура и типы уроков отличаются от традиционных, то практически не изменяя содержание курса, я изменила порядок изучения отдельных тем.</w:t>
      </w:r>
    </w:p>
    <w:p>
      <w:pPr>
        <w:pStyle w:val="Normal"/>
        <w:ind w:right="41" w:firstLine="720"/>
        <w:jc w:val="both"/>
        <w:rPr/>
      </w:pPr>
      <w:r>
        <w:rPr>
          <w:sz w:val="32"/>
        </w:rPr>
        <w:t xml:space="preserve"> </w:t>
      </w:r>
      <w:r>
        <w:rPr>
          <w:i/>
          <w:sz w:val="32"/>
        </w:rPr>
        <w:t>Например</w:t>
      </w:r>
      <w:r>
        <w:rPr>
          <w:sz w:val="32"/>
        </w:rPr>
        <w:t xml:space="preserve">, при изучении сил, действующих на тело, в куре 7 класса вместо  3-х уроков (сила тяжести, сила упругости, вес) я провожу: </w:t>
      </w:r>
    </w:p>
    <w:p>
      <w:pPr>
        <w:pStyle w:val="3"/>
        <w:ind w:right="41" w:firstLine="720"/>
        <w:jc w:val="both"/>
        <w:rPr/>
      </w:pPr>
      <w:r>
        <w:rPr>
          <w:b/>
          <w:bCs/>
          <w:sz w:val="32"/>
        </w:rPr>
        <w:t>Первый  урок</w:t>
      </w:r>
      <w:r>
        <w:rPr>
          <w:sz w:val="32"/>
        </w:rPr>
        <w:t xml:space="preserve"> – изучение нового материала (сила тяжести + сила упругости + вес тела).</w:t>
      </w:r>
    </w:p>
    <w:p>
      <w:pPr>
        <w:pStyle w:val="Normal"/>
        <w:ind w:right="41" w:firstLine="720"/>
        <w:jc w:val="both"/>
        <w:rPr>
          <w:sz w:val="32"/>
        </w:rPr>
      </w:pPr>
      <w:r>
        <w:rPr>
          <w:sz w:val="32"/>
        </w:rPr>
        <w:t>На этом уроке после проведения фронтального эксперимента и формулирования совместно с учащимися темы и задач урока, дети работают индивидуально с материалом учебника. В ходе работы они заполняют вертикальные столбцы таблицы, разрабатываемой здесь же в процессе определения понятия. После этого этапа деятельности совместно с классом проводится проверка и первичное закрепление, на основе алгоритма, заложенного в таблицы. Каждое положение подкрепляется демонстрационным экспериментом.</w:t>
      </w:r>
    </w:p>
    <w:p>
      <w:pPr>
        <w:pStyle w:val="Normal"/>
        <w:ind w:right="41" w:firstLine="720"/>
        <w:jc w:val="both"/>
        <w:rPr/>
      </w:pPr>
      <w:r>
        <w:rPr>
          <w:b/>
          <w:bCs/>
          <w:sz w:val="32"/>
        </w:rPr>
        <w:t>Второй  урок</w:t>
      </w:r>
      <w:r>
        <w:rPr>
          <w:sz w:val="32"/>
        </w:rPr>
        <w:t xml:space="preserve"> – закрепление и развитие знаний, умений, навыков.</w:t>
      </w:r>
    </w:p>
    <w:p>
      <w:pPr>
        <w:pStyle w:val="Normal"/>
        <w:ind w:right="41" w:hanging="0"/>
        <w:jc w:val="both"/>
        <w:rPr>
          <w:sz w:val="32"/>
        </w:rPr>
      </w:pPr>
      <w:r>
        <w:rPr>
          <w:sz w:val="32"/>
        </w:rPr>
        <w:tab/>
        <w:t>После сообщения цели предстоящей работы приступаем к воспроизведению информации содержащейся в таблице. (Учащиеся работают на отдельных местах, в зависимости от класса работу можно дифференцировать)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Здесь же осуществляется взаимопроверка и обсуждение допущенных ошибок. (Таблица проецируется через графопроектор). После такой работы мы приступаем к сравнительному анализу изученных сил, что достаточно легко сделать, работая по строкам таблицы. Даётся домашнее задание в виде исследовательских работ  по изученным силам. Например: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Какова сила тяжести  и вес всех членов вашей семьи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 Какова сила тяжести  и вес вашего любимого животного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 С какой силой тяжести действует на вас ваш школьный рюкзак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. С какой силой тяжести действует на Землю ваш легковой автомобиль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. Какова сила упругости при поднятии портфеля на пружине, резинке. ( Из таблиц даётся коэффициент жёсткости)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.  Чему равен коэффициент жёсткости пружины на домашнем безмене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>
          <w:b/>
          <w:bCs/>
          <w:sz w:val="32"/>
        </w:rPr>
        <w:t>Третий урок</w:t>
      </w:r>
      <w:r>
        <w:rPr>
          <w:sz w:val="32"/>
        </w:rPr>
        <w:t xml:space="preserve"> – формирование умений и навыков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После совместной постановки задач  урока и повторения  опорных теоретических знаний и умений, учащиеся  приступают к показу результатов своих исследований. Здесь проверяется усвоение теории, формул, изображение векторов сил на схематических рисунках. 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Таким же образом изменен порядок изучения тем по другим разделам. (Где такое изменение рационально). Такой подход позволяет уйти от традиционного комбинированного урока с его структурой. А уже с восьмого класса исследовательские работы усложняются. Это могут быть и длинносрочные исследования.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</w:t>
      </w:r>
      <w:r>
        <w:rPr>
          <w:b/>
          <w:sz w:val="32"/>
          <w:u w:val="single"/>
        </w:rPr>
        <w:t xml:space="preserve">2. </w:t>
      </w:r>
      <w:r>
        <w:rPr>
          <w:bCs/>
          <w:sz w:val="32"/>
        </w:rPr>
        <w:t>Создание  психолого – педагогических условий эффективного общения и сотрудничества учителя и учащихся.</w:t>
      </w:r>
    </w:p>
    <w:p>
      <w:pPr>
        <w:pStyle w:val="Heading1"/>
        <w:rPr>
          <w:bCs/>
          <w:sz w:val="32"/>
        </w:rPr>
      </w:pPr>
      <w:r>
        <w:rPr>
          <w:b/>
          <w:bCs/>
          <w:sz w:val="32"/>
        </w:rPr>
        <w:t xml:space="preserve">Анализируя результаты учебной деятельности, я хотела бы выделить прежде всего психологический  климат учащихся занимающихся исследовательскими работами. 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Факторами, способствующими созданию психологического комфорта на уроке, являются:</w:t>
      </w:r>
    </w:p>
    <w:p>
      <w:pPr>
        <w:pStyle w:val="2"/>
        <w:numPr>
          <w:ilvl w:val="0"/>
          <w:numId w:val="8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Факторы, формирующие и развивающие  интерес и высокий уровень мотивации изучения  физики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32"/>
        </w:rPr>
      </w:pPr>
      <w:r>
        <w:rPr>
          <w:sz w:val="32"/>
        </w:rPr>
        <w:t>различные способы постановки учебных задач (фронтальный и демонстрационный эксперимент, объяснение физических явлений исследовательская работа и т.д.)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32"/>
        </w:rPr>
      </w:pPr>
      <w:r>
        <w:rPr>
          <w:sz w:val="32"/>
        </w:rPr>
        <w:t>разнообразная деятельность при решении задач (эвристическая, аналитическая, практическое выполнение и т.д.)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32"/>
        </w:rPr>
      </w:pPr>
      <w:r>
        <w:rPr>
          <w:sz w:val="32"/>
        </w:rPr>
        <w:t>различные форма организации учебной деятельности (групповые, парные, индивидуальные)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32"/>
        </w:rPr>
      </w:pPr>
      <w:r>
        <w:rPr>
          <w:sz w:val="32"/>
        </w:rPr>
        <w:t>разнообразная тематика исследований (исторические, социально – бытовые, литературные, технические и т.д.)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32"/>
        </w:rPr>
      </w:pPr>
      <w:r>
        <w:rPr>
          <w:sz w:val="32"/>
        </w:rPr>
        <w:t>практическая направленность и поиск взаимосвязи между различными явлениями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32"/>
        </w:rPr>
      </w:pPr>
      <w:r>
        <w:rPr>
          <w:sz w:val="32"/>
        </w:rPr>
        <w:t>знакомство с проявлением физических закономерностей во многих областях и сферах человеческой деятельности.</w:t>
      </w:r>
    </w:p>
    <w:p>
      <w:pPr>
        <w:pStyle w:val="2"/>
        <w:numPr>
          <w:ilvl w:val="0"/>
          <w:numId w:val="8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Факторы, повышающие у учащихся уверенность в собственных интеллектуальных способностях;</w:t>
      </w:r>
    </w:p>
    <w:p>
      <w:pPr>
        <w:pStyle w:val="2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отсутствие критики за  полученный результат;</w:t>
      </w:r>
    </w:p>
    <w:p>
      <w:pPr>
        <w:pStyle w:val="2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возможность добровольного включения в дискуссию по  теме фронтального исследования ;</w:t>
      </w:r>
    </w:p>
    <w:p>
      <w:pPr>
        <w:pStyle w:val="2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постепенное включение учащихся со слабо сформированными учебными навыками в более сложные вида деятельности по схеме: участие в эвристической беседе – работа в группах – выполнение посильных исследований   (экспериментальных и теоретических), тем самым создается ситуация успеха  в учебной деятельности.</w:t>
      </w:r>
    </w:p>
    <w:p>
      <w:pPr>
        <w:pStyle w:val="2"/>
        <w:ind w:left="660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3.   Факторы, стимулирующие мыслительную деятельность учеников;</w:t>
      </w:r>
    </w:p>
    <w:p>
      <w:pPr>
        <w:pStyle w:val="2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необходимость устно и понятно объяснять, аргументировано доказывать своё  исследование, что требует упорядочения своих представлений и хода рассуждений;</w:t>
      </w:r>
    </w:p>
    <w:p>
      <w:pPr>
        <w:pStyle w:val="2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необходимость логично выстраивать ход постановки и проведения исследовательской работы;</w:t>
      </w:r>
    </w:p>
    <w:p>
      <w:pPr>
        <w:pStyle w:val="2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необходимость соотнесения результатов исследования с теоретическими данными;</w:t>
      </w:r>
    </w:p>
    <w:p>
      <w:pPr>
        <w:pStyle w:val="2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необходимость в теоретической интерпретации  исследуемых явлений, социально-бытовых ситуаций.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right="43"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right="43" w:firstLine="360"/>
        <w:jc w:val="both"/>
        <w:rPr/>
      </w:pPr>
      <w:r>
        <w:rPr>
          <w:b/>
          <w:bCs/>
          <w:sz w:val="32"/>
          <w:u w:val="single"/>
        </w:rPr>
        <w:t>3.</w:t>
      </w:r>
      <w:r>
        <w:rPr>
          <w:sz w:val="32"/>
        </w:rPr>
        <w:t xml:space="preserve">   Для творческого применения и развития  сформулированных теоретических закономерностей  в  условиях исследовательской деятельности я использую </w:t>
      </w:r>
      <w:r>
        <w:rPr>
          <w:b/>
          <w:sz w:val="32"/>
        </w:rPr>
        <w:t>метод прогнозирования</w:t>
      </w:r>
      <w:r>
        <w:rPr>
          <w:sz w:val="32"/>
        </w:rPr>
        <w:t>: предсказание структурных и функциональных изменений  в системе на основе научных законов и закономерностей.</w:t>
      </w:r>
    </w:p>
    <w:p>
      <w:pPr>
        <w:pStyle w:val="2"/>
        <w:ind w:right="43" w:firstLine="36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360" w:right="43" w:firstLine="360"/>
        <w:jc w:val="both"/>
        <w:rPr/>
      </w:pPr>
      <w:r>
        <w:rPr>
          <w:sz w:val="32"/>
        </w:rPr>
        <w:t xml:space="preserve">Например, ученик  демонстрирует свободное прохождение металлического шарика в кольцо.  </w:t>
      </w:r>
      <w:r>
        <w:rPr>
          <w:b/>
          <w:bCs/>
          <w:i/>
          <w:sz w:val="32"/>
        </w:rPr>
        <w:t>Будет ли проходить шарик в кольцо, если его</w:t>
      </w:r>
      <w:r>
        <w:rPr>
          <w:i/>
          <w:sz w:val="32"/>
        </w:rPr>
        <w:t xml:space="preserve"> </w:t>
      </w:r>
      <w:r>
        <w:rPr>
          <w:b/>
          <w:bCs/>
          <w:i/>
          <w:sz w:val="32"/>
        </w:rPr>
        <w:t>нагреть?</w:t>
      </w:r>
      <w:r>
        <w:rPr>
          <w:sz w:val="32"/>
        </w:rPr>
        <w:t xml:space="preserve">  (идет исследование, как экспериментальный опыт).</w:t>
      </w:r>
    </w:p>
    <w:p>
      <w:pPr>
        <w:pStyle w:val="2"/>
        <w:ind w:left="360" w:right="43" w:firstLine="36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right="43" w:firstLine="360"/>
        <w:jc w:val="both"/>
        <w:rPr>
          <w:sz w:val="32"/>
        </w:rPr>
      </w:pPr>
      <w:r>
        <w:rPr>
          <w:sz w:val="32"/>
        </w:rPr>
        <w:t xml:space="preserve">Для  получения результата исследования учащиеся используют алгоритм: </w:t>
      </w:r>
    </w:p>
    <w:p>
      <w:pPr>
        <w:pStyle w:val="2"/>
        <w:ind w:right="43" w:firstLine="36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Составление структуры модели (твердое вещество, молекулы, кристаллическая решетка, колебания молекул).</w:t>
      </w:r>
    </w:p>
    <w:p>
      <w:pPr>
        <w:pStyle w:val="2"/>
        <w:numPr>
          <w:ilvl w:val="0"/>
          <w:numId w:val="14"/>
        </w:numPr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1295</wp:posOffset>
                </wp:positionH>
                <wp:positionV relativeFrom="paragraph">
                  <wp:posOffset>365760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28.8pt" to="137.4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4575</wp:posOffset>
                </wp:positionH>
                <wp:positionV relativeFrom="paragraph">
                  <wp:posOffset>365760</wp:posOffset>
                </wp:positionV>
                <wp:extent cx="1828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8.8pt" to="396.6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548640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3.2pt" to="79.8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оставление прогноза развития системы (при нагревании амплитуда колебаний увеличивается, кристаллическая решетка изменяется,    изменился объем шарика  -     шарик не пройдет в кольцо). </w:t>
      </w:r>
    </w:p>
    <w:p>
      <w:pPr>
        <w:pStyle w:val="2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Проверка теоретического исследования на  практике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360" w:right="43" w:hanging="0"/>
        <w:jc w:val="both"/>
        <w:rPr/>
      </w:pPr>
      <w:r>
        <w:rPr>
          <w:b/>
          <w:bCs/>
          <w:sz w:val="32"/>
          <w:u w:val="single"/>
        </w:rPr>
        <w:t>4.</w:t>
      </w:r>
      <w:r>
        <w:rPr>
          <w:sz w:val="32"/>
        </w:rPr>
        <w:t xml:space="preserve">  Исследовательская работа, начатая на уроке, находит свое логическое продолжение во внеклассной деятельности.  Я руковожу школьным  кружком « Юный техник». Основная задача кружка – развитие научно – исследовательской деятельности учащихся, повышение престижа научных знаний. Содержание деятельности направлено на достижение этих целей. В ходе работы кружка учащиеся, работая в группах, приобретают навыки исследовательской деятельности. Работа кружка строится на принципах научности, систематичности и последовательности. Отличительной чертой этой формы организации учебной деятельности является особый микроклимат и неформальное общение, так как  все члены общества – люди заинтересованные и увлеченные. В ходе занятий юные исследователи применяют теоретические знания для выполнения своих проектов, находят новые пути их реализации, планируют и проводят эксперименты, разрабатывают и создают модели физических приборов. </w:t>
      </w:r>
    </w:p>
    <w:p>
      <w:pPr>
        <w:pStyle w:val="2"/>
        <w:ind w:left="360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360" w:right="43" w:hanging="0"/>
        <w:jc w:val="both"/>
        <w:rPr>
          <w:sz w:val="32"/>
        </w:rPr>
      </w:pPr>
      <w:r>
        <w:rPr>
          <w:sz w:val="32"/>
        </w:rPr>
        <w:t xml:space="preserve">Результатами нашего кружка является:  </w:t>
      </w:r>
    </w:p>
    <w:p>
      <w:pPr>
        <w:pStyle w:val="2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Изготовление всевозможных  настольных ламп.</w:t>
      </w:r>
    </w:p>
    <w:p>
      <w:pPr>
        <w:pStyle w:val="2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Изготовление зеркального Диско – шара.</w:t>
      </w:r>
    </w:p>
    <w:p>
      <w:pPr>
        <w:pStyle w:val="2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Проведение и эксплуатация Школьного радио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360"/>
        <w:jc w:val="both"/>
        <w:rPr>
          <w:sz w:val="32"/>
        </w:rPr>
      </w:pPr>
      <w:r>
        <w:rPr>
          <w:sz w:val="32"/>
        </w:rPr>
        <w:t>В заключение хотелось бы еще раз обратить внимание, что развитие интеллектуальных способностей не ставит целью формирование схематичных логических построений по заданному алгоритму. Развивается не процесс  усвоения знаний, а личность. Развитие интеллектуальных способностей  ведет ученика к осознанию собственной успешности, адекватной самооценке, к ощущению радости от процесса творчества, а значит, рождает стремление к совершенствованию.</w:t>
      </w:r>
    </w:p>
    <w:p>
      <w:pPr>
        <w:pStyle w:val="2"/>
        <w:ind w:right="43" w:firstLine="360"/>
        <w:jc w:val="both"/>
        <w:rPr>
          <w:sz w:val="32"/>
        </w:rPr>
      </w:pPr>
      <w:r>
        <w:rPr>
          <w:sz w:val="32"/>
        </w:rPr>
        <w:t xml:space="preserve">Любая деятельность учителя находит отражение в успехах  и результатах обучения своих учеников. В качестве таких критериев я определила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right="43" w:hanging="360"/>
        <w:jc w:val="both"/>
        <w:rPr>
          <w:sz w:val="32"/>
        </w:rPr>
      </w:pPr>
      <w:r>
        <w:rPr>
          <w:sz w:val="32"/>
        </w:rPr>
        <w:t>наличие познавательного интереса к предмету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right="43" w:hanging="360"/>
        <w:jc w:val="both"/>
        <w:rPr>
          <w:sz w:val="32"/>
        </w:rPr>
      </w:pPr>
      <w:r>
        <w:rPr>
          <w:sz w:val="32"/>
        </w:rPr>
        <w:t>наличие интереса к творческой дея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right="43" w:hanging="360"/>
        <w:jc w:val="both"/>
        <w:rPr>
          <w:sz w:val="32"/>
        </w:rPr>
      </w:pPr>
      <w:r>
        <w:rPr>
          <w:sz w:val="32"/>
        </w:rPr>
        <w:t>уровень обученности учащихс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right="43" w:hanging="360"/>
        <w:jc w:val="both"/>
        <w:rPr>
          <w:sz w:val="32"/>
        </w:rPr>
      </w:pPr>
      <w:r>
        <w:rPr>
          <w:sz w:val="32"/>
        </w:rPr>
        <w:t>качество знаний;</w:t>
      </w:r>
    </w:p>
    <w:p>
      <w:pPr>
        <w:pStyle w:val="2"/>
        <w:tabs>
          <w:tab w:val="clear" w:pos="708"/>
          <w:tab w:val="left" w:pos="993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993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1843" w:right="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184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633"/>
        <w:jc w:val="both"/>
        <w:rPr>
          <w:sz w:val="32"/>
        </w:rPr>
      </w:pPr>
      <w:r>
        <w:rPr>
          <w:sz w:val="32"/>
        </w:rPr>
        <w:t xml:space="preserve">Я отобрала те критерии, которые, на мой взгляд, характеризуют динамику развития интеллектуальных способностей учащихся с помощью исследовательской работы. </w:t>
      </w:r>
    </w:p>
    <w:p>
      <w:pPr>
        <w:pStyle w:val="2"/>
        <w:ind w:right="43" w:firstLine="633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633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Анкета развития интеллектуальных способностей учащихся</w:t>
      </w:r>
    </w:p>
    <w:p>
      <w:pPr>
        <w:pStyle w:val="2"/>
        <w:ind w:right="43" w:firstLine="633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Задачи решаю, чтобы узнать способ решения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Самое важное в решение – уметь объяснять его ход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Люблю решать нестандартные задачи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Больше нравится способ работы над задачей – обсуждение с товарищем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При решении задачи нравится этап поиска наилучшего способа решения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При демонстрации опытов нравится проводить опыт с товарищем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При постановке опытов больше нравится этап обсуждения и планирования хода эксперимента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Нравится получать информацию, работая с товарищем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>При исследовательской работе нравится работать в паре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следовательская работа должна быть краткосрочной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следовательская работа должна  быть долгосрочной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каждой четверти должна проходить исследовательская работа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3"/>
        </w:numPr>
        <w:ind w:left="993" w:right="43" w:hanging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зультатом исследовательской  работы должна быть презентация.</w:t>
      </w:r>
    </w:p>
    <w:p>
      <w:pPr>
        <w:pStyle w:val="2"/>
        <w:ind w:left="633" w:right="43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одя сравнительный анализ можно отметить рост самостоятельности учащихся, их стремление к частично поисковой и  исследовательской деятельности. Важным моментом является то, что у большинства учащихся интерес вызывает не результат, а сам процесс деятельности; дети открыты к общению.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Готовы каждый месяц проводить исследования по различным направлениям и по темам им ещё не знакомым. Все участники исследовательских проектов свои работы хотят оформлять в виде презентаций на одном общем мероприятии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  <w:t>В чем смысл педагогической деятельности? Постепенно понимаешь, что главное – создание условий для развития творческих способностей учащихся. Сегодня все в их судьбе зависит как будто от нас. Завтра положение кардинально изменится. Наши дети взрослеют быстро, но самостоятельно и плодотворно жить они смогут, если мы сегодня поможем развиться их способностям и талантам. Научим их быть коммуникабельными людьми.</w:t>
      </w:r>
    </w:p>
    <w:p>
      <w:pPr>
        <w:pStyle w:val="2"/>
        <w:ind w:right="43"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right="43" w:firstLine="720"/>
        <w:jc w:val="both"/>
        <w:rPr/>
      </w:pPr>
      <w:r>
        <w:rPr>
          <w:b/>
          <w:i/>
          <w:sz w:val="32"/>
        </w:rPr>
        <w:t>« Если человек в школе не научится творить, то и в жизни он будет только подражать и копировать».</w:t>
      </w:r>
      <w:r>
        <w:rPr>
          <w:b/>
          <w:sz w:val="32"/>
        </w:rPr>
        <w:t xml:space="preserve">      </w:t>
      </w:r>
    </w:p>
    <w:p>
      <w:pPr>
        <w:pStyle w:val="2"/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Л.Н.Толстой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Литература.</w:t>
      </w:r>
    </w:p>
    <w:p>
      <w:pPr>
        <w:pStyle w:val="2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Гин А.А Приемы педагогической техники. – М.: Педагогический поиск, 1999.</w:t>
      </w:r>
    </w:p>
    <w:p>
      <w:pPr>
        <w:pStyle w:val="2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Дик Ю.И.Турышева И.К. Межпредметные связи курса физики в средней школе. – М.: Просвещение, 1997.</w:t>
      </w:r>
    </w:p>
    <w:p>
      <w:pPr>
        <w:pStyle w:val="2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Конаржевский Ю.А. Анализ урока. - М.: Педагогический поиск, 2000.</w:t>
      </w:r>
    </w:p>
    <w:p>
      <w:pPr>
        <w:pStyle w:val="2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Остапчук Н.Д. Становление и реализация индивидуальности учащихся и педагогов на основе дидактической системы развивающего обучения.// Завуч, 1999, №1</w:t>
      </w:r>
    </w:p>
    <w:p>
      <w:pPr>
        <w:pStyle w:val="2"/>
        <w:numPr>
          <w:ilvl w:val="0"/>
          <w:numId w:val="10"/>
        </w:numPr>
        <w:jc w:val="both"/>
        <w:rPr/>
      </w:pPr>
      <w:r>
        <w:rPr>
          <w:sz w:val="32"/>
        </w:rPr>
        <w:t xml:space="preserve">Полат Е.С. Новые педагогические и информационные технологии в системе образования. – М.: </w:t>
      </w:r>
      <w:r>
        <w:rPr>
          <w:sz w:val="32"/>
          <w:lang w:val="en-US"/>
        </w:rPr>
        <w:t>ACADEMIA</w:t>
      </w:r>
      <w:r>
        <w:rPr>
          <w:sz w:val="32"/>
        </w:rPr>
        <w:t>, 1999.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   </w:t>
      </w:r>
      <w:r>
        <w:br w:type="page"/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«Развитие интеллектуальных способностей учащихся на        основе ИССЛЕДОВАТЕЛЬСКОЙ работы на уроках  и во внеурочное время».</w:t>
      </w:r>
    </w:p>
    <w:p>
      <w:pPr>
        <w:pStyle w:val="Normal"/>
        <w:ind w:left="567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67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Heading2"/>
        <w:ind w:left="567" w:hanging="0"/>
        <w:rPr/>
      </w:pPr>
      <w:r>
        <w:rPr/>
        <w:t xml:space="preserve">                                  </w:t>
      </w:r>
      <w:r>
        <w:rPr/>
        <w:t>Обобщение  опыт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. Дорохово.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bCs/>
      <w:sz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ind w:right="41" w:hanging="0"/>
    </w:pPr>
    <w:rPr>
      <w:sz w:val="28"/>
      <w:szCs w:val="20"/>
    </w:rPr>
  </w:style>
  <w:style w:type="paragraph" w:styleId="TextBodyIndent">
    <w:name w:val="Body Text Indent"/>
    <w:basedOn w:val="Normal"/>
    <w:pPr>
      <w:ind w:right="41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17:00Z</dcterms:created>
  <dc:creator>Ученик</dc:creator>
  <dc:description/>
  <cp:keywords/>
  <dc:language>en-US</dc:language>
  <cp:lastModifiedBy>Admin</cp:lastModifiedBy>
  <cp:lastPrinted>2000-01-01T03:46:00Z</cp:lastPrinted>
  <dcterms:modified xsi:type="dcterms:W3CDTF">2014-11-10T21:03:00Z</dcterms:modified>
  <cp:revision>4</cp:revision>
  <dc:subject/>
  <dc:title>      Работая вместе с коллективом над решением общей проблемы, изучая научно-методическую литературу, анализируя свой опыт ра</dc:title>
</cp:coreProperties>
</file>