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 xml:space="preserve">1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К </w:t>
      </w:r>
      <w:r>
        <w:rPr>
          <w:rFonts w:cs="Times New Roman" w:ascii="Times New Roman" w:hAnsi="Times New Roman"/>
          <w:sz w:val="28"/>
          <w:szCs w:val="28"/>
        </w:rPr>
        <w:t>«Школа 2100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ик: </w:t>
      </w:r>
      <w:r>
        <w:rPr>
          <w:rFonts w:cs="Times New Roman" w:ascii="Times New Roman" w:hAnsi="Times New Roman"/>
          <w:sz w:val="28"/>
          <w:szCs w:val="28"/>
        </w:rPr>
        <w:t>«Я и мир вокруг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>А.А. Вахруш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Зима. Тайные гости зимы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действовать развитию способности понимать и оценивать природные явления, их влияние на эмоциональное состояние человека; создать условия для расширения знания об окружающем мире, зиме, как одном из времён года; способствовать формированию навыков правильного определения времён года, различение изменений природы с приходом зимы, воспитанию понимания ценности и красоты родной природ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образования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умеют объяснять основные особенности зимы, как времени года, умеют определять своё отношение к миру: оценивать правильность поведения людей в приро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онимают ценность человека, как разумного существа, стремящегося к познанию мира и самосовершенствования, имеют адекватное представление об учении и поведении в процессе учебн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  <w:r>
        <w:rPr>
          <w:rFonts w:cs="Times New Roman" w:ascii="Times New Roman" w:hAnsi="Times New Roman"/>
          <w:sz w:val="28"/>
          <w:szCs w:val="28"/>
        </w:rPr>
        <w:t xml:space="preserve"> критерии сформированности и оценки компонентов универсальных  учебных действи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высказывают своё предположение на основе работы с иллюстрацией; контролируют свои действия по ориентированию в учебной литератур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общеучебные - добывают новые знания: находят ответы на вопросы, используя учебник, свой жизненный опыт и информацию, полученную на уроке, выполняют индивидуальные задания; логические - устанавливают причинно - следственные связи, характеризуют время го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совместно решают поставленные задачи, обдумывают, обмениваются мнениями и конструктивно координируют свои действ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ип урок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рок изучения и первичного закрепления новых знаний, практический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хнологи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блемного, проектного обучения, ИК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Формы работы: </w:t>
      </w:r>
      <w:r>
        <w:rPr>
          <w:rFonts w:eastAsia="Times New Roman" w:cs="Times New Roman" w:ascii="Times New Roman" w:hAnsi="Times New Roman"/>
          <w:sz w:val="28"/>
          <w:szCs w:val="28"/>
        </w:rPr>
        <w:t>фронтальная, индивидуальная, работа в группах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</w:rPr>
        <w:t>учебник, мультимедийная презентация, предметные картинки, пластилин, цветные карандаши, ножницы, бумага, аудиозапись, магнит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Технологическая карта урока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893"/>
        <w:gridCol w:w="4631"/>
        <w:gridCol w:w="2593"/>
        <w:gridCol w:w="2320"/>
      </w:tblGrid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 этапы организации учебной деятельности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этапа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педагогического взаимо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рекомендации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обучающихся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я направленного внимания на начало учебного занят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брый день, ребята!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Я очень рада вас всех видеть. На уроке мы будем наблюдать и удивляться, отвечать на вопросы и рассуждать, отгадывать и рассказывать.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уют уч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59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готовка к активной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лучение новых знаний, усвоение новых учебны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ая разряд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07315</wp:posOffset>
                      </wp:positionV>
                      <wp:extent cx="9342755" cy="8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5pt;margin-top:8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вичная проверка учащимися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3655</wp:posOffset>
                      </wp:positionV>
                      <wp:extent cx="9342755" cy="260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результатов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1920</wp:posOffset>
                      </wp:positionV>
                      <wp:extent cx="9377045" cy="514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9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ка учебной задач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ов темы. Целеполаг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проблемн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ое исследование проблемы. Решение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на вида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ниверсальных учебных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елирование снежин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верка умения</w:t>
            </w:r>
            <w:r>
              <w:rPr>
                <w:rFonts w:eastAsia="+mn-ea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учеников использовать термины при устных ответах; использовать ранее изученное правило в новых условиях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личной ответственности</w:t>
            </w:r>
            <w:r>
              <w:rPr>
                <w:rFonts w:eastAsia="+mn-ea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за результаты коллективной</w:t>
            </w:r>
            <w:r>
              <w:rPr>
                <w:rFonts w:eastAsia="+mn-ea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+mn-ea" w:cs="Times New Roman" w:ascii="Times New Roman" w:hAnsi="Times New Roman"/>
                <w:iCs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«Зимние музыкальные картин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й, ребята, что это за музыка, такая сердитая, громкая, чуть - чуть страшная? - - Куда мы попали? Это ветер задул, снежинки закружились, вьюга разыгралась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каком времени года мы оказались?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мотрите на картину и назовите признаки зимы?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 каким признакам вы определ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лушайте загадку и скажите, о чём так говорят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ветло - пушистая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скристая, белая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кая чистая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кая смелая!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 чём мы будем сегодня говорить?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ы когда - нибудь рассматривали снежинку?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кройте учебники на странице 88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ая из снежинок на рисунке самая красивая?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на похожа на настоящую?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какая из пяти снежинок - настоящая?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А кто из вас знает, как образуются снежинки?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- Послушайте рассказ "</w:t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  <w:lang w:eastAsia="ru-RU"/>
                </w:rPr>
                <w:t>Летят</w:t>
              </w:r>
            </w:hyperlink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нежные пушинки" В.Архангельского, и вы узнаете много интересного об образовании снежинок.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none"/>
                  <w:shd w:fill="FFFFFF" w:val="clear"/>
                  <w:lang w:eastAsia="ru-RU"/>
                </w:rPr>
                <w:t>Летят</w:t>
              </w:r>
            </w:hyperlink>
            <w:r>
              <w:rPr>
                <w:rStyle w:val="Appleconvertedspace"/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eastAsia="ru-RU"/>
              </w:rPr>
              <w:t>снежные пушинк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eastAsia="ru-RU"/>
              </w:rPr>
              <w:t>Пришла зима. С севера подул студеный ветер, и с неба посыпались снежинки. Кружатся в воздухе и падают на землю - одна красивее другой! Вот цветок с шестью лепестками; вот звездочка с шестью лучами; вот тончайшая пластинка с шестью гранями!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eastAsia="ru-RU"/>
              </w:rPr>
              <w:t>Побывали ученые в облаках при снегопаде и увидели, как образуются снежинки. Под самолетом крупными хлопьями падал снег, а высоко-высоко в небе мелькали крохотные кристаллики льда. А как только льдинки опускались в тучу, они сразу же становились легкими, нежными снежинкам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eastAsia="ru-RU"/>
              </w:rPr>
              <w:t>Маленькие льдинки в высоком небе - это замерзший водяной пар. Он есть повсюду в окружающем нас воздушном океане. Весной,</w:t>
            </w:r>
            <w:r>
              <w:rPr>
                <w:rStyle w:val="Appleconvertedspace"/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eastAsia="ru-RU"/>
              </w:rPr>
              <w:t> </w:t>
            </w: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none"/>
                  <w:shd w:fill="FFFFFF" w:val="clear"/>
                  <w:lang w:eastAsia="ru-RU"/>
                </w:rPr>
                <w:t>летом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eastAsia="ru-RU"/>
              </w:rPr>
              <w:t>, осенью пар превращается в капли дождя, а зимой - в снежинк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eastAsia="ru-RU"/>
              </w:rPr>
              <w:t>Чем тише морозная погода, тем красивее падающие на землю снежинки. При сильном ветре у них обламываются лучи и грани, и белые цветы и звезды обращаются в снежную пыль. А когда мороз несильный, снежинки скатываются в плотные белые шарики, и мы говорим тогда, что с неба падает круп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eastAsia="ru-RU"/>
              </w:rPr>
              <w:t>Падая на землю, снежинки лепятся друг к другу и, если нет сильного мороза, образуются хлопья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eastAsia="ru-RU"/>
              </w:rPr>
              <w:t>Слой за слоем ложится снег на землю, и каждый слой сначала бывает рыхлый, потому что между снежинками содержится много воздух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А кто из вас знает, почему хрустит снег под ногами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Он хрустит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</w:t>
            </w:r>
            <w:hyperlink r:id="rId5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  <w:lang w:eastAsia="ru-RU"/>
                </w:rPr>
                <w:t>оттого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, что под тяжестью вашего тела ломаются звездочки</w:t>
            </w:r>
            <w:r>
              <w:rPr>
                <w:rFonts w:eastAsia="Times New Roman" w:cs="Arial" w:ascii="Arial" w:hAnsi="Arial"/>
                <w:sz w:val="23"/>
                <w:szCs w:val="23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и лучи</w:t>
            </w:r>
            <w:r>
              <w:rPr>
                <w:rFonts w:eastAsia="Times New Roman" w:cs="Arial" w:ascii="Arial" w:hAnsi="Arial"/>
                <w:sz w:val="23"/>
                <w:szCs w:val="23"/>
                <w:shd w:fill="FFFFFF" w:val="clear"/>
                <w:lang w:eastAsia="ru-RU"/>
              </w:rPr>
              <w:t>.</w:t>
            </w: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рнемся к картинке на с. 88. Какая из этих снежинок настоящая?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чему?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 чем сравнивает  В. Архангельский снежинки?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ой общий признак у «цветка», «звёздочки», «пластинки»?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Где образуются снежинки?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 происходит образование снежинки?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мочь вам могут картинки. Разложите их в правильном порядке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ло всё белым - бело,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 снегу намело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 ребята прибежа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грать снежками стал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 ком данная загадка?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тарик - шутник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 улице стоять не велит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 нос домой тянет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годня мы с вами откроем мастерскую Мороза, и поможем ему изготовить как можно больше снежинок!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x"/>
              <w:spacing w:lineRule="auto" w:line="276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Stx"/>
              <w:spacing w:lineRule="auto" w:line="276" w:before="280" w:after="0"/>
              <w:rPr/>
            </w:pPr>
            <w:r>
              <w:rPr/>
            </w:r>
          </w:p>
          <w:p>
            <w:pPr>
              <w:pStyle w:val="Stx"/>
              <w:spacing w:lineRule="auto" w:line="276" w:before="280" w:after="0"/>
              <w:rPr>
                <w:i/>
                <w:i/>
              </w:rPr>
            </w:pPr>
            <w:r>
              <w:rPr/>
              <w:t xml:space="preserve">- А теперь давайте устроим большой снегопад.  </w:t>
            </w:r>
          </w:p>
          <w:p>
            <w:pPr>
              <w:pStyle w:val="Stx"/>
              <w:spacing w:lineRule="auto" w:line="276" w:before="0" w:after="0"/>
              <w:jc w:val="both"/>
              <w:rPr/>
            </w:pPr>
            <w:r>
              <w:rPr/>
              <w:t xml:space="preserve">С неба падают зимою, </w:t>
            </w:r>
          </w:p>
          <w:p>
            <w:pPr>
              <w:pStyle w:val="Stx"/>
              <w:spacing w:lineRule="auto" w:line="276" w:before="0" w:after="0"/>
              <w:jc w:val="both"/>
              <w:rPr/>
            </w:pPr>
            <w:r>
              <w:rPr/>
              <w:t xml:space="preserve">И кружатся над землею </w:t>
            </w:r>
          </w:p>
          <w:p>
            <w:pPr>
              <w:pStyle w:val="Stx"/>
              <w:spacing w:lineRule="auto" w:line="276" w:before="0" w:after="0"/>
              <w:jc w:val="both"/>
              <w:rPr/>
            </w:pPr>
            <w:r>
              <w:rPr/>
              <w:t xml:space="preserve">лёгкие пушинки, </w:t>
            </w:r>
          </w:p>
          <w:p>
            <w:pPr>
              <w:pStyle w:val="Stx"/>
              <w:spacing w:lineRule="auto" w:line="276" w:before="0" w:after="0"/>
              <w:jc w:val="both"/>
              <w:rPr/>
            </w:pPr>
            <w:r>
              <w:rPr/>
              <w:t xml:space="preserve">белые снежинки. </w:t>
            </w:r>
          </w:p>
          <w:p>
            <w:pPr>
              <w:pStyle w:val="Stx"/>
              <w:spacing w:lineRule="auto" w:line="276" w:before="0" w:after="0"/>
              <w:jc w:val="both"/>
              <w:rPr/>
            </w:pPr>
            <w:r>
              <w:rPr/>
              <w:t xml:space="preserve">Снежиночки – пушиночки устали на лету, </w:t>
            </w:r>
          </w:p>
          <w:p>
            <w:pPr>
              <w:pStyle w:val="Stx"/>
              <w:spacing w:lineRule="auto" w:line="276" w:before="0" w:after="0"/>
              <w:jc w:val="both"/>
              <w:rPr/>
            </w:pPr>
            <w:r>
              <w:rPr/>
              <w:t xml:space="preserve">кружиться перестали, </w:t>
            </w:r>
          </w:p>
          <w:p>
            <w:pPr>
              <w:pStyle w:val="Stx"/>
              <w:spacing w:lineRule="auto" w:line="276" w:before="0" w:after="0"/>
              <w:jc w:val="both"/>
              <w:rPr/>
            </w:pPr>
            <w:r>
              <w:rPr/>
              <w:t>присели отдохнуть</w:t>
            </w:r>
            <w:r>
              <w:rPr>
                <w:b/>
                <w:bCs/>
              </w:rPr>
              <w:t>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нашем классе снегопад! А вам холодно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нового вы узнали на уроке?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кончите предложения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узнал …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е было интересно …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е было трудно…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следующем уроке мы с вами отправимся на экскурсию, и узнаем о свойствах снега и ль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музыкальную пьес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дет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ег, люди одеты тепло, заяц в белой шубке, мало птиц, на деревьях нет листь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 говорят о снежин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и высказывают свое мнение, фиксируют учебную задачу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 предметными  картинками в учебн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ют учител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ят понятные для собеседника высказы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уждают предметные способы реш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и 5 - настоящ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 цветок с 6 лепестками, звездочка с 6 лучами, пластинка с 6 граня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блак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-кристалл-снежи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ли в круг. Передают под музыку снежный 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работа в группа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я группа - вырезает снеж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 я группа рисует снежи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 я группа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инструкционным картам изготавливает снежинки из пластил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пят снежинки на доску с помощью магни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, потому, что мы работали дружно и вмес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 своих дейст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чит музыкальная пьеса «Вьюг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: зимние пейзажи, игры детей и т.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айды с сюжетными и пейзажными картинка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с изображением разных видов снежин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с изображением этапов формирования снежи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е сопровож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с изображением Мо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ционные кар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97" w:hRule="exac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5728" w:hRule="exac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зуч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го материа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чебной задач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tractYellowLTGliederung1"/>
              <w:snapToGrid w:val="false"/>
              <w:spacing w:before="0" w:after="30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ичная проверка понимания учащимися нового учебн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чебной задач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ксируют в графические модели и буквенной форме выделенные связи и отнош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ют  ответы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ют самоконтроль Принимают и сохраняют учебную цель и задачу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и систематизация знан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и самооценкана этапе окончания учебной темы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br w:type="textWrapping" w:clear="all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ohit Hind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AbstractYellowLTGliederung1">
    <w:name w:val="AbstractYellow~LT~Gliederung 1"/>
    <w:qFormat/>
    <w:pPr>
      <w:widowControl/>
      <w:autoSpaceDE w:val="false"/>
      <w:bidi w:val="0"/>
      <w:spacing w:before="0" w:after="307"/>
    </w:pPr>
    <w:rPr>
      <w:rFonts w:ascii="Lohit Hindi" w:hAnsi="Lohit Hindi" w:eastAsia="Times New Roman" w:cs="Lohit Hindi"/>
      <w:color w:val="333333"/>
      <w:kern w:val="2"/>
      <w:sz w:val="64"/>
      <w:szCs w:val="6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tu.ru/" TargetMode="External"/><Relationship Id="rId3" Type="http://schemas.openxmlformats.org/officeDocument/2006/relationships/hyperlink" Target="http://letu.ru/" TargetMode="External"/><Relationship Id="rId4" Type="http://schemas.openxmlformats.org/officeDocument/2006/relationships/hyperlink" Target="http://letu.ru/" TargetMode="External"/><Relationship Id="rId5" Type="http://schemas.openxmlformats.org/officeDocument/2006/relationships/hyperlink" Target="http://otto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3:49:00Z</dcterms:created>
  <dc:creator>Ирина</dc:creator>
  <dc:description/>
  <cp:keywords/>
  <dc:language>en-US</dc:language>
  <cp:lastModifiedBy>Ирина</cp:lastModifiedBy>
  <cp:lastPrinted>2015-01-09T16:49:00Z</cp:lastPrinted>
  <dcterms:modified xsi:type="dcterms:W3CDTF">2015-01-12T10:41:00Z</dcterms:modified>
  <cp:revision>3</cp:revision>
  <dc:subject/>
  <dc:title/>
</cp:coreProperties>
</file>