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"/>
        <w:spacing w:lineRule="auto" w:line="24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ma"/>
        <w:spacing w:lineRule="auto" w:line="24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  <w:tab/>
      </w:r>
      <w:r>
        <w:rPr>
          <w:rFonts w:cs="Times New Roman" w:ascii="Times New Roman" w:hAnsi="Times New Roman"/>
          <w:b/>
          <w:sz w:val="32"/>
          <w:szCs w:val="32"/>
        </w:rPr>
        <w:t>Обособленные определения</w:t>
      </w:r>
    </w:p>
    <w:p>
      <w:pPr>
        <w:pStyle w:val="Tema"/>
        <w:spacing w:lineRule="auto" w:line="24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 Баранова  Ариадна  Гурьевна</w:t>
      </w:r>
    </w:p>
    <w:p>
      <w:pPr>
        <w:pStyle w:val="Texturok1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изучения нового материала </w:t>
      </w:r>
    </w:p>
    <w:p>
      <w:pPr>
        <w:pStyle w:val="Texturok1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я построения урока:</w:t>
      </w:r>
      <w:r>
        <w:rPr>
          <w:rFonts w:cs="Times New Roman" w:ascii="Times New Roman" w:hAnsi="Times New Roman"/>
          <w:sz w:val="28"/>
          <w:szCs w:val="28"/>
        </w:rPr>
        <w:t xml:space="preserve"> проблемно-диалоговая</w:t>
      </w:r>
    </w:p>
    <w:p>
      <w:pPr>
        <w:pStyle w:val="Texturok1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как деятельность учеников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формирование понятия об обособлении, о том, что обособление – один из способов смыслового выделения части предложения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ять грамматические условия обособления;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ть согласованные и несогласованные определения, а также определения с обстоятельственным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ением;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о ставить знаки препин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гащать словарный запас детей, развивать связную речь школьников, развивать умение проводить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онимическую замену  обособленных членов предлож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: формирование чувства патриотизма, гордости за советского воина - освободителя на примере текста 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евого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Формируемые универсальные учебные действ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>пользоваться словарями разных тип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ладеть разными видами чтения (ознакомительным, изучающи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го вида в другой (составлять схему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оздавать модели объектов в знаково-символической форм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bCs/>
          <w:sz w:val="28"/>
          <w:szCs w:val="28"/>
        </w:rPr>
        <w:t>искать пути решения проблемы, анализировать и систематизировать накопленный материа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ланировать, ставить учебную задачу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ценивать речевое высказывание.</w:t>
      </w:r>
    </w:p>
    <w:p>
      <w:pPr>
        <w:pStyle w:val="Texturok1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 взаимодействовать  в  группе,  обосновывать  свою  точку  зрения, оформлять свои мысли в устной и письменной форме.  </w:t>
      </w:r>
    </w:p>
    <w:p>
      <w:pPr>
        <w:pStyle w:val="Texturok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864"/>
        <w:gridCol w:w="3796"/>
        <w:gridCol w:w="1843"/>
        <w:gridCol w:w="1517"/>
        <w:gridCol w:w="2387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этапы организации учебной деятельност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, приёмы, техники, технолог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УУД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 Организацион-ный момен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II. Актуализация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фографический диктан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ловарная рабо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ует  словарный диктан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щенная реликвия,</w:t>
              <w:br/>
              <w:t>отдалённая канонада,</w:t>
              <w:br/>
              <w:t>солдаты- артиллеристы,</w:t>
              <w:br/>
              <w:t>кавалерийская атака,</w:t>
              <w:br/>
              <w:t>поражать противника,</w:t>
              <w:br/>
              <w:t>труженики тыла,</w:t>
              <w:br/>
              <w:t>встреча с ветеранами,</w:t>
              <w:br/>
              <w:t>экскурсия в город- герой,</w:t>
              <w:br/>
              <w:t>достопримечательности города,</w:t>
              <w:br/>
              <w:t>памятник архитектуры,</w:t>
              <w:br/>
              <w:t>монолитный постамен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ята, значение каких слов из данного диктанта для вас непонятно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выяснить значение новых или непонятных слов?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ют слова под диктов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т с толковым словарём С.И.Ожегова, выясняя лексическое значение непонятных сл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лик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 вещь, свято хранимая в память о прошлом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нона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–  продолжительная, сильная, частая стрельба из многих оруд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нолит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представляющий единое цело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рфографической зорк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ение словарного запаса обучающихс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олковым словарё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, сравнивать, обобщать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познаватель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ловарями разных типов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I. Постановка учебной зада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это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заметно подкрались молчаливые и тёплые сумерки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заметно подкрались сумерки, молчаливые и тёплы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строенный из красного кирпича дом стоял на берегу озер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м,  построенный из красного кирпича,  стоял на берегу озер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вы можете сказать об этих предложениях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их объединяет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может они чем-то отличаются друг от друг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Что обозначает определе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На какие вопросы отвечает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К каким частям речи относит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Какой частью речи может быть выражено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Какие виды определений существуют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члены предложения называются обособленным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то может предположить, какой будет тема сегодняшнего уро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цели мы должны поставить перед собой на сегодняшнем урок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ют свою точку зрения, доказывают е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поминают ранее изученный матери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темы урока, формулировка цели и основных понят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предложениям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онологической речью; адекватно 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предположения на основе наблю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тему уро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 Открытие нового зна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работы групп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йти обособленные члены, указать их вид (какой это второстепенный член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ределить, какой частью речи выражен обособленный член предлож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Указать, к какому слову относится (часть речи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 основе сопоставления с 1-м примером предложить версию обособ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оставить связный отв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остроить графическую схем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групп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яжелевшая от росы трава блестит серебряными нитям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рава, отяжелевшая от росы, блестит серебряными нитям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сюду стоял шум, глухой, тяжёлый, сильны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групп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трелявшего все боеприпасы лётчика окружили немецкие самолёты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трелявшего все боеприпасы, его окружили немецкие самолёты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Его, расстрелявшего все боеприпасы, окружили немецкие самолёт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групп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мученные долгой дорогой мальчики подходили к дому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мученные долгой дорогой, мальчики мгновенно уснул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групп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сюду стоял глухой, тяжёлый, сильный шум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сюду стоял шум, глухой, тяжёлый, сильны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авайте обобщим полученную информацию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числите ещё раз условия обособления согласованных распространённых и одиночных определ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снове ранее полученных знаний выполняют работу, анализируют, выясняют условия обособления определений и формулируют правило, которым должны руководствоваться все обучающиеся, чтобы правильно это сдела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 схе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ное распространённое определения, выраженные причастным оборотом, если находится после определяемого сло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я относятся к определяемому слову – личному местоимению (независимо от места расположени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я находятся перед определяемым словом –существительным и имеют добавочное обстоятельственное значение причины или уступ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колько согласованных одиночных определений, если находятся после определяемого сло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снить условия обособления</w:t>
            </w:r>
          </w:p>
          <w:p>
            <w:pPr>
              <w:pStyle w:val="NoSpacing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кать пути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ть по плану, сверяя свои действия с целью, прогнозировать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уществлять познавательную и личност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ладеть разными видами чтения (ознакомительным, изучающим)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бразовывать информацию из одного вида в другой (составлять схему)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бодно излагать свои мысли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говариваться и приходить к общему решению в совместной деятельности (работа в группах)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 Работа с правилом в учебник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читайте правило в учебнике на странице 23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равните его с наши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се ли условия, перечисленные в правиле, были названы  вами?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ют правило в учебнике, сравнивают его с выводами, сделанными в процессе групповой работы, делаю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ь новое знание, открытое в процессе совместной работы с правилом в учебни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ом правил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ладеть разными видами чтения (ознакомительным, изучающим)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 Развитие учебно-языковых и пунктуационных умени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пишите предложения, найдите смысловые отрезки – согласованные определения, определите, чем они выражены, установите нужно ли пунктуационно оформлять эти смысловые отрезки, составьте схемы данных предложени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полеон, усталый, беспокойный и нахмуренный, ходил взад и вперёд  у Камерколлежского ва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нязь Багратион и Тушин одинаково упорно смотрели на Болконского, говорившего сдержанно и взволнованн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чера, утомлённый ходьбой по болоту, забрёл я в сарай и заснул глубок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кажите, из какого произведения взяты данные предложения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Кто его автор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 событиях какой войны идёт речь романе Л.Н.Толстого «Война и мир»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читайте предложения выразительно,  интонационно выделяя обособленные опред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являют грамматические условия обособления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согласованные  определения, а также определения с обстоятельственным значением;  правильно ставят знаки препинания.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 интонируют  предложения  с  обособленными определениями в устной речи, выразительно читают предлож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ные  одиночные определения,  находятся после определяемого слов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ное определение, выраженное причастным оборотом, находится после определяемого слов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ное определение, выраженное причастным оборотом, находится перед  определяемым словом, НО относится к личному местоим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расставить знаки препинания в предложениях, научиться объяснять грамматические условия обособления согласованных определений. Научиться выразительно читать предложения с обособленными определения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предложениям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собственные алгоритмы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учебную рефлексию.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вать модели объектов в знаково-символической форме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связное монологическое высказывание в учебно-научном стиле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казывать в сотрудничестве необходимую помощь.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ушать  и слышать друг  друга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существлять ре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в учебной деятельности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 Работа с текстом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айте отрывок из статьи Б. Полевого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игороде Берлина стоит величественный памятник воинам, погибшим при штурме города. Это монумент славы армии, освободившей Европу от фашиз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ысоком кургане возвышается бронзовая фигура советского солдата. Воин-освободитель попирает разбитую фашистскую свасти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гучей рукой он держит меч, а другой нежно прислонил к груди спасённую им маленькую девоч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жант Николай Масалов был опытным воином, награждённым орденами и медалями, прошедшим войну, сражавшимся за Волгоград, Минск, дошедший до Берлина. Потерявший в войну своих близких, расстрелянных фашистами, Масалов был ранен в горящем, поверженном Берлине, спасая жизнь чужому немецком ребён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е стиль текст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Тип реч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если бы мы попытались определить жанр, то что можно предположит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р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ксту Б.Полев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одвиге солдата рассказал в своей книге “Конец третьего рейха” маршал В.И. Чуй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ульптор Е.Вучетич создал проект памятн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много лет после войны разыскали солдата, а он и представить себе не мог, что имеет к памятнику самое прямое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 должны в данном тексте расставить знаки препинания и доказать уместность или неуместность обособления определ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ют текст, рассуждают, определяют его стиль, проводят словарную работу, расставляют  в предложениях  знаки препин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иль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публицистический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повествование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ан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газетный очер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возвышае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стоит, выделяясь среди чего-нибудь своей высото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попир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(попрать – грубо нарушить), здесь в значении – наступил на обломки разрубленной свастики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сваст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знак в виде креста с загнутыми под прямым углом концами – эмблема фашизма, ставшая символом варварства и насил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расставить знаки препинания в предложениях, объяснять грамматические условия обособления согласованных определений. Выразительно читать предложения с обособленными определения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связное монологическое высказывание в учебно-научном стиле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казывать в сотрудничестве необходимую помощь.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ушать  и слышать друг  друга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существлять ре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. Итоги уро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члены предложения называются обособленным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каком случае обособляются определени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ля каких стилей речи характерны обособленные определени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Составить из двух простых предложений одно с обособленными определениями, рассказать о знаках препинания в этих предложения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 привезли прямо к гостинице. Она стояла на перекрест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ыльной дороге тянулись скрипучие телеги. Дорога вела к яблоневым сад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ят итог урока, соотносят цели и результаты свое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творческую работу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с привезли прямо к гостинице, стоявшей на перекрестк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ыльной дороге, ведущей к яблоневым садам, тянулись скрипучие телег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вести итог урока, соотнести цели, поставленные в начале урока и результаты свое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сти синонимическую замену двух простых предложений на одно с обособленным определение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urok">
    <w:name w:val="text_urok Знак"/>
    <w:qFormat/>
    <w:rPr>
      <w:rFonts w:ascii="SchoolBookC" w:hAnsi="SchoolBookC" w:eastAsia="Calibri" w:cs="SchoolBookC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Calibri" w:cs="SchoolBookC"/>
      <w:color w:val="000000"/>
      <w:sz w:val="20"/>
      <w:szCs w:val="20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Calibri" w:cs="SchoolBookC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Calibri" w:cs="JournalSans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02:00Z</dcterms:created>
  <dc:creator>Ариадна</dc:creator>
  <dc:description/>
  <cp:keywords/>
  <dc:language>en-US</dc:language>
  <cp:lastModifiedBy>Ариадна</cp:lastModifiedBy>
  <dcterms:modified xsi:type="dcterms:W3CDTF">2014-12-12T12:51:00Z</dcterms:modified>
  <cp:revision>3</cp:revision>
  <dc:subject/>
  <dc:title>Тема: </dc:title>
</cp:coreProperties>
</file>