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АВИТЕЛЬСТВО САНКТ-ПЕТЕРБУРГА</w:t>
      </w:r>
    </w:p>
    <w:p>
      <w:pPr>
        <w:pStyle w:val="Normal"/>
        <w:jc w:val="center"/>
        <w:rPr/>
      </w:pPr>
      <w:r>
        <w:rPr/>
        <w:t>КОМИТЕТ ПО ОБРАЗОВАНИЮ</w:t>
      </w:r>
    </w:p>
    <w:p>
      <w:pPr>
        <w:pStyle w:val="Normal"/>
        <w:jc w:val="center"/>
        <w:rPr/>
      </w:pPr>
      <w:r>
        <w:rPr/>
        <w:t>САНКТ-ПЕТЕРБУРГСКАЯ АКАДЕМИЯ ПОСТДИПЛОМНОГО</w:t>
      </w:r>
    </w:p>
    <w:p>
      <w:pPr>
        <w:pStyle w:val="Normal"/>
        <w:jc w:val="center"/>
        <w:rPr/>
      </w:pPr>
      <w:r>
        <w:rPr/>
        <w:t>ПЕДЕГОГИЧЕСКОГО ОБРАЗОВАНИЯ</w:t>
      </w:r>
    </w:p>
    <w:p>
      <w:pPr>
        <w:pStyle w:val="Normal"/>
        <w:jc w:val="center"/>
        <w:rPr/>
      </w:pPr>
      <w:r>
        <w:rPr/>
        <w:t>Институт общего образования</w:t>
      </w:r>
    </w:p>
    <w:p>
      <w:pPr>
        <w:pStyle w:val="Normal"/>
        <w:jc w:val="center"/>
        <w:rPr/>
      </w:pPr>
      <w:r>
        <w:rPr/>
        <w:t>Кафедра естественно-науч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32"/>
          <w:szCs w:val="32"/>
        </w:rPr>
      </w:pPr>
      <w:r>
        <w:rPr>
          <w:sz w:val="28"/>
          <w:szCs w:val="28"/>
        </w:rPr>
        <w:t xml:space="preserve">Тема: </w:t>
      </w:r>
      <w:r>
        <w:rPr>
          <w:b/>
          <w:sz w:val="32"/>
          <w:szCs w:val="32"/>
        </w:rPr>
        <w:t>«</w:t>
      </w:r>
      <w:r>
        <w:rPr>
          <w:b/>
          <w:bCs/>
          <w:caps/>
          <w:sz w:val="32"/>
          <w:szCs w:val="32"/>
        </w:rPr>
        <w:t>Проектно-исследовательская деятельность</w:t>
        <w:br/>
        <w:t xml:space="preserve">как средство развития </w:t>
        <w:br/>
        <w:t>познавательной активности учащихся</w:t>
      </w:r>
      <w:r>
        <w:rPr>
          <w:b/>
          <w:sz w:val="32"/>
          <w:szCs w:val="32"/>
        </w:rPr>
        <w:t>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лушатель курсов повышения квалификац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рганизация проектно-исследовательской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деятельности при изучении предме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стественно-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/>
          <w:sz w:val="28"/>
          <w:szCs w:val="28"/>
        </w:rPr>
        <w:t>научного цикла в контексте ФГОС»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учитель химии ГБОУ СОШ № 605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боргского района Санкт-Петербург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ихеева Татьяна Валерь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Малярчук Ольга Васильевн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ший преподаватель кафедры ЕНО, к.п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ind w:firstLine="567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главл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31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-6</w:t>
            </w:r>
          </w:p>
        </w:tc>
      </w:tr>
      <w:tr>
        <w:trPr>
          <w:trHeight w:val="687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1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ы учебно-исследовательской  и проектной деятельности обучающихся</w:t>
            </w:r>
          </w:p>
          <w:p>
            <w:pPr>
              <w:pStyle w:val="Normal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и учебно-исследовательская деятельность обучающихс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 1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проектно- исследовательской деятельности обучающихся на уроке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8-1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 проектно-исследовательской деятельности обучающихся во внеурочное время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1-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Введение</w:t>
      </w:r>
    </w:p>
    <w:p>
      <w:pPr>
        <w:pStyle w:val="Normal"/>
        <w:shd w:fill="FFFFFF" w:val="clear"/>
        <w:spacing w:lineRule="auto" w:line="360" w:before="280" w:after="280"/>
        <w:ind w:left="5529" w:hanging="0"/>
        <w:jc w:val="both"/>
        <w:rPr/>
      </w:pPr>
      <w:r>
        <w:rPr>
          <w:i/>
        </w:rPr>
        <w:t>«</w:t>
      </w:r>
      <w:r>
        <w:rPr>
          <w:i/>
          <w:sz w:val="28"/>
          <w:szCs w:val="28"/>
        </w:rPr>
        <w:t xml:space="preserve">Не существует сколько-нибудь достоверных тестов на одаренность, кроме тех, которые проявляются </w:t>
        <w:br/>
        <w:t>в результате активного участия хотя бы в самой маленькой поисковой исследовательской работе».</w:t>
      </w:r>
    </w:p>
    <w:p>
      <w:pPr>
        <w:pStyle w:val="Normal"/>
        <w:shd w:fill="FFFFFF" w:val="clear"/>
        <w:spacing w:lineRule="auto" w:line="360" w:before="280" w:after="280"/>
        <w:ind w:left="5040" w:firstLine="6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Н. Колмогоров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Основы учебно-исследовательской  и проектной деятельности обучающихс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од исследовательской деятельностью</w:t>
      </w:r>
      <w:r>
        <w:rPr>
          <w:color w:val="000000"/>
          <w:sz w:val="28"/>
          <w:szCs w:val="28"/>
        </w:rPr>
        <w:t xml:space="preserve"> понимается деятельность учащихся, связанная с решением  творческой, исследовательской задачи с заранее неизвестным решением (в отличие от практикума, служащего для иллюстрации тех или иных законов природы) и предполагающая наличие основных этапов, характерных для исследования в  научной сфере.</w:t>
      </w:r>
      <w:r>
        <w:rPr>
          <w:color w:val="000000"/>
          <w:sz w:val="56"/>
          <w:szCs w:val="56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ab/>
      </w:r>
      <w:r>
        <w:rPr>
          <w:b/>
          <w:bCs/>
          <w:i/>
          <w:sz w:val="28"/>
          <w:szCs w:val="28"/>
        </w:rPr>
        <w:t>Особенности учебно-исследовательской и проектной деятель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деятельность должна быть направлена и на создание продукта, имеющего значимость для други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учебно-исследовательская и проектная деятельность должна быть организована таким образом, чтобы обучающиеся смогли строить различного рода отношения в ходе целенаправленной, поисковой, творческой и продуктивной деятельности. Овладевать нормами взаимоотношений с разными людьми, умениями переходить от одного вида общения к другому, приобретать навыки индивидуальной самостоятельной работы и сотрудничества в коллектив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организация учебно-исследовательских и проектных работ учащихся обеспечивает сочетание различных видов познавательной деятельности. В этих видах деятельности могут быть востребованы практически любые способности подростков, реализованы личные пристрастия к тому или иному виду деятельност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е изменения в обществе не могли затронуть и изменения в образовании. Изменения технологий в информационной, коммуникационной и других сферах требуют и изменения технологических аспектов образования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массовой передачи знаний, умений, навыков ученику с давних времён применяется технология классно-урочной системы. На определенном этапе технология была успешной, да и сейчас не вызывает особых нареканий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сходящие в современности изменения в общественной жизни требуют развития новых способов образования, педагогических технологий, имеющих дело с индивидуальным развитием личности, творческой инициацией, навыка самостоятельного движения в информационных полях, формирования у обучающегося универсального умения ставить и решать задачи для разрешения возникающих в жизни проблем – профессиональной деятельности, самоопределения, повседневной жизни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требует широкого внедрения в образовательный процесс альтернативных форм и способов ведения образовательной деятельности. Этим обусловлено введение в образовательный контекст образовательных учреждений методов и технологий на основе проектной и исследовательской деятельности обучающихся, в основе которых лежит развитие познавательных навыков учащихся, умений самостоятельно добывать информацию, ориентироваться в информационном пространстве и конструировать свои знания, умение видеть, сформулировать и решить проблему, умение принимать субъективное решение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Е.С. Полат дает такое определение методу проектов в современном понимании: </w:t>
      </w:r>
      <w:r>
        <w:rPr>
          <w:rStyle w:val="StrongEmphasis"/>
          <w:i/>
          <w:sz w:val="28"/>
          <w:szCs w:val="28"/>
        </w:rPr>
        <w:t>«…метод, предполагающий определенную совокупность учебно-познавательных приемов, которые позволяют решить ту или иную проблему в результате самостоятельных действий учащихся с обязательной презентацией этих результатов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ный метод позволяет отойти от авторитарности в обучении, всегда ориентирован на самостоятельную работу учащихся. С помощью этого метода ученики не только получают сумму тех или иных знаний, но и обучаются приобретать эти знания самостоятельно, пользоваться ими для решения познавательных и практических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снове Федерального Государственного Стандарта лежит систем-но-деятельностный подход, который ориентирует учебно-воспитательный процесс на развитие личности обучающегося, её познавательных начал и созидательных способностей, на реализацию творческого потенциала школьника, что исключает выступление ученика в роли пассивного слушателя, поглотителя информации. Одним из направлений обновления содержания химического образования на современном этапе является усиление методологической составляющей, предполагающей формирование представлений учащихся о методах научного познания и их месте в системе общечеловеческих и культурных ценностей. Поэтому приоритетным направлением в своей педагогической деятельности считаю организацию  проектно-исследовательской деятельности обучаю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степень разработанности проблемы в теории и практик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иск эффективных средств и методов организации учебного процесса, мотивированного развития интеллектуальных и творческих способностей, повышения глубины и прочности знаний учащихся, для успешной сдачи ГИА и ЕГЭ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химических объектов и явлений не только на уровне фактов, которые нужно запомнить, а на уровне проникновения в их сущност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чебной активности школьников, через проектную и исследовательскую направленность их деятельности. Апробировать различные типы проектной деятельности на уроках химии и во внеклассной работ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цельного, интегрированного взгля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мир, научного образа мышл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амостоятельной работы с учебным материалом с использованием ИК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и навыка критического мышления в условиях работы с большими объемами информ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амообразования, самоконтрол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работы в команде по разработке минипроект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формулировать проблему, определять задачу и разрабатывать пути ее решения с использованием ИК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им образом, мои цели и задачи состоят в том, чтобы выявить всех, кто интересуется предметом, помочь претворить в жизнь их планы и мечты, воспитать активную творческую личность, способную вести самостоятельный поиск, делать собственные открытия, решать возникающие проблемы, принимать решения и нести за них ответств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180" w:hanging="0"/>
        <w:jc w:val="center"/>
        <w:rPr>
          <w:rStyle w:val="StrongEmphasis"/>
          <w:i/>
          <w:i/>
          <w:color w:val="000000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180" w:hanging="0"/>
        <w:jc w:val="center"/>
        <w:rPr>
          <w:rStyle w:val="StrongEmphasis"/>
          <w:i/>
          <w:i/>
          <w:color w:val="000000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jc w:val="center"/>
        <w:rPr>
          <w:rStyle w:val="StrongEmphasis"/>
          <w:i/>
          <w:i/>
          <w:color w:val="000000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jc w:val="center"/>
        <w:rPr>
          <w:rStyle w:val="StrongEmphasis"/>
          <w:i/>
          <w:i/>
          <w:color w:val="000000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jc w:val="center"/>
        <w:rPr>
          <w:rStyle w:val="StrongEmphasis"/>
          <w:i/>
          <w:i/>
          <w:color w:val="000000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jc w:val="center"/>
        <w:rPr>
          <w:rStyle w:val="StrongEmphasis"/>
          <w:i/>
          <w:i/>
          <w:color w:val="000000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jc w:val="center"/>
        <w:rPr>
          <w:rStyle w:val="StrongEmphasis"/>
          <w:i/>
          <w:i/>
          <w:color w:val="000000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jc w:val="center"/>
        <w:rPr>
          <w:rStyle w:val="StrongEmphasis"/>
          <w:i/>
          <w:i/>
          <w:color w:val="000000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jc w:val="center"/>
        <w:rPr>
          <w:rStyle w:val="StrongEmphasis"/>
          <w:i/>
          <w:i/>
          <w:color w:val="000000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. Проектная и учебно-исследовательская деятельность обучающихс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мнению Р. Г. Ивановой и А. Г. Иодко – </w:t>
      </w:r>
      <w:r>
        <w:rPr>
          <w:i/>
          <w:sz w:val="28"/>
          <w:szCs w:val="28"/>
        </w:rPr>
        <w:t xml:space="preserve">исследовательская  деятельность учащихся </w:t>
      </w:r>
      <w:r>
        <w:rPr>
          <w:sz w:val="28"/>
          <w:szCs w:val="28"/>
        </w:rPr>
        <w:t>– это совокупность действий поискового характера, ведущих к открытию неизвестных учащимся фактов, теоретических знаний и способов деятельности. Под исследовательской деятельностью учащихся, которая моделирует процесс научного познания, можно понимать особый вид интеллектуально-творческой деятельности поискового характера, направленный на формирование адекватного представления об изучаемом объекте, осуществляемый в соответствии с требованиями научного исследования и сопровождающийся овладением необходимыми знаниями и умениями, а значит, и формированием компетенций. Именно в процессе исследовательской деятельности формируются многие, если не все, ключевые компетенции: 1) ценностно-смысловая, 2) общекультурная, 3) учебно-познавательная, 4) информационная, 5) коммуникативная, 6) социально-трудовая, 7) личностная компетенция самосовершенств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чебное исследование строится по принятым в науке традициям: постановка проблемы, изучение литературы по данной проблематике, подбор методик исследования и практическое овладение ими, сбор собственного материала, его анализ и обобщение, научный комментарий, собственные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мия – это предмет, который даёт огромные возможности для разнообразных исследований: от небольших краткосрочных (в пределах одного урока) до длительных и глубоких, которые оформляются в научно-исследовательские работы. Исследовательская деятельность учащихся реализуется как на уроке, так и во внеурочное врем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</w:r>
      <w:r>
        <w:rPr/>
        <w:t>Специфические черты (различия) проектной и учебно-исследовательской деятельности</w:t>
      </w:r>
    </w:p>
    <w:tbl>
      <w:tblPr>
        <w:tblW w:w="9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835"/>
      </w:tblGrid>
      <w:tr>
        <w:trPr>
          <w:trHeight w:val="876" w:hRule="atLeast"/>
        </w:trPr>
        <w:tc>
          <w:tcPr>
            <w:tcW w:w="4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ная деятельность </w:t>
            </w:r>
          </w:p>
        </w:tc>
        <w:tc>
          <w:tcPr>
            <w:tcW w:w="4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о-исследовательская деятельность</w:t>
            </w:r>
          </w:p>
        </w:tc>
      </w:tr>
      <w:tr>
        <w:trPr>
          <w:trHeight w:val="2112" w:hRule="atLeast"/>
        </w:trPr>
        <w:tc>
          <w:tcPr>
            <w:tcW w:w="4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 направлен на получение конкретного запланированного результата – продукта, обладающего определёнными свойствами и необходимого для конкретного использования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ходе исследования организуется поиск в какой-то области, формулируются отдельные характеристики итогов работ. Отрицательный результат есть тоже результат</w:t>
            </w:r>
          </w:p>
        </w:tc>
      </w:tr>
      <w:tr>
        <w:trPr>
          <w:trHeight w:val="86" w:hRule="atLeast"/>
        </w:trPr>
        <w:tc>
          <w:tcPr>
            <w:tcW w:w="47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ю проектных работ предваряет представление о будущем проекте, планирование процесса создания продукта и реализации этого плана. Результата проекта должен быть точно соотнесён со всеми характеристиками, сформулированными в его замысл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огика построения исследовательской деятельности включает формулировку проблемы исследования, выдвижение гипотезы (для решения этой проблемы) и последующую экспериментальную и модельную проверку выдвинутых предположений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2.1. Формирование проектно- исследовательской деятельно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учающихся на уро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В каждом ученике живёт страсть к открытиям и исследованиям. Даже плохо успевающий ученик обнаруживает интерес к предмету, когда ему удаётся что-нибудь „открыть".  Поэтому научно-исследовательскую работу в школе я рассматриваю так: создание проблемных ситуаций на уроке, поиск решения, как теоретический, так и через эксперимент, анализ полученных результатов, наблюдений, затем – выводы и обобщения. Таков несложный механизм технологии научно-исследовательской работы в школе. Эту работу  начинаю с первых уроков химии. Например, в теме: “Что изучает химия? Каков путь изменения этого предмета?”, предлагаю  для исследования вопрос: зачем нужно изучать химию? Создаётся, как бы, мини педагогическая мастерская, где каждый ученик делится своим жизненным опытом, знаниями, которые складываются в совместную научную копилку. Каждой паре учащихся предлагаю научно-популярную литературу по вопросам прикладной химии, через 10 минут эта “копилка” пополняется дополнительными сведениями. То есть мы совместно подходим к осознанию значимости данной науки и можем оценить высказывание нашего знаменитого соотечественника М. В. Ломоносова: “широко распростирает химия руки свои в дела человеческие”. И так, шаг за шагом, от собирания фактов к обобщению, мы осваиваем основные химические понятия и законы. К 9 классу багаж знаний уже достаточен, чтобы перейти к освоению нового этапа научно-исследовательской деятельности. Ежегодно образуется группа учащихся, которые в 10 классе осознанно  выбирают проекты по химии.</w:t>
      </w:r>
    </w:p>
    <w:p>
      <w:pPr>
        <w:pStyle w:val="Normal"/>
        <w:shd w:fill="FFFFFF" w:val="clear"/>
        <w:spacing w:lineRule="auto" w:line="384"/>
        <w:ind w:firstLine="586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Неотъемлемой частью химии является выполнение лабораторного практикума, на который ложится основная нагрузка по освоению навыков исследовательской работы на уроках химии. Он является сочетанием экспериментальной задачи, расчётной части и теоретической работы в виде формирования научной гипотезы и выводов и отражает основные этапы научно-исследовательской деятельности. Приобретённые навыки экспериментальной работы и освоение принципов исследовательской деятельности находят дальнейшее развитие в разработке проектов в области химии, экологии.</w:t>
      </w:r>
    </w:p>
    <w:p>
      <w:pPr>
        <w:pStyle w:val="Normal"/>
        <w:shd w:fill="FFFFFF" w:val="clear"/>
        <w:spacing w:lineRule="auto" w:line="384"/>
        <w:ind w:firstLine="586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Обучая учащихся синтезу, анализу, аналогии, знакомя их с основными методологическими принципами такого рода деятельности (постановка проблемы, выдвижение гипотезы, анализ литературных и экспериментальных данных, теоретическое обоснование, выводы по достигнутым результатам), я  готовлю  учеников к осознанию необходимости самостоятельной исследовательской работы как наиболее полной формы реализации их творческого потенциала, самораскрытия и самореализации лично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7"/>
          <w:szCs w:val="27"/>
        </w:rPr>
        <w:tab/>
      </w:r>
      <w:r>
        <w:rPr>
          <w:color w:val="000000"/>
          <w:sz w:val="28"/>
          <w:szCs w:val="28"/>
        </w:rPr>
        <w:t>Наряду с традиционно признанными формами организации учебных занятий  использую  нетрадиционные формы уроков.  Они формируют исследовательскую деятельность. Можно проводить уроки – исследования, уроки – лаборатории, уроки – творческие отчёты. Интересно проходят  уроки – проекты, уроки – презентации, уроки – экспертизы. Уроки-исследования, которые я провожу,  показывают, как ученики сами накапливают факты, выдвигают гипотезы, ставят эксперименты, создают теории. Подобные занятия были проведены по теме «Витамины» в 10 классе. Группе учащихся было предложено заранее подготовить проектно-исследовательскую работу, которую они успешно представили на уроке. Перед обучающимися стояла цель: на основе межпредметных связей с биологией раскрыть важнейшую роль витаминов для здоровья человека. Данная тема актуальна, так как зачастую наши знания в данной области недостаточны и, к сожалению, безграмотное употребление витаминов оказывает сильнейший вре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литературные источники и получить представление о витаминах, их классификации, отдельных представителях и их значе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я тестовую систему определить присутствует ли витаминная недостаточность у учащихся нашей школы, выявить уровень знаний учащихся о витамин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ь характеристику продуктов питания по содержанию в них витамин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практическую работу «Определение витамина С в яблочном и апельсиновом соках» и сделать соответствующие вы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езультаты работы оформляются в виде реферата и представляются в классе с использованием презентации (приложение 1). Практическую часть работы можно предложить выполнить целиком или частично обучающимся всего класса на уроке.</w:t>
      </w:r>
    </w:p>
    <w:p>
      <w:pPr>
        <w:pStyle w:val="Normal"/>
        <w:shd w:fill="FFFFFF" w:val="clear"/>
        <w:spacing w:lineRule="auto" w:line="384"/>
        <w:ind w:firstLine="586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Задания такого характера вызывают у учащихся усиленный интерес, что приводит к глубокому и прочному усвоению знаний. Итогом работы на уроке становятся выводы, самостоятельно полученные школьниками, как ответ на проблемный вопрос. У обучающихся в ходе таких уроков формируются важнейшие компетенции: познавательные, личностные, самообразовательные, социальные, ответственное отношение к своему здоровью.</w:t>
      </w:r>
    </w:p>
    <w:p>
      <w:pPr>
        <w:pStyle w:val="Normal"/>
        <w:shd w:fill="FFFFFF" w:val="clear"/>
        <w:spacing w:lineRule="auto" w:line="384"/>
        <w:ind w:firstLine="586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Самостоятельное открытие малейшей крупицы знания учеником доставляет ему огромное удовольствие, позволяет ощутить свои возможности, возвышает его в собственных глазах. Ученик самоутверждается  как личность. Эту положительную гамму эмоций школьник хранит в памяти, стремится пережить ещё и ещё раз. Так возникает интерес не просто к предмету, а что более ценно – к самому процессу познания – познавательный интерес, мотивация к знан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2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 проектно-исследовательской деятельности обучающихся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ектной деятельности во внеурочное время имеет ряд преимуществ. Здесь больше свободы в выборе тем проектов, нет ограничений по времени их выполнения. Однако не всегда просто подготовить исследовательский проект: надо заинтересовать ученика (выбрать интересную для него тему), вместе с ним подобрать соответствующую научную литературу, научить работать с книгой, просмотреть в Интернете все материалы по теме. И самое главное – заставить ученика поверить в свои силы, доказать, что его выступление будет самым интересны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собое внимание уделить формулировке темы исследования, которая должна удовлетворять следующим требованиям: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ная новизна, актуальность и оригинальность: тема должна предполагать решение какой-либо актуальной проблемы, иметь научное или практическое применение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: должен быть строго определен аспект анализа, предмет исследования и материал. Слишком общие темы провоцируют описательность и декларативность в их раскрытии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ая подготовленность: в области предлагаемой тематики должны иметься серьезные исследования, на которые может опереться учени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противном случае проект может получиться легковесным и поверхностн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>Таким образом,</w:t>
      </w:r>
      <w:r>
        <w:rPr>
          <w:rStyle w:val="StrongEmphasis"/>
          <w:i/>
          <w:sz w:val="28"/>
          <w:szCs w:val="28"/>
        </w:rPr>
        <w:t xml:space="preserve"> общая идея организации проектно-исследовательской деятельност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 внеурочное время</w:t>
      </w:r>
      <w:r>
        <w:rPr>
          <w:rStyle w:val="StrongEmphasis"/>
          <w:b w:val="false"/>
          <w:i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в старших классах следующая</w:t>
      </w:r>
      <w:r>
        <w:rPr>
          <w:sz w:val="28"/>
          <w:szCs w:val="28"/>
        </w:rPr>
        <w:t xml:space="preserve">: это поиск решения интересной «жизненной» задачи, для которого требуются знания, как в области теоретической химии, так и навыки владения информационными технология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ыполнение и оформление таких проектов требует от учащегося умения работать с различным программным обеспечением, а также предусматривает интеграцию знаний по различным предметам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я проект, учащиеся на практике убеждаются, что труд руководителя требует компетентности во многих областях.</w:t>
      </w:r>
    </w:p>
    <w:p>
      <w:pPr>
        <w:pStyle w:val="Style15"/>
        <w:spacing w:lineRule="auto" w:line="360" w:before="0" w:after="0"/>
        <w:ind w:left="180" w:hanging="0"/>
        <w:jc w:val="center"/>
        <w:rPr/>
      </w:pPr>
      <w:r>
        <w:rPr>
          <w:rStyle w:val="StrongEmphasis"/>
          <w:i/>
          <w:color w:val="000000"/>
          <w:sz w:val="28"/>
          <w:szCs w:val="28"/>
        </w:rPr>
        <w:t>Выделяются следующие этапы работы над проектом:</w:t>
      </w:r>
    </w:p>
    <w:p>
      <w:pPr>
        <w:pStyle w:val="Style15"/>
        <w:spacing w:lineRule="auto" w:line="360" w:before="0" w:after="0"/>
        <w:ind w:left="180" w:hanging="0"/>
        <w:jc w:val="both"/>
        <w:rPr>
          <w:rStyle w:val="StrongEmphasis"/>
          <w:i/>
          <w:i/>
          <w:color w:val="000000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942965" cy="41141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114080"/>
                          <a:chOff x="0" y="0"/>
                          <a:chExt cx="5942880" cy="4114080"/>
                        </a:xfrm>
                      </wpg:grpSpPr>
                      <wps:wsp>
                        <wps:cNvSpPr txBox="1"/>
                        <wps:spPr>
                          <a:xfrm>
                            <a:off x="720" y="192240"/>
                            <a:ext cx="279648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темы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0"/>
                            <a:ext cx="26802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помощью учителя-предмет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335160"/>
                            <a:ext cx="26802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26200"/>
                            <a:ext cx="279648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пределение обязанносте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673200"/>
                            <a:ext cx="18644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ар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969120"/>
                            <a:ext cx="18644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групп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459800"/>
                            <a:ext cx="279648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тальная разработка проблем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1282680"/>
                            <a:ext cx="26802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биение проекта на подпро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1602720"/>
                            <a:ext cx="26802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целей подпрое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96800"/>
                            <a:ext cx="279648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иск информации по проблем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1976760"/>
                            <a:ext cx="18644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кет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2296800"/>
                            <a:ext cx="18644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2582640"/>
                            <a:ext cx="18644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21560"/>
                            <a:ext cx="198072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2923560"/>
                            <a:ext cx="26802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умажном носит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3209760"/>
                            <a:ext cx="26802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компьютерном носит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2720"/>
                            <a:ext cx="198072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ентация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3529800"/>
                            <a:ext cx="18644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щита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3849480"/>
                            <a:ext cx="18644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ивание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7200" y="95400"/>
                            <a:ext cx="4662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7200" y="700560"/>
                            <a:ext cx="4662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7200" y="1394640"/>
                            <a:ext cx="4662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8000" y="1999440"/>
                            <a:ext cx="815400" cy="298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2978640"/>
                            <a:ext cx="128160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3585240"/>
                            <a:ext cx="12816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3299400"/>
                            <a:ext cx="128160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3849840"/>
                            <a:ext cx="12816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2563560"/>
                            <a:ext cx="815400" cy="218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2386800"/>
                            <a:ext cx="46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1625760"/>
                            <a:ext cx="466200" cy="176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931680"/>
                            <a:ext cx="466200" cy="176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326520"/>
                            <a:ext cx="466200" cy="176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50796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1126440"/>
                            <a:ext cx="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1745640"/>
                            <a:ext cx="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263016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342468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3pt;width:467.95pt;height:323.95pt" coordorigin="0,126" coordsize="9359,64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;top:429;width:440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темы про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126;width:422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помощью учителя-предмет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654;width:422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27;width:440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пределение обязанност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9;top:1186;width:2935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ар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9;top:1652;width:2935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групп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425;width:440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тальная разработка проблем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2146;width:422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биение проекта на подпро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2650;width:422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целей подпрое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3743;width:440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иск информации по проблем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9;top:3239;width:2935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ке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9;top:3743;width:2935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9;top:4193;width:2935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042;width:311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про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4730;width:422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бумажном носит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5181;width:422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компьютерном носит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910;width:311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ентация про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9;top:5685;width:2935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щита про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9;top:6188;width:2935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ивание про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5,276" to="5138,553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405,1229" to="5138,1506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405,2322" to="5138,2599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855,3275" to="5138,3744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3120,4817" to="5137,5233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120,5772" to="5137,6049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120,5322" to="5137,5460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120,6189" to="5137,6466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855,4163" to="5138,4506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405,3885" to="5138,3885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405,2686" to="5138,2963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405,1593" to="5138,1870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405,640" to="5138,917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2019,926" to="2019,1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9,1900" to="2019,2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9,2875" to="2019,3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9,4268" to="2019,48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9,5519" to="2019,5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lineRule="auto" w:line="360" w:before="0" w:after="0"/>
        <w:ind w:left="10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360" w:before="0" w:after="0"/>
        <w:ind w:left="10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10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10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10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875" w:leader="none"/>
        </w:tabs>
        <w:spacing w:lineRule="auto" w:line="360" w:before="0" w:after="0"/>
        <w:ind w:left="10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spacing w:lineRule="auto" w:line="360" w:before="0" w:after="0"/>
        <w:ind w:left="10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10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10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10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10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10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Хотелось бы отметить, что </w:t>
      </w:r>
      <w:r>
        <w:rPr>
          <w:b/>
          <w:i/>
          <w:sz w:val="28"/>
          <w:szCs w:val="28"/>
        </w:rPr>
        <w:t>степень активности учеников и учителя</w:t>
      </w:r>
      <w:r>
        <w:rPr>
          <w:sz w:val="28"/>
          <w:szCs w:val="28"/>
        </w:rPr>
        <w:t xml:space="preserve"> при работе над проектом на разных этапах деятельности разна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оекте ученики должны работать самостоятельн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роль учителя, несомненно, велика на первом и последнем этапах разработки проекта. От того, как учитель исполнит свою роль на первом этапе при формулировании и обосновании актуальности выбранной темы, зависит судьба проекта в целом. Здесь есть угроза свести работу над проектом лишь к формулированию и выполнению задания по самостоятельной работе учащих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леднем этапе (формулирование выводов и оценка полученных результатов) роль учителя велика, поскольку ученикам не под силу сделать обобщение всего того, что они узнали или исследовали, протянуть мостик к следующей теме, прийти, может быть, к неожиданным умозаключениям, которые поможет сделать учитель с его богатым житейским опытом, научным кругозором, аналитическим мышление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работе над проектом учителем составляется примерный </w:t>
      </w:r>
      <w:r>
        <w:rPr>
          <w:b/>
          <w:i/>
          <w:sz w:val="28"/>
          <w:szCs w:val="28"/>
        </w:rPr>
        <w:t>план рабо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379"/>
        <w:gridCol w:w="1134"/>
        <w:gridCol w:w="2126"/>
      </w:tblGrid>
      <w:tr>
        <w:trPr>
          <w:tblHeader w:val="true"/>
          <w:trHeight w:val="552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Этапы рабо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рок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Отметка </w:t>
              <w:br/>
              <w:t>о выполнении</w:t>
            </w:r>
          </w:p>
        </w:tc>
      </w:tr>
      <w:tr>
        <w:trPr>
          <w:trHeight w:val="552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 и формулирование темы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бор литературы </w:t>
              <w:br/>
              <w:t>(не менее 5 - 8 источников)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бор и систематизация материала, составление плана.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методов исследовательской деятельности (анализ литературы по данной теме, наблюдение, анкетирование  и т.д.)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sz w:val="28"/>
                <w:szCs w:val="28"/>
              </w:rPr>
              <w:t>Работа над проектом (консультации преподавателя):</w:t>
            </w:r>
            <w:r>
              <w:rPr>
                <w:sz w:val="28"/>
                <w:szCs w:val="28"/>
              </w:rPr>
              <w:t xml:space="preserve"> </w:t>
              <w:br/>
              <w:t xml:space="preserve">Обработка, анализ и систематизация материалов по теме исследования. </w:t>
              <w:br/>
              <w:t>Определение способов оформления результатов исследования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результатов исследования. </w:t>
              <w:br/>
            </w:r>
            <w:r>
              <w:rPr>
                <w:bCs/>
                <w:sz w:val="28"/>
                <w:szCs w:val="28"/>
              </w:rPr>
              <w:t>Подготовка доклада, сдача на проверку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защите проект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проекта (выступление с докладом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ся работа должна удовлетворять </w:t>
      </w:r>
      <w:r>
        <w:rPr>
          <w:b/>
          <w:i/>
          <w:sz w:val="28"/>
          <w:szCs w:val="28"/>
        </w:rPr>
        <w:t>критериям научно-исследовательской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бранного исследован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анализ состояния проблемы, отражающий степень знакомства автора с современным состоянием проблемы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известные факты и знания сверх школьной программы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автором специальным и научным аппарато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ность и аргументированность собственного мнен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теоретическая значимость исследован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кость выводов, обобщающих исследова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 оформления и защиты результатов исслед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привожу исследовательскую работу обучающихся в 9 классе «Химическое загрязнение окружающей среды. Парниковый эффект» (Приложение 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рамках недели предметов естественнонаучного цикла  провожу среди обучающихся 11-х и 8-х классов внеклассное мероприятие по химии на различные темы. Например: конкурс презентаций «Эти известные и неизвестные имена»; «Великие химики Санкт-Петербурга». На уроках химии, к сожалению,  мы не можем слишком много времени и внимания уделять жизни и деятельности великих ученых-химиков. Учащиеся с большим интересом изучают литературные источники, исторические источники, интернет-ресурсы о жизни и деятельности различных ученых и представляют свои работы в виде проектов-презентаций младшим школьникам, одноклассникам, учител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 о школьном конкурсе компьютерных презентаций</w:t>
      </w:r>
    </w:p>
    <w:p>
      <w:pPr>
        <w:pStyle w:val="31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Общие положения</w:t>
      </w:r>
    </w:p>
    <w:p>
      <w:pPr>
        <w:pStyle w:val="31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Положение определяет основные понятия, цели, задачи, основы организации и проведения конкурса компьютерных презентаций (далее – конкурс).</w:t>
      </w:r>
    </w:p>
    <w:p>
      <w:pPr>
        <w:pStyle w:val="31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Цели конкурса</w:t>
      </w:r>
    </w:p>
    <w:p>
      <w:pPr>
        <w:pStyle w:val="31"/>
        <w:numPr>
          <w:ilvl w:val="0"/>
          <w:numId w:val="8"/>
        </w:numPr>
        <w:spacing w:lineRule="auto" w:line="360" w:before="280" w:after="0"/>
        <w:jc w:val="both"/>
        <w:rPr/>
      </w:pPr>
      <w:r>
        <w:rPr>
          <w:color w:val="000000"/>
          <w:sz w:val="28"/>
          <w:szCs w:val="28"/>
        </w:rPr>
        <w:t>Развитие творческих способностей учащихся школы;</w:t>
      </w:r>
    </w:p>
    <w:p>
      <w:pPr>
        <w:pStyle w:val="31"/>
        <w:numPr>
          <w:ilvl w:val="0"/>
          <w:numId w:val="8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ация учебно-исследовательской деятельности учащихся;</w:t>
      </w:r>
    </w:p>
    <w:p>
      <w:pPr>
        <w:pStyle w:val="31"/>
        <w:numPr>
          <w:ilvl w:val="0"/>
          <w:numId w:val="8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интереса к учебным предметам.</w:t>
      </w:r>
    </w:p>
    <w:p>
      <w:pPr>
        <w:pStyle w:val="31"/>
        <w:jc w:val="both"/>
        <w:rPr/>
      </w:pPr>
      <w:r>
        <w:rPr>
          <w:b/>
          <w:color w:val="000000"/>
          <w:sz w:val="28"/>
          <w:szCs w:val="28"/>
        </w:rPr>
        <w:t>Главной целью</w:t>
      </w:r>
      <w:r>
        <w:rPr>
          <w:color w:val="000000"/>
          <w:sz w:val="28"/>
          <w:szCs w:val="28"/>
        </w:rPr>
        <w:t xml:space="preserve"> конкурса является: </w:t>
      </w:r>
    </w:p>
    <w:p>
      <w:pPr>
        <w:pStyle w:val="31"/>
        <w:numPr>
          <w:ilvl w:val="0"/>
          <w:numId w:val="6"/>
        </w:numPr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изация информационных технологий в образовательном процессе, расширение информационной среды школы.</w:t>
      </w:r>
    </w:p>
    <w:p>
      <w:pPr>
        <w:pStyle w:val="31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  Задачи конкурса</w:t>
      </w:r>
    </w:p>
    <w:p>
      <w:pPr>
        <w:pStyle w:val="31"/>
        <w:numPr>
          <w:ilvl w:val="0"/>
          <w:numId w:val="6"/>
        </w:numPr>
        <w:spacing w:lineRule="auto" w:line="360" w:before="280" w:after="0"/>
        <w:jc w:val="both"/>
        <w:rPr/>
      </w:pPr>
      <w:r>
        <w:rPr>
          <w:color w:val="000000"/>
          <w:sz w:val="28"/>
          <w:szCs w:val="28"/>
        </w:rPr>
        <w:t>Стимулирование условий для самореализации учащихся;</w:t>
      </w:r>
    </w:p>
    <w:p>
      <w:pPr>
        <w:pStyle w:val="31"/>
        <w:numPr>
          <w:ilvl w:val="0"/>
          <w:numId w:val="6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ие талантливых учеников; </w:t>
      </w:r>
    </w:p>
    <w:p>
      <w:pPr>
        <w:pStyle w:val="31"/>
        <w:numPr>
          <w:ilvl w:val="0"/>
          <w:numId w:val="6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творческой деятельности учащихся по созданию электронных ресурсов.</w:t>
      </w:r>
    </w:p>
    <w:p>
      <w:pPr>
        <w:pStyle w:val="31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одержание конкурса</w:t>
      </w:r>
    </w:p>
    <w:p>
      <w:pPr>
        <w:pStyle w:val="31"/>
        <w:numPr>
          <w:ilvl w:val="0"/>
          <w:numId w:val="4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курс представляются компьютерные презентации .</w:t>
      </w:r>
    </w:p>
    <w:p>
      <w:pPr>
        <w:pStyle w:val="31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Участники конкурса</w:t>
      </w:r>
    </w:p>
    <w:p>
      <w:pPr>
        <w:pStyle w:val="31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конкурсе принимаются как  индивидуальные,  так и  групповые проектные и исследовательские работы учащихся 11 классов. К участию в конкурсе допускаются учащиеся школы, самостоятельно разработавшие компьютерную презентацию. Сведения о руководителе – обязательны.</w:t>
      </w:r>
    </w:p>
    <w:p>
      <w:pPr>
        <w:pStyle w:val="31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Организация конкурса</w:t>
      </w:r>
    </w:p>
    <w:p>
      <w:pPr>
        <w:pStyle w:val="31"/>
        <w:spacing w:lineRule="auto" w:line="360"/>
        <w:ind w:firstLine="708"/>
        <w:rPr/>
      </w:pPr>
      <w:r>
        <w:rPr>
          <w:color w:val="000000"/>
          <w:sz w:val="28"/>
          <w:szCs w:val="28"/>
        </w:rPr>
        <w:t>Для организации и проведения конкурса создается рабочая группа, котор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1.  Организует информирование обучающихся о проведении конкурса и условиях участия в не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2.  Организует прием конкурсных материал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3.  Организует награждение победителей.</w:t>
      </w:r>
    </w:p>
    <w:p>
      <w:pPr>
        <w:pStyle w:val="31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7. Порядок проведения конкурса, требования к конкурсным проектам</w:t>
      </w:r>
      <w:r>
        <w:rPr>
          <w:color w:val="000000"/>
          <w:sz w:val="28"/>
          <w:szCs w:val="28"/>
        </w:rPr>
        <w:br/>
        <w:t xml:space="preserve">            Конкурс проводится во внеурочное время (в 15:00) 19 октября в ГБОУ средняя общеобразовательная школа  №605 с углубленным изучением немецкого языка (кабинет №201).  Презентации могут носить исследовательский, обучающий, ознакомительный или другой характер.</w:t>
      </w:r>
    </w:p>
    <w:p>
      <w:pPr>
        <w:pStyle w:val="31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ребования к работам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ульный слайд с указанием темы и автора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анимационных эффект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ость презентации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ый слайд  с указанием списка используемой литературы, гиперссылок,  сайтов.</w:t>
      </w:r>
    </w:p>
    <w:p>
      <w:pPr>
        <w:pStyle w:val="31"/>
        <w:spacing w:lineRule="auto" w:line="360"/>
        <w:rPr/>
      </w:pPr>
      <w:r>
        <w:rPr>
          <w:rStyle w:val="StrongEmphasis"/>
          <w:color w:val="000000"/>
          <w:sz w:val="28"/>
          <w:szCs w:val="28"/>
        </w:rPr>
        <w:t>8. Сроки и порядок проведения конкурса</w:t>
      </w:r>
      <w:r>
        <w:rPr>
          <w:color w:val="000000"/>
          <w:sz w:val="28"/>
          <w:szCs w:val="28"/>
        </w:rPr>
        <w:br/>
        <w:t>1. Конкурс считается открытым после официального объявления о проведении конкурс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2. Конкурс проводится в течение предметной недели. </w:t>
      </w:r>
    </w:p>
    <w:p>
      <w:pPr>
        <w:pStyle w:val="3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ля участия в конкурсе участник должен передать свою работу в жюри на компакт-диске или другом электронном носителе.</w:t>
      </w:r>
    </w:p>
    <w:p>
      <w:pPr>
        <w:pStyle w:val="31"/>
        <w:spacing w:lineRule="auto" w:line="360"/>
        <w:rPr/>
      </w:pPr>
      <w:r>
        <w:rPr>
          <w:rStyle w:val="StrongEmphasis"/>
          <w:color w:val="000000"/>
          <w:sz w:val="28"/>
          <w:szCs w:val="28"/>
        </w:rPr>
        <w:t xml:space="preserve">9. </w:t>
      </w:r>
      <w:r>
        <w:rPr>
          <w:b/>
          <w:sz w:val="28"/>
          <w:szCs w:val="28"/>
        </w:rPr>
        <w:t>Оценка конкурсных материалов</w:t>
      </w:r>
      <w:r>
        <w:rPr>
          <w:color w:val="000000"/>
          <w:sz w:val="28"/>
          <w:szCs w:val="28"/>
        </w:rPr>
        <w:br/>
        <w:t xml:space="preserve">     Конкурсные работы оцениваются по десятибалльной системе в соответствии со следующими критериям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-  Актуальность темы, соответствие содержания работы заявленной теме.</w:t>
        <w:br/>
        <w:t xml:space="preserve">   - Степень раскрытия темы средствами компьютерной графики - компьютерной технолог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- Творческий подход: выразительность,  художественно- эстетическое восприятие, композиция,  дизайн, цветовое решение, общее впечатление;</w:t>
        <w:br/>
        <w:t xml:space="preserve">   - Сложность технологии изготовления: использование возможностей компьютерной графической среды, инструментов, эффектов, оригинальность;</w:t>
        <w:br/>
        <w:t xml:space="preserve">   - Креативность: неожиданные, оригинальные творческие решения, наличие авторского стиля, самостоятельность выполнения работы, обоснованность и доказательность выводов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- Презентация работы: способность участника конкурса за 5-7 мин. грамотно изложить презентационный материал по данной теме: мастерство владения ораторской речью, артистичность, логическая связанность изложения, аргументированность и качество оформления работы.</w:t>
      </w:r>
    </w:p>
    <w:p>
      <w:pPr>
        <w:pStyle w:val="31"/>
        <w:spacing w:lineRule="auto" w:line="360"/>
        <w:rPr/>
      </w:pPr>
      <w:r>
        <w:rPr>
          <w:rStyle w:val="StrongEmphasis"/>
          <w:color w:val="000000"/>
          <w:sz w:val="28"/>
          <w:szCs w:val="28"/>
        </w:rPr>
        <w:t>1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Награждение победителей конкурса</w:t>
      </w:r>
      <w:r>
        <w:rPr>
          <w:color w:val="000000"/>
          <w:sz w:val="28"/>
          <w:szCs w:val="28"/>
        </w:rPr>
        <w:br/>
        <w:t xml:space="preserve">   Награждение победителей конкурса осуществляется после подведения итогов жюри.</w:t>
        <w:br/>
        <w:t xml:space="preserve">   Участники, занявшие 1, 2 и 3-е места награждаются школьными грамотами.</w:t>
      </w:r>
    </w:p>
    <w:p>
      <w:pPr>
        <w:pStyle w:val="31"/>
        <w:spacing w:lineRule="auto" w:line="3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ЛАН ПРОВЕДЕНИЯ КОНКУРСА КОМПЬЮТЕРНЫХ ПРЕЗЕНТАЦИЙ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145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34"/>
                <w:b/>
                <w:bCs/>
                <w:color w:val="000000"/>
                <w:sz w:val="28"/>
                <w:szCs w:val="28"/>
              </w:rPr>
              <w:t>Организация конкурса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29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145" w:type="dxa"/>
            <w:tcBorders/>
          </w:tcPr>
          <w:p>
            <w:pPr>
              <w:pStyle w:val="29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вление о конкурсе (за две недели)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29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145" w:type="dxa"/>
            <w:tcBorders/>
          </w:tcPr>
          <w:p>
            <w:pPr>
              <w:pStyle w:val="29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учащихся с положением о конкурсе, требованиями к мультимедийным продуктам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29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145" w:type="dxa"/>
            <w:tcBorders/>
          </w:tcPr>
          <w:p>
            <w:pPr>
              <w:pStyle w:val="29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остава жюри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29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145" w:type="dxa"/>
            <w:tcBorders/>
          </w:tcPr>
          <w:p>
            <w:pPr>
              <w:pStyle w:val="29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ные на конкурс работы копируются на компьютер учителя в папку КОНКУРС ПРЕЗЕНТАЦИЙ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341"/>
              <w:spacing w:lineRule="auto" w:line="360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ведение конкурса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29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145" w:type="dxa"/>
            <w:tcBorders/>
          </w:tcPr>
          <w:p>
            <w:pPr>
              <w:pStyle w:val="29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тствие участников конкурса, объявление состава жюри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29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145" w:type="dxa"/>
            <w:tcBorders/>
          </w:tcPr>
          <w:p>
            <w:pPr>
              <w:pStyle w:val="29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лосования на “Приз зрительских симпатий”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29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145" w:type="dxa"/>
            <w:tcBorders/>
          </w:tcPr>
          <w:p>
            <w:pPr>
              <w:pStyle w:val="29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участников конкурса. Демонстрация компьютерной презентации и защита проекта. /Актуальность темы, выбор дизайна и т.д./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29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145" w:type="dxa"/>
            <w:tcBorders/>
          </w:tcPr>
          <w:p>
            <w:pPr>
              <w:pStyle w:val="29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 конкурса. Подсчет количества баллов, набранных каждым участником. Заполнение протокола. Подсчет жетонов. Определение победителя в номинации “Приз зрительских симпатий”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29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145" w:type="dxa"/>
            <w:tcBorders/>
          </w:tcPr>
          <w:p>
            <w:pPr>
              <w:pStyle w:val="29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раждение. Участники, занявшие 1, 2 и 3 места и победитель в номинации “Приз зрительских симпатий” награждаются школьными грамотами и приглашаются для участия в научно-практической конференции в номинации “Компьютерная презентация”</w:t>
            </w:r>
          </w:p>
        </w:tc>
      </w:tr>
    </w:tbl>
    <w:p>
      <w:pPr>
        <w:pStyle w:val="31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став жюри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 по УВР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 по ВР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/>
        <w:t>Учитель информатики.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107"/>
        <w:gridCol w:w="2123"/>
        <w:gridCol w:w="1980"/>
        <w:gridCol w:w="1734"/>
        <w:gridCol w:w="1166"/>
      </w:tblGrid>
      <w:tr>
        <w:trPr>
          <w:trHeight w:val="926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проект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презентации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а</w:t>
            </w:r>
          </w:p>
        </w:tc>
      </w:tr>
      <w:tr>
        <w:trPr>
          <w:trHeight w:val="1625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люева Мария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мов Александр Береснева Валерия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а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«А.М. Бутлеров. Наука и жизнь»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еева Т.В.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53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язева Виктория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а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Менделеев Д.И.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еева Т.В.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944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бедева Ян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а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Николай Николаевич Бекетов.  Деятельность и жизненный путь»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еева Т.В.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640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омазов Евгений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а 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знь и работа. Антуан Лоран Лавуазье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еева Т.В.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280" w:after="28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Заявленные работы и итоги конкурса «Эти известные и неизвестные имена» (</w:t>
      </w:r>
      <w:r>
        <w:rPr>
          <w:b/>
          <w:color w:val="000000"/>
        </w:rPr>
        <w:t>дата проведения 26.10.2012 г.)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>Распределение призовых ме</w:t>
      </w:r>
      <w:r>
        <w:rPr>
          <w:color w:val="000000"/>
          <w:sz w:val="28"/>
          <w:szCs w:val="28"/>
        </w:rPr>
        <w:t>ст: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есто – Лебедева Яна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место – Князева Виктория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место – Богомазов Евгений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место – группа обучающихся: Шлюева Мария, Наумов Александр, Береснева Валерия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 зрительских симпатий – Лебедева Яна.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Заявленные работы и итоги конкурса </w:t>
      </w:r>
    </w:p>
    <w:p>
      <w:pPr>
        <w:pStyle w:val="Normal"/>
        <w:spacing w:before="280" w:after="28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</w:rPr>
        <w:t>дата проведения 19.10.2013 г.)</w:t>
      </w:r>
    </w:p>
    <w:p>
      <w:pPr>
        <w:pStyle w:val="Normal"/>
        <w:spacing w:before="280" w:after="28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еликие химики Санкт-Петербурга»</w:t>
      </w:r>
    </w:p>
    <w:tbl>
      <w:tblPr>
        <w:tblW w:w="10030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986"/>
        <w:gridCol w:w="2138"/>
        <w:gridCol w:w="2009"/>
        <w:gridCol w:w="1843"/>
        <w:gridCol w:w="1255"/>
      </w:tblGrid>
      <w:tr>
        <w:trPr>
          <w:trHeight w:val="954" w:hRule="atLeast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проекта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презентации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а</w:t>
            </w:r>
          </w:p>
        </w:tc>
      </w:tr>
      <w:tr>
        <w:trPr>
          <w:trHeight w:val="1600" w:hRule="atLeast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кина Елена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ая Юлия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«А»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рковников Владимир Васильевич»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еева Т.В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661" w:hRule="atLeast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двина Ксения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а Анна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«Б»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ицы, названные именами великих химиков»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еева Т.В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600" w:hRule="atLeast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емский Егор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фременко Яна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«А»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ликие химики Санкт-Петербурга»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еева Т.В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985" w:hRule="atLeast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тина Александра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«Б»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аворский Алексей Евграфович»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еева Т.В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280" w:after="280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>Распределение призовых ме</w:t>
      </w:r>
      <w:r>
        <w:rPr>
          <w:color w:val="000000"/>
          <w:sz w:val="28"/>
          <w:szCs w:val="28"/>
        </w:rPr>
        <w:t>ст: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есто – Едемский Егор и Ефременко Яна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место – Улитина Александр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 место – Мордвина Ксения и Пономарева Анн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 место – Белкина Елена и Черная Юлия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 зрительских симпатий – Едемский Егор и Ефременко Яна (Приложение 3).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3. 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выполнены следующие 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Проанализирована научно-методическая литература, по проблеме формирования учебно-познавательной активности и организации проектно-исследовательской деятельности обучающихс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Выявлены методические условия формирования учебно-познавательной компетенции в процессе обучения хим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иск и сбор необходимой и полезной информ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учность, достоверность и доступность информации, обеспечение самостоятельной активн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моционально-насыщенного фона во время исследовательской рабо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ость в процессе осмысления проблемы исслед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блемность исследования, являющийся одним из основных при построении технологии формирования учебно-познавательной компетенции; мотивация и потребность в зна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емственность обучения исследова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Изучены химические объекты и явления не только на уровне фактов, которые нужно запомнить, но и  на уровне проникновения в их сущ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Как в урочной, так и во внеурочной проектной деятельности, описанной </w:t>
        <w:br/>
        <w:t xml:space="preserve">в данном опыте работы, прослеживаются прочные межпредметные связи, которые способствуют развитию познавательной активности учащих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отренная в работе проблема требует дальнейшего иссле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rPr/>
      </w:pPr>
      <w:r>
        <w:rPr>
          <w:rStyle w:val="Emphasis"/>
          <w:b/>
          <w:bCs/>
          <w:i w:val="false"/>
          <w:sz w:val="28"/>
          <w:szCs w:val="28"/>
        </w:rPr>
        <w:t>Литература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олат Е.С. «Метод проектов. История и теория вопроса»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// Школьные технологии. – 2006, № 6., с. – 4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  <w:shd w:fill="FFFFFF" w:val="clear"/>
        </w:rPr>
        <w:t>Новые педагогические и информационные технологии в системе образования /Е. С. Полат и др. Под ред. Е.С. Полат. – М.: ИЦ Академия, 2003. – с. 271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  <w:shd w:fill="FFFFFF" w:val="clear"/>
        </w:rPr>
        <w:t>Сергеев И.С. «Как организовать проектную деятельность учащихся» М.: АРКТИ, 2006. –с. 76 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ахомова Н.Ю. «Освоение учителем технологии проектного обучения» // Школьные технологии. – 2006, № 6, с. – 109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ахомова Н.Ю. «Проектное обучение что это?» // Методист. – 2004, №1, с. – 39.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  <w:shd w:fill="FFFFFF" w:val="clear"/>
        </w:rPr>
        <w:t>Поливанова К.Н. Проектная деятельность школьников. - М.: Просвещение, 2008. –с. 191 .</w:t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  <w:t xml:space="preserve">5. </w:t>
      </w:r>
      <w:r>
        <w:rPr>
          <w:iCs/>
          <w:sz w:val="28"/>
          <w:szCs w:val="28"/>
        </w:rPr>
        <w:t xml:space="preserve"> </w:t>
      </w:r>
      <w:r>
        <w:rPr>
          <w:rStyle w:val="StrongEmphasis"/>
          <w:iCs/>
          <w:sz w:val="28"/>
          <w:szCs w:val="28"/>
        </w:rPr>
        <w:t xml:space="preserve">Приложения.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1.Приложение № 1</w:t>
      </w:r>
      <w:r>
        <w:rPr>
          <w:rStyle w:val="StrongEmphasis"/>
          <w:b w:val="false"/>
          <w:iCs/>
          <w:sz w:val="28"/>
          <w:szCs w:val="28"/>
        </w:rPr>
        <w:t>.</w:t>
      </w:r>
      <w:r>
        <w:rPr>
          <w:rStyle w:val="Appleconvertedspace"/>
          <w:bCs/>
          <w:iCs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Презентация к уроку по теме «Витамины» в 10 классе – «Витамины-эликсиры жизни» (распечатка)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2.Приложение № 2. Презентация исследовательской работы обучающихся в 9 классе  </w:t>
      </w:r>
      <w:r>
        <w:rPr>
          <w:sz w:val="28"/>
          <w:szCs w:val="28"/>
        </w:rPr>
        <w:t>«Химическое загрязнение окружающей среды. Парниковый эффект» (распечатка)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3.Приложение № 3. Презентации обучающихся в 11 классе к внеклассному мероприятию по химии в рамках предметной недели (распечатка). </w:t>
      </w:r>
    </w:p>
    <w:p>
      <w:pPr>
        <w:pStyle w:val="Style15"/>
        <w:spacing w:lineRule="auto" w:line="360" w:before="0" w:after="0"/>
        <w:ind w:left="18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18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jc w:val="center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jc w:val="center"/>
        <w:rPr>
          <w:rStyle w:val="StrongEmphasis"/>
          <w:i/>
          <w:i/>
          <w:color w:val="000000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jc w:val="center"/>
        <w:rPr>
          <w:rStyle w:val="StrongEmphasis"/>
          <w:i/>
          <w:i/>
          <w:color w:val="000000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jc w:val="center"/>
        <w:rPr>
          <w:rStyle w:val="StrongEmphasis"/>
          <w:i/>
          <w:i/>
          <w:color w:val="000000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jc w:val="center"/>
        <w:rPr>
          <w:rStyle w:val="StrongEmphasis"/>
          <w:i/>
          <w:i/>
          <w:color w:val="000000"/>
        </w:rPr>
      </w:pPr>
      <w:r>
        <w:rPr/>
      </w:r>
    </w:p>
    <w:p>
      <w:pPr>
        <w:pStyle w:val="Style15"/>
        <w:spacing w:lineRule="auto" w:line="360" w:before="0" w:after="0"/>
        <w:ind w:left="180" w:hanging="0"/>
        <w:jc w:val="center"/>
        <w:rPr>
          <w:rStyle w:val="StrongEmphasis"/>
          <w:i/>
          <w:i/>
          <w:color w:val="00000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34">
    <w:name w:val="стиль34"/>
    <w:basedOn w:val="Style14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31">
    <w:name w:val="стиль31"/>
    <w:basedOn w:val="Normal"/>
    <w:qFormat/>
    <w:pPr>
      <w:spacing w:before="280" w:after="280"/>
    </w:pPr>
    <w:rPr/>
  </w:style>
  <w:style w:type="paragraph" w:styleId="29">
    <w:name w:val="стиль29"/>
    <w:basedOn w:val="Normal"/>
    <w:qFormat/>
    <w:pPr>
      <w:spacing w:before="280" w:after="280"/>
    </w:pPr>
    <w:rPr/>
  </w:style>
  <w:style w:type="paragraph" w:styleId="341">
    <w:name w:val="стиль34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8:32:00Z</dcterms:created>
  <dc:creator>Admin</dc:creator>
  <dc:description/>
  <cp:keywords/>
  <dc:language>en-US</dc:language>
  <cp:lastModifiedBy>Admin</cp:lastModifiedBy>
  <cp:lastPrinted>2014-11-07T15:46:00Z</cp:lastPrinted>
  <dcterms:modified xsi:type="dcterms:W3CDTF">2014-11-20T15:57:00Z</dcterms:modified>
  <cp:revision>13</cp:revision>
  <dc:subject/>
  <dc:title>ПЕДАГОГИЧЕСКИЙ ОПЫТ</dc:title>
</cp:coreProperties>
</file>