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– КОНСПЕКТ  УРОКА  ПО  ФУТБОЛУ для учащихся 7 клас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ил учитель: Озеров Валерий Алексеевич                 МБОУ СОШ с.Ольховец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Обучение вбрасыванию мяча из-за головы.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вание удара головой по воротам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скоростно-силовых качеств.</w:t>
      </w:r>
    </w:p>
    <w:p>
      <w:pPr>
        <w:pStyle w:val="Normal"/>
        <w:rPr/>
      </w:pPr>
      <w:r>
        <w:rPr>
          <w:b/>
        </w:rPr>
        <w:t xml:space="preserve">МЕСТО ПРОВЕДЕНИЯ: </w:t>
      </w:r>
      <w:r>
        <w:rPr/>
        <w:t>спортивный зал</w:t>
      </w:r>
    </w:p>
    <w:p>
      <w:pPr>
        <w:pStyle w:val="Normal"/>
        <w:rPr/>
      </w:pPr>
      <w:r>
        <w:rPr>
          <w:b/>
        </w:rPr>
        <w:t xml:space="preserve">ИНВЕНТАРЬ: </w:t>
      </w:r>
      <w:r>
        <w:rPr/>
        <w:t>футбольные  мячи, гимнастические палки, ворота.</w:t>
      </w:r>
    </w:p>
    <w:p>
      <w:pPr>
        <w:pStyle w:val="Normal"/>
        <w:rPr/>
      </w:pPr>
      <w:r>
        <w:rPr>
          <w:b/>
        </w:rPr>
        <w:t xml:space="preserve">ВРЕМЯ ПРОВЕДЕНИЯ: </w:t>
      </w:r>
      <w:r>
        <w:rPr/>
        <w:t>45 мину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5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851"/>
        <w:gridCol w:w="2268"/>
        <w:gridCol w:w="297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е</w:t>
            </w:r>
          </w:p>
          <w:p>
            <w:pPr>
              <w:pStyle w:val="Normal"/>
              <w:jc w:val="center"/>
              <w:rPr/>
            </w:pPr>
            <w:r>
              <w:rPr/>
              <w:t>указ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указ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Построение, приветствие, сообщение задач ур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71120</wp:posOffset>
                      </wp:positionV>
                      <wp:extent cx="1285875" cy="76771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76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5.6pt;width:101.2pt;height:6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троя, формы, состояния здоровья.</w:t>
            </w:r>
          </w:p>
        </w:tc>
      </w:tr>
      <w:tr>
        <w:trPr>
          <w:trHeight w:val="65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Равномерный бег  </w:t>
            </w:r>
          </w:p>
          <w:p>
            <w:pPr>
              <w:pStyle w:val="Normal"/>
              <w:rPr/>
            </w:pPr>
            <w:r>
              <w:rPr/>
              <w:t>СБУ:</w:t>
            </w:r>
          </w:p>
          <w:p>
            <w:pPr>
              <w:pStyle w:val="Normal"/>
              <w:rPr/>
            </w:pPr>
            <w:r>
              <w:rPr/>
              <w:t>-подско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 высоким подниманием бед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 захлестыванием голен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иставными шагами правым и левым бо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крестный бег левым и правым бок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ведение бед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иведение бед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пиной впере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махи вправо, вл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74295</wp:posOffset>
                      </wp:positionV>
                      <wp:extent cx="1285875" cy="8572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85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5.85pt;width:101.2pt;height:6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аскетбольной площадке</w:t>
            </w:r>
          </w:p>
          <w:p>
            <w:pPr>
              <w:pStyle w:val="Normal"/>
              <w:rPr/>
            </w:pPr>
            <w:r>
              <w:rPr/>
              <w:t>Следить за осан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нсивная работа р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нсивная частота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у не сгиба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ать дистанц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Через приставные шаг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отреть через правое плеч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мальная амплиту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ОРУ</w:t>
            </w:r>
            <w:r>
              <w:rPr/>
              <w:t xml:space="preserve"> с гимнастическими пал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39700</wp:posOffset>
                      </wp:positionV>
                      <wp:extent cx="1285875" cy="8502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85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11pt;width:101.2pt;height:66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ученик берет по гимнастической палке и принимает и.п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И.п.:о.с.., палка вниз хватом сверху. 1— выпад вправо, палку вверх, </w:t>
            </w:r>
          </w:p>
          <w:p>
            <w:pPr>
              <w:pStyle w:val="Normal"/>
              <w:rPr/>
            </w:pPr>
            <w:r>
              <w:rPr/>
              <w:t xml:space="preserve">2 — и.п., </w:t>
            </w:r>
          </w:p>
          <w:p>
            <w:pPr>
              <w:pStyle w:val="Normal"/>
              <w:rPr/>
            </w:pPr>
            <w:r>
              <w:rPr/>
              <w:t xml:space="preserve">3— выпад влево, палку вверх, </w:t>
            </w:r>
          </w:p>
          <w:p>
            <w:pPr>
              <w:pStyle w:val="Normal"/>
              <w:rPr/>
            </w:pPr>
            <w:r>
              <w:rPr/>
              <w:t xml:space="preserve">4 — и. п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Style w:val="C2"/>
              </w:rPr>
            </w:pPr>
            <w:r>
              <w:rPr>
                <w:rStyle w:val="C2"/>
              </w:rPr>
              <w:t>Соблюдать синхронность</w:t>
            </w:r>
          </w:p>
          <w:p>
            <w:pPr>
              <w:pStyle w:val="Normal"/>
              <w:rPr/>
            </w:pPr>
            <w:r>
              <w:rPr>
                <w:rStyle w:val="C2"/>
              </w:rPr>
              <w:t>движ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textAlignment w:val="baseline"/>
              <w:rPr/>
            </w:pPr>
            <w:r>
              <w:rPr/>
              <w:t>2)  И.п.: о.с. палка на грудь, руки согнуты в локтях.</w:t>
            </w:r>
          </w:p>
          <w:p>
            <w:pPr>
              <w:pStyle w:val="Style15"/>
              <w:spacing w:before="150" w:after="150"/>
              <w:textAlignment w:val="baseline"/>
              <w:rPr/>
            </w:pPr>
            <w:r>
              <w:rPr/>
              <w:t xml:space="preserve">1-2 — присед, палку вперёд, </w:t>
            </w:r>
          </w:p>
          <w:p>
            <w:pPr>
              <w:pStyle w:val="Style15"/>
              <w:spacing w:before="150" w:after="150"/>
              <w:textAlignment w:val="baseline"/>
              <w:rPr/>
            </w:pPr>
            <w:r>
              <w:rPr/>
              <w:t>3- 4 — и. 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в коленных суставах при приседе 90градусов, спину держать пря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) И.п.: с.с. – ноги врозь, палка сзади  на плечах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- поворот туловища вправо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 - и.п.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 - поворот туловища влево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 - и. 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повороте максимальное скручи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) </w:t>
            </w:r>
            <w:r>
              <w:rPr/>
              <w:t xml:space="preserve">И.п.: о.с. палка вертикально, одним концом на полу, хват обеими руками. </w:t>
            </w:r>
          </w:p>
          <w:p>
            <w:pPr>
              <w:pStyle w:val="Normal"/>
              <w:rPr/>
            </w:pPr>
            <w:r>
              <w:rPr/>
              <w:t xml:space="preserve">1-  мах правой ногой вперёд, </w:t>
            </w:r>
          </w:p>
          <w:p>
            <w:pPr>
              <w:pStyle w:val="Normal"/>
              <w:rPr/>
            </w:pPr>
            <w:r>
              <w:rPr/>
              <w:t xml:space="preserve">2 - мах правой назад, </w:t>
            </w:r>
          </w:p>
          <w:p>
            <w:pPr>
              <w:pStyle w:val="Normal"/>
              <w:rPr/>
            </w:pPr>
            <w:r>
              <w:rPr/>
              <w:t xml:space="preserve">3 - мах правой вправо, </w:t>
            </w:r>
          </w:p>
          <w:p>
            <w:pPr>
              <w:pStyle w:val="Normal"/>
              <w:rPr/>
            </w:pPr>
            <w:r>
              <w:rPr/>
              <w:t>4 - и. п. То же левой ног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  р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координацией движ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</w:t>
            </w:r>
            <w:r>
              <w:rPr/>
              <w:t>И. п. – ноги врозь, палка вверху.</w:t>
            </w:r>
          </w:p>
          <w:p>
            <w:pPr>
              <w:pStyle w:val="Normal"/>
              <w:rPr/>
            </w:pPr>
            <w:r>
              <w:rPr/>
              <w:t xml:space="preserve">1 - 2. – Наклониться назад, палку в левую руку, свободным концом коснуться пола. </w:t>
            </w:r>
          </w:p>
          <w:p>
            <w:pPr>
              <w:pStyle w:val="Normal"/>
              <w:rPr/>
            </w:pPr>
            <w:r>
              <w:rPr/>
              <w:t xml:space="preserve">3 - 4. – тоже другой рукой 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дить за координацией, максимально прогибаемся в спине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) </w:t>
            </w:r>
            <w:r>
              <w:rPr/>
              <w:t xml:space="preserve">И. п. – основная стойка, палка за головой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 - Левую ногу назад, палку вверх, прогнуть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 - Наклониться влево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 - Выпрямиться, палку вверх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4 - И. п. То же в другую сторон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ться не повредить голову, выполнять медленно и синхронн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7) </w:t>
            </w:r>
            <w:r>
              <w:rPr/>
              <w:t>И. п. – ср. стойка, палка перед соб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 - 2 – Поворот с палкой влев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-4 – Тоже впра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 р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ксимальная амплитуда движ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)   </w:t>
            </w:r>
            <w:r>
              <w:rPr/>
              <w:t xml:space="preserve">И. п. – лежа на спине, руки вперед, палка горизонтально. </w:t>
            </w:r>
          </w:p>
          <w:p>
            <w:pPr>
              <w:pStyle w:val="Normal"/>
              <w:rPr/>
            </w:pPr>
            <w:r>
              <w:rPr/>
              <w:t xml:space="preserve">1 – 2. – Продеть ноги между руками, палку за спину (стойка на лопатках). </w:t>
            </w:r>
          </w:p>
          <w:p>
            <w:pPr>
              <w:pStyle w:val="Normal"/>
              <w:rPr/>
            </w:pPr>
            <w:r>
              <w:rPr/>
              <w:t>3. – Держать.</w:t>
            </w:r>
          </w:p>
          <w:p>
            <w:pPr>
              <w:pStyle w:val="Normal"/>
              <w:rPr/>
            </w:pPr>
            <w:r>
              <w:rPr/>
              <w:t>4. – И. 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 р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ать внимание на синхронность движений</w:t>
            </w:r>
            <w:r>
              <w:rPr/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нвентаря</w:t>
            </w:r>
          </w:p>
          <w:p>
            <w:pPr>
              <w:pStyle w:val="Normal"/>
              <w:rPr/>
            </w:pPr>
            <w:r>
              <w:rPr/>
              <w:t xml:space="preserve">Построение в одну шеренг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ойдись! В одну шеренгу становись!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Обучение вбрасыванию мяча из-за голов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12395</wp:posOffset>
                      </wp:positionV>
                      <wp:extent cx="1285875" cy="76771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76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9pt;margin-top:8.85pt;width:101.2pt;height:6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бъяснение, пок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2845" cy="196596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Упражнение выполняют с места или с небольшого разбега. В момент броска футболист должен касаться земли обеими ногами, в то же время, ему не разрешается пересекать боковую линию. Подготовительной фазой упражнения является замах. Исходное положение — ср. стойка или в положении шага. Руки с мячом, несколько согнутые в локтевых суставах, поднимаются вверх — за голову. Туловище отклоняется назад, ноги сгибаются в коленном суставе; вес тела находится на сзади расположенной ноге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Рабочая фаза — бросок — начинается энергичным выпрямлением ног, туловища, рук и завершается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кистевым усилием в сторону вбрасы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имитация вбрасывания мяча из-за голов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тируем все фазы выполнения движения</w:t>
            </w:r>
          </w:p>
        </w:tc>
      </w:tr>
      <w:tr>
        <w:trPr>
          <w:trHeight w:val="9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вбрасывание мяча из-за головы </w:t>
            </w:r>
            <w:r>
              <w:rPr>
                <w:shd w:fill="FFFFFF" w:val="clear"/>
              </w:rPr>
              <w:t>с ме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ми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71450</wp:posOffset>
                      </wp:positionV>
                      <wp:extent cx="1285875" cy="76771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76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9pt;margin-top:13.5pt;width:101.2pt;height:6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пы не должны отрываться от поверхности</w:t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4) </w:t>
            </w:r>
            <w:r>
              <w:rPr/>
              <w:t>вбрасывание мяча из-за головы</w:t>
            </w:r>
            <w:r>
              <w:rPr>
                <w:shd w:fill="FFFFFF" w:val="clear"/>
              </w:rPr>
              <w:t xml:space="preserve"> с ша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мин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замаха руки согнуты в локтевых суставах, в момент броска - выпрямляются</w:t>
            </w:r>
          </w:p>
        </w:tc>
      </w:tr>
      <w:tr>
        <w:trPr>
          <w:trHeight w:val="8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5) </w:t>
            </w:r>
            <w:r>
              <w:rPr/>
              <w:t>вбрасывание мяча из-за головы</w:t>
            </w:r>
            <w:r>
              <w:rPr>
                <w:shd w:fill="FFFFFF" w:val="clear"/>
              </w:rPr>
              <w:t xml:space="preserve"> с нескольких ша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24460</wp:posOffset>
                      </wp:positionV>
                      <wp:extent cx="1285875" cy="76771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76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9pt;margin-top:9.8pt;width:101.2pt;height:6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ться соблюдать синхронность движений</w:t>
            </w:r>
          </w:p>
        </w:tc>
      </w:tr>
      <w:tr>
        <w:trPr>
          <w:trHeight w:val="8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6) </w:t>
            </w:r>
            <w:r>
              <w:rPr/>
              <w:t>вбрасывание мяча из-за головы</w:t>
            </w:r>
            <w:r>
              <w:rPr>
                <w:shd w:fill="FFFFFF" w:val="clear"/>
              </w:rPr>
              <w:t xml:space="preserve">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ем в полной координации </w:t>
            </w:r>
          </w:p>
        </w:tc>
      </w:tr>
      <w:tr>
        <w:trPr>
          <w:trHeight w:val="1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овершенствование удара головой по ворот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98425</wp:posOffset>
                      </wp:positionV>
                      <wp:extent cx="1287145" cy="78232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7000" cy="78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7.75pt;width:101.3pt;height:61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онглирование мяча гол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42875</wp:posOffset>
                      </wp:positionV>
                      <wp:extent cx="1310005" cy="78295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040" cy="78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1.25pt;width:103.1pt;height:61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аемся набить головой наибольшее кол-во раз </w:t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удержание мяча гол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ться удержать мяч на большее время</w:t>
            </w:r>
          </w:p>
        </w:tc>
      </w:tr>
      <w:tr>
        <w:trPr>
          <w:trHeight w:val="1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удар головой с места в па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29540</wp:posOffset>
                      </wp:positionV>
                      <wp:extent cx="1310005" cy="73406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040" cy="73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2pt;width:103.1pt;height:5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ученик набрасывает мяч на голову другому, тот ударом головой посылает мяч обратно к партне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удар головой с шага в парах по воро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21285</wp:posOffset>
                      </wp:positionV>
                      <wp:extent cx="1310005" cy="75057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040" cy="75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9.55pt;width:103.1pt;height:59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нер набрасывает мяч бьющему на ход. Партнер ударом головой в прыжке должен послать мяч в ворот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удар головой с нескольких шагов в парах по воро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удар головой с разбега в парах по воро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) Развитие скоростно-силовых качест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у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shd w:fill="FFFFFF" w:val="clear"/>
              </w:rPr>
              <w:t>Выпрыгивание из глубокого приседа - 2  серии по 12 - 15 прыжков.</w:t>
            </w:r>
          </w:p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75615</wp:posOffset>
                      </wp:positionV>
                      <wp:extent cx="1310005" cy="78295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040" cy="78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37.45pt;width:103.1pt;height:61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рыгивать как можно выш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</w:t>
            </w:r>
            <w:r>
              <w:rPr>
                <w:shd w:fill="FFFFFF" w:val="clear"/>
              </w:rPr>
              <w:t xml:space="preserve">Прыжки на одной ноге с продвижением вперед - 2 - 3 раза по 15 м на каждой ноге.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Следить за полным отталкиванием опорной ногой и высоким выносом бедра вперед</w:t>
            </w:r>
            <w:r>
              <w:rPr/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3) Сгибание и разгибание рук в упоре лежа - 3 - 4 серии по 12 - 15 раз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положением таза и полным сгибанием, разгибанием рук в упоре леж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, подведение итогов, сбор инвентар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20650</wp:posOffset>
                      </wp:positionV>
                      <wp:extent cx="1310005" cy="73152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04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9.5pt;width:103.1pt;height:5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ить наиболее активных учащихся на уроке</w:t>
            </w:r>
          </w:p>
          <w:p>
            <w:pPr>
              <w:pStyle w:val="Normal"/>
              <w:rPr/>
            </w:pPr>
            <w:r>
              <w:rPr>
                <w:rStyle w:val="C2"/>
              </w:rPr>
              <w:t>Д/З: отжимание от пола 3 подхода по 15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08:28:00Z</dcterms:created>
  <dc:creator>sacha</dc:creator>
  <dc:description/>
  <cp:keywords/>
  <dc:language>en-US</dc:language>
  <cp:lastModifiedBy>Vadim</cp:lastModifiedBy>
  <cp:lastPrinted>2014-10-23T08:55:00Z</cp:lastPrinted>
  <dcterms:modified xsi:type="dcterms:W3CDTF">2015-01-18T08:34:00Z</dcterms:modified>
  <cp:revision>4</cp:revision>
  <dc:subject/>
  <dc:title>ПЛАН – КОНСПЕКТ  УРОКА  ПО  ВОЛЕЙБОЛУ</dc:title>
</cp:coreProperties>
</file>