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Зам по УВР:                                                                                                                                                                                    Директор школы:</w:t>
      </w:r>
    </w:p>
    <w:p>
      <w:pPr>
        <w:pStyle w:val="Normal"/>
        <w:rPr/>
      </w:pPr>
      <w:r>
        <w:rPr/>
        <w:t>____________ Прибылова А.В.                                                                                                                                      _________Тихомирова Л.В.</w:t>
      </w:r>
    </w:p>
    <w:p>
      <w:pPr>
        <w:pStyle w:val="Normal"/>
        <w:rPr>
          <w:b/>
          <w:b/>
          <w:sz w:val="28"/>
          <w:szCs w:val="28"/>
        </w:rPr>
      </w:pPr>
      <w:r>
        <w:rPr/>
        <w:t>Дата _________________                                                                                                                                              Дата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ой  работы  классного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а  Неягловой Любови Михайлов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- 201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АЯ 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развитию личностно-нравственных качеств учащихся в условиях адаптивной образователь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ормирование классного коллектива как воспитательной системы, развитие ученического самоуправ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ботать над сохранением душевного здоровья и эмоционального благополучия каждого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казывать помощь ребенку в его интеллектуальном развитии, способствовать повышению его интереса к учебн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мочь каждому ребенку реализовывать свой творческий потенциал, раскрыть свою индивидуальность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rPr>
          <w:sz w:val="26"/>
          <w:szCs w:val="26"/>
        </w:rPr>
      </w:pPr>
      <w:r>
        <w:rPr>
          <w:sz w:val="28"/>
          <w:szCs w:val="28"/>
        </w:rPr>
        <w:t>организовать работу родительского комитета, направленную на сплочение коллектива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нтябр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693"/>
        <w:gridCol w:w="2835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ассный час по теме: «Что я должен знать о Законах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Школа и я» (правила для учащих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ушаем правильно и вкус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бережном отношении к школьному имуществ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ий вид школьника» (бес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тренней гимнасти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-дискуссия «Мир вокруг мен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здоровья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и дискуссия «Проводи меня дом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гонь – мой друг и враг» (экскурсия в пожарную ча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и подел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 огнем шутки плохи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на территории детской площадки около школ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культур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н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е занятие в ЦДД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уем сказку «Заюшкина избуш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е занятие в ЦДД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.  час «Страна в которой мы живё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ране «Загадки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ивидуальные беседы с род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родителей в оформлении и озеленении кла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. собрание «Особенности организации внеурочной деятельности учащихся в рамках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р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693"/>
        <w:gridCol w:w="2835"/>
        <w:gridCol w:w="31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шк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икет - не этикетка» (Виктори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дружно, врозь – скучно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вай дружить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тренней гимнасти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ая игра «Утренние гигиенические процед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на свежем воздух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физ. минут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обязанностей по класс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сам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с игровой программой в пожарную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рисунков «Зелёная планет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сед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ожет ли природа плакать?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 ЦДД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ка в драматический театр Н.Новгород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астие в празднике «День Учителя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ки - обма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по сказкам о животны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с родителями учеников с нарушением п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ая игра: Понятия в калейдоскопе предметов 1 клас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сультаций для р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 с родителями учащихся, нарушающими правила поведения в школе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ябр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693"/>
        <w:gridCol w:w="2693"/>
        <w:gridCol w:w="3261"/>
      </w:tblGrid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е имен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очка моя» ко дню Мате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Я гражданин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: «Расскажи о себ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ая игра «Сал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стях у Светофорыча. Правила 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левая игра: «Значение воды в жизни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здоров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прир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ство комнатных раст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пе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ей улице чистой быть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Четвероногий член семь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культурн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дивительный мир 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е «Новогодний серпантин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тодических консульт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. собрание «УУД как основа реализации ФГОС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абр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ассный час «Легко ли быть хорошим другом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Важные телефоны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я сем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ёлые ста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довая арена Ф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вижные иг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ёлая го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«Мы – друзья природы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Как зимой помочь птицам», Викторина «Птиц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новогоднему праздни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класса к Новому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ов «Традиции моей семь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яя 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ка в театр Н.Нов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Снегови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ов по математ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й «Огонек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нвар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кормите птиц зим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Мои -  бабушка и дедуш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ассный час «Одноклассник, друг»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ы на свежем воздух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профилактике заболе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игра 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Изготовление кормушек для пт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и, композиторы 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Временах год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им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ак зимуют дикие животные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ки о животных</w:t>
            </w:r>
            <w:r>
              <w:rPr>
                <w:i/>
                <w:sz w:val="26"/>
                <w:szCs w:val="26"/>
              </w:rPr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вра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ассный час «Россия в войне 19 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кинофильмов о 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классное мероприя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Днем защитника Отече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тение книг о ВОВ, современных вооружённых конфликтах, о международном терроризме с дальнейшим обсужд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игра «Здоровя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здоровья «Санитак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доров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, папа, я – дружная сем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елые стар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с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дарки – дедушк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р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8 мар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 «Моя ма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 и дети в В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седа «Как я выполняю обязанности по классу»</w:t>
            </w:r>
          </w:p>
        </w:tc>
      </w:tr>
      <w:tr>
        <w:trPr>
          <w:trHeight w:val="1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 гостях у Спортуку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 гиги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Где прячутся витами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ки для мамы вместе с пап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школьный муз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snapToGrid w:val="false"/>
              <w:ind w:left="370" w:hanging="3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видеофиль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ремена год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сн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45" w:leader="none"/>
              </w:tabs>
              <w:spacing w:lineRule="exact" w:line="27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пр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495"/>
        <w:gridCol w:w="2357"/>
        <w:gridCol w:w="2912"/>
        <w:gridCol w:w="2773"/>
      </w:tblGrid>
      <w:tr>
        <w:trPr>
          <w:trHeight w:val="38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>
          <w:trHeight w:val="99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Что такое космос?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ассный час «Опасности в  дом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о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на свежем воздухе «Здоровячки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яя прост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рисунков «Детская площадка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перелетных птицах, которые живут возле жилья челове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делаем территорию возле памятника «Скорбящей матери» -чистым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по бытовым сказк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и – были»»</w:t>
            </w:r>
          </w:p>
        </w:tc>
      </w:tr>
      <w:tr>
        <w:trPr>
          <w:trHeight w:val="111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</w:tr>
      <w:tr>
        <w:trPr>
          <w:trHeight w:val="91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дительское собрание «Итоги обучения в 1 классе. Особенности обучения во 2 классе в рамках ФГОС»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ликая Победа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ежливые поступки и сло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ов по теме «Моя семья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здоровьем - в Ф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од в Барки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по ПДД «Безопасное колес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доровя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оздравительных открыток для ветер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мотр мультфильма «Просто 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кция «Чистая школа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ивительный мир театра»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узыка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кружок «Радуг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исслед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Verdana" w:hAnsi="Verdana" w:cs="Verdana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1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hanging="37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Style21">
    <w:name w:val="Без интервала"/>
    <w:basedOn w:val="Normal"/>
    <w:qFormat/>
    <w:pPr>
      <w:spacing w:before="280" w:after="280"/>
    </w:pPr>
    <w:rPr>
      <w:rFonts w:ascii="Verdana" w:hAnsi="Verdana" w:cs="Verdan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18:00Z</dcterms:created>
  <dc:creator>Света</dc:creator>
  <dc:description/>
  <cp:keywords/>
  <dc:language>en-US</dc:language>
  <cp:lastModifiedBy>Неняглова</cp:lastModifiedBy>
  <cp:lastPrinted>2015-01-14T19:16:00Z</cp:lastPrinted>
  <dcterms:modified xsi:type="dcterms:W3CDTF">2015-01-14T15:16:00Z</dcterms:modified>
  <cp:revision>33</cp:revision>
  <dc:subject/>
  <dc:title/>
</cp:coreProperties>
</file>