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рактическая работа по теме: «Числовая окружност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ервая четверть разделена на две равные части точкой М, а третья – на три равные части точками К  и  Р. Найдите длину дуг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АМ;</w:t>
        <w:tab/>
        <w:tab/>
        <w:t>б) ВК;</w:t>
        <w:tab/>
        <w:tab/>
        <w:tab/>
        <w:t>в) РМ;</w:t>
        <w:tab/>
        <w:tab/>
        <w:t>г) РК.</w:t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йдите на числовой окружности точку, которая соответствует числу:</w:t>
      </w:r>
    </w:p>
    <w:p>
      <w:pPr>
        <w:pStyle w:val="Normal"/>
        <w:rPr/>
      </w:pPr>
      <w:r>
        <w:rPr>
          <w:sz w:val="28"/>
          <w:szCs w:val="28"/>
        </w:rPr>
        <w:t xml:space="preserve">а 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>;</w:t>
        <w:tab/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;</w:t>
        <w:tab/>
        <w:tab/>
        <w:t xml:space="preserve">в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;</w:t>
        <w:tab/>
        <w:tab/>
        <w:t xml:space="preserve">г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йдите на числовой окружности точку, которая соответствует числу:</w:t>
      </w:r>
    </w:p>
    <w:p>
      <w:pPr>
        <w:pStyle w:val="Normal"/>
        <w:rPr/>
      </w:pPr>
      <w:r>
        <w:rPr>
          <w:sz w:val="28"/>
          <w:szCs w:val="28"/>
        </w:rPr>
        <w:t xml:space="preserve">а 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;</w:t>
        <w:tab/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;</w:t>
        <w:tab/>
        <w:tab/>
        <w:t xml:space="preserve">в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>;</w:t>
        <w:tab/>
        <w:tab/>
        <w:t xml:space="preserve">г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object w:dxaOrig="7909" w:dyaOrig="81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1.15pt;height:248.5pt" filled="f" o:ole="">
                  <v:imagedata r:id="rId3" o:title=""/>
                </v:shape>
                <o:OLEObject Type="Embed" ProgID="" ShapeID="ole_rId2" DrawAspect="Content" ObjectID="_960829059" r:id="rId2"/>
              </w:objec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Укажите однозначное натуральное число, которому на числовой окружности (рисунок 44), соответствует точка, наиболее близка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к точке 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к точке 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к точке С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к точке Д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Найдите декартовы координаты заданной точки:</w:t>
      </w:r>
    </w:p>
    <w:p>
      <w:pPr>
        <w:pStyle w:val="Normal"/>
        <w:rPr/>
      </w:pPr>
      <w:r>
        <w:rPr>
          <w:sz w:val="28"/>
          <w:szCs w:val="28"/>
        </w:rPr>
        <w:t>1) М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>);</w:t>
        <w:tab/>
        <w:tab/>
        <w:t>2) М(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7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>);</w:t>
        <w:tab/>
        <w:tab/>
        <w:tab/>
        <w:t>3) М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);</w:t>
        <w:tab/>
        <w:tab/>
        <w:t>4) М(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>).</w:t>
      </w:r>
    </w:p>
    <w:p>
      <w:pPr>
        <w:pStyle w:val="Normal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Найдите наименьшее положительное и наибольшее отрицательное числа, которым на числовой окружности соответствует заданная точка:</w:t>
      </w:r>
    </w:p>
    <w:p>
      <w:pPr>
        <w:pStyle w:val="Normal"/>
        <w:rPr/>
      </w:pPr>
      <w:r>
        <w:rPr>
          <w:sz w:val="28"/>
          <w:szCs w:val="28"/>
        </w:rPr>
        <w:t>1) М(</w:t>
      </w:r>
      <w:r>
        <w:rPr>
          <w:sz w:val="28"/>
          <w:szCs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);</w:t>
        <w:tab/>
        <w:t xml:space="preserve">  2) М(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);</w:t>
        <w:tab/>
        <w:t xml:space="preserve">   3) М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);</w:t>
        <w:tab/>
        <w:t xml:space="preserve">    4) М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).</w:t>
      </w:r>
    </w:p>
    <w:p>
      <w:pPr>
        <w:pStyle w:val="Normal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На координатной окружности укажите все точки, координаты которых удовлетворяют данным условиям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;</w:t>
        <w:tab/>
        <w:tab/>
        <w:t xml:space="preserve">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;</w:t>
        <w:tab/>
        <w:tab/>
        <w:t xml:space="preserve">3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  <w:tab/>
        <w:tab/>
        <w:t xml:space="preserve">4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.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9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34pt" filled="f" o:ole="">
            <v:imagedata r:id="rId5" o:title=""/>
          </v:shape>
          <o:OLEObject Type="Embed" ProgID="" ShapeID="ole_rId4" DrawAspect="Content" ObjectID="_1492027937" r:id="rId4"/>
        </w:object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5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6pt" filled="f" o:ole="">
            <v:imagedata r:id="rId7" o:title=""/>
          </v:shape>
          <o:OLEObject Type="Embed" ProgID="" ShapeID="ole_rId6" DrawAspect="Content" ObjectID="_437297978" r:id="rId6"/>
        </w:object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;</w:t>
        <w:tab/>
        <w:tab/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.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94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pt;height:34pt" filled="f" o:ole="">
            <v:imagedata r:id="rId9" o:title=""/>
          </v:shape>
          <o:OLEObject Type="Embed" ProgID="" ShapeID="ole_rId8" DrawAspect="Content" ObjectID="_567745088" r:id="rId8"/>
        </w:object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</m:oMath>
      <w:r>
        <w:rPr>
          <w:sz w:val="28"/>
          <w:szCs w:val="28"/>
        </w:rPr>
        <w:t>;</w:t>
        <w:tab/>
        <w:tab/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у</m:t>
        </m:r>
      </m:oMath>
      <w:r>
        <w:rPr>
          <w:sz w:val="28"/>
          <w:szCs w:val="28"/>
        </w:rPr>
        <w:t>;</w:t>
        <w:tab/>
        <w:tab/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0</m:t>
        </m:r>
      </m:oMath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7:02:00Z</dcterms:created>
  <dc:creator>1</dc:creator>
  <dc:description/>
  <cp:keywords/>
  <dc:language>en-US</dc:language>
  <cp:lastModifiedBy>Admin</cp:lastModifiedBy>
  <cp:lastPrinted>2013-09-10T09:13:00Z</cp:lastPrinted>
  <dcterms:modified xsi:type="dcterms:W3CDTF">2015-01-18T17:02:00Z</dcterms:modified>
  <cp:revision>2</cp:revision>
  <dc:subject/>
  <dc:title>Практическая работа по теме: «Числовая окружность»</dc:title>
</cp:coreProperties>
</file>