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ая общеобразовательная</w:t>
      </w:r>
    </w:p>
    <w:p>
      <w:pPr>
        <w:pStyle w:val="Normal"/>
        <w:jc w:val="center"/>
        <w:rPr/>
      </w:pPr>
      <w:r>
        <w:rPr>
          <w:b/>
        </w:rPr>
        <w:t>средняя         школа № 4  г. Нижневартовск</w:t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Ы АКТИВИЗАЦИИ ПОЗНАВАТЕЛЬНОЙ ДЕЯТЕЛЬНОСТИ</w:t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Выполнила   Щербинова Н.Н.,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учитель математики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color w:val="FF0000"/>
          <w:sz w:val="28"/>
          <w:szCs w:val="28"/>
        </w:rPr>
        <w:t>Доклад был заслушан на 2 Западно-Сибирской международной научно-практической конференции «Образование на грани тысячелетий»  в Нижневартовском  государственном университете 31 октября 2006 года.</w:t>
      </w:r>
    </w:p>
    <w:p>
      <w:pPr>
        <w:pStyle w:val="Normal"/>
        <w:ind w:firstLine="28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40"/>
          <w:szCs w:val="40"/>
        </w:rPr>
      </w:pPr>
      <w:r>
        <w:rPr>
          <w:b/>
          <w:color w:val="FF0000"/>
          <w:sz w:val="28"/>
          <w:szCs w:val="28"/>
        </w:rPr>
        <w:t>Опубликован в сборнике  материалов конференции, издательство НГГУ, 2008 год</w:t>
      </w:r>
      <w:r>
        <w:br w:type="page"/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40"/>
          <w:szCs w:val="40"/>
        </w:rPr>
        <w:t xml:space="preserve">      </w:t>
      </w:r>
      <w:r>
        <w:rPr>
          <w:sz w:val="28"/>
          <w:szCs w:val="28"/>
        </w:rPr>
        <w:t>Проблема преемственности в обучении математике приобрела особое значение в связи с широкой диверсификацией школы, ставшей реальностью, с которой уже не могут не считаться и непосредственные участники учебного процесса – учителя, организаторы школьного образования, общество в цел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трота этой проблемы определена как минимум тремя обстоятельствами: широким распространением различных типов общеобразовательных учреждений, профильной дифференциацией обучения на старшей ступени и в основной школе, наличием большого числа учебников в одной и той же параллели.  Поэтому относящаяся к разряду вечных проблема совершенствования обучения математике приобрела на современном этапе качественно иной аспект. В последние десятилетия, впрочем,  как и практически всегда, эта проблема решалась исходя, по существу, из единственной цели – сделать более эффективным так называемое традиционное обучение, с более или менее устоявшимися содержанием и соответствующими требованиями к математической подготовке школьников, адекватными столь же устоявшими целям школьного математического образования  и, главное, представлениям о роли математики в обществе и в жизни конкретного челове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  ценнее всего для человека? «Здоровье»,- не задумываясь, скажет каждый, а мне хочется добавить: «Мысль». Насколько удивительна, заманчива, всесильна наука математика. Вот почему ведущая идея в педагогической и математической практике – максимально раскрыть перед ребенком спектр приложений математических знаний, основная задача – передать увлеченность предметом воспитанникам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блеме активизации познавательной деятельности  печаталось и печатается много трудов. В данной работе я предлагаю несколько приемов развития познавательной активности учащихся, которые используются мною на уроках в разной степени в зависимости от возраста ребят, материала, темы, особенностей класс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предложенные приемы рождались постепенно в течение многих лет работы, часть из них заимствована из опыта работы других учителей. Часть из книг, методических пособий, но все они прошли проверку временем, нравятся ребятам и мне как учител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й из основных и первоначальных задач при обучении математике является  выработка  у ребят навыка хорошего счета. Однако однообразие заданий в виде примеров на вычисление притупляет интерес, как к счету, так и урокам вообще. Поэтому в запасе имею арсенал различных приемов, направленных на выработку вычислительных навыков учащихся и в то же время не злоупотребляющих трудолюбием ребят. Предлагаю примеры, оформленные в виде блок-схем, большие примеры, содержащие много действий, решать с помощью эстафеты, строить алгоритм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ий вид заданий исправление преднамеренно сделанных ошибок в решении, восстановление частично стертых записей. Недописанная фраза, недорешенная задача, недосказанное условие в задаче стимулируют работу учащихся. Предлагаю ребятам задачи-шутки, задания на внимание. А сочинительство задач, сказок, составление контрольной работы по теме – это целый раздел в методике работы с деть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возможные формы кодирования ответов привлекают внимание ребят не меньше, чем интересная задача. Предлагаю следующие вид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ный опр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рядом с примерами предлагаю ответы, закодированные буквами. Учащиеся решают пример, выбирают верный ответ и записывают  в тетрадь букву-код, соответствующую верному ответу. По окончании счета у ребят появляется новое слово, об этом слово дается интересная историческая справка или готовится дополнительный материал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тветы закрыты карточками. Ребята дают ответ, открывают его, перевернув карточку, прикрепляют ее рядом с ответом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лот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своей работе для активизации познавательной деятельности я использую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Групповой метод при решении задач. Работа в пара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Различные формы работы с книгой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z w:val="28"/>
          <w:szCs w:val="28"/>
        </w:rPr>
        <w:t>3. Использование различных поощрений: жетоны, дифференцированные домашние задания, проверка домашних заданий у одноклассник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 Самостоятельные работы с использованием аналогий, сравнений.</w:t>
      </w:r>
    </w:p>
    <w:p>
      <w:pPr>
        <w:pStyle w:val="Normal"/>
        <w:tabs>
          <w:tab w:val="clear" w:pos="708"/>
          <w:tab w:val="left" w:pos="54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5. Использование на уроках элементов историзма, занимательност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проблемных ситуац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Изложение материала блок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. Наглядность, доступность, оригинальность решений различными способами, самостоятельность в получении знаний, выборе метода решения задачи, связь науки с практикой, анкетирование, тестирова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 Наблюдение за речью, рецензирование  отв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тельный эффект индивидуальных заданий несомненен, особенно домашних, так как ученики выполняют их в основном самостоятельно. Просматривая индивидуальные работы вместе с учащимися, которые их делали,  вовлекаю ребят в беседу, расспрашивая об испытанных трудностях, о примененных законах, определениях и т.д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ценным методическим приемом является проблемное изложение. Объяснение нового материала начинаю с постановки проблемы, которая логически вытекает из ранее пройденного и ведет к необходимости более высокой ступени познания окружающего  мира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работе я перечислила лишь маленькую толику того, что можно использовать в работе для придачи ей разнообразия, большей увлекательности, яркости. Все это можно использовать и в высшей школе</w:t>
      </w:r>
      <w:r>
        <w:rPr>
          <w:sz w:val="22"/>
          <w:szCs w:val="22"/>
        </w:rPr>
        <w:t>.</w:t>
      </w:r>
    </w:p>
    <w:p>
      <w:pPr>
        <w:pStyle w:val="Normal"/>
        <w:ind w:left="36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12:00Z</dcterms:created>
  <dc:creator>vitalya</dc:creator>
  <dc:description/>
  <cp:keywords/>
  <dc:language>en-US</dc:language>
  <cp:lastModifiedBy>Natalya</cp:lastModifiedBy>
  <cp:lastPrinted>2008-04-24T17:34:00Z</cp:lastPrinted>
  <dcterms:modified xsi:type="dcterms:W3CDTF">2015-01-18T06:26:00Z</dcterms:modified>
  <cp:revision>7</cp:revision>
  <dc:subject/>
  <dc:title>                              ПРИЕМЫ АКТИВИЗАЦИИ ПОЗНАВАТЕЛЬНОЙ ДЕЯТЕЛЬНОСТИ</dc:title>
</cp:coreProperties>
</file>