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о познавательному развит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 : «Врем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питатель первой квалификационной категории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убанова Татьяна Андреевна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БДОУ №56 детский сад «Улыбка»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товская область г. Белая Калит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>Ц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закрепление знаний детей о временных представлениях(сутки, неделя , месяц ) ,знакомство с часами 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Участники</w:t>
      </w:r>
      <w:r>
        <w:rPr>
          <w:b/>
          <w:bCs/>
          <w:sz w:val="28"/>
          <w:szCs w:val="28"/>
        </w:rPr>
        <w:t xml:space="preserve"> : </w:t>
      </w:r>
      <w:r>
        <w:rPr>
          <w:sz w:val="28"/>
          <w:szCs w:val="28"/>
        </w:rPr>
        <w:t>дети , родители , педаг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Проблема</w:t>
      </w:r>
      <w:r>
        <w:rPr>
          <w:sz w:val="28"/>
          <w:szCs w:val="28"/>
        </w:rPr>
        <w:t xml:space="preserve">  :  дети не достаточно владеют временными представле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Тип проекта</w:t>
      </w:r>
      <w:r>
        <w:rPr>
          <w:sz w:val="28"/>
          <w:szCs w:val="28"/>
        </w:rPr>
        <w:t xml:space="preserve"> : информационно-познава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Образовательная область</w:t>
        <w:br/>
        <w:t>«Познавательное развитие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: закреплять умение ориентироваться в последовательности времен года , месяцев и дней неде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 ситуаци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Четыре принцессы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Остров сокровищ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икторина «Умники и умницы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Путешествие в страну точного времени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дания в тетрадях «Моя математика» Д.С 2100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разовательная область </w:t>
        <w:br/>
        <w:t>«Речевое развитие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развивать умение использовать в речи слова , обозначающие временные категории; способствовать самостоятельному речевому творчеств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ление описательных рассказов по картинкам «Времена год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книг по словотворчеству «Времена год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терминологического словаря о времен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овесные игры «Найди лишнее слово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Назови пропущенное слово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овательная область</w:t>
        <w:br/>
        <w:t>«Социально-коммуникативное развитие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:</w:t>
      </w:r>
      <w:r>
        <w:rPr>
          <w:sz w:val="28"/>
          <w:szCs w:val="28"/>
        </w:rPr>
        <w:t>развивать игровое творчество; развивать социальные представления о мире людей и многообразии их профессий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гры и игровые ситуаци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Радуга-дуга» , «Веселая неделька» , «Где мое место» , «Угадай что за время года» , «Когда это бывает?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Который час» . «Веселые часы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осещение виртуального музея «Часы прошлого и будущего»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накомство детей с профессией часовщик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br/>
        <w:t xml:space="preserve"> Образовательная област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Художественно-эстетическое развитие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чтение художественных проиведений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:</w:t>
      </w:r>
      <w:r>
        <w:rPr>
          <w:sz w:val="28"/>
          <w:szCs w:val="28"/>
        </w:rPr>
        <w:t xml:space="preserve"> Способствовать развитию ценностных отношений к художественной литературе , как вида искусства ; при помощи художественной литературы углублять знания  детей о временных отношениях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ение стихотворений , загадок , пословиц , поговорок о временных отношениях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накомство со сказками «Двенадцать месяцев» , «Сказка о потерянном времени» Е. Шварц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Рассматривание математической энциклопедии «Считар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Задачи :</w:t>
      </w:r>
      <w:r>
        <w:rPr>
          <w:sz w:val="28"/>
          <w:szCs w:val="28"/>
        </w:rPr>
        <w:t xml:space="preserve"> совершенствовать технические и изобразительно-выразительные умения; создать условия , способствующие научить детей отразить абстрактные понятия о времени в конкретных действиях с моделями час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зготовление моделей часов</w:t>
        <w:br/>
        <w:t>для «Глобуса времен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Часы времен год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Часы братьев месяцев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Часы месяц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Часы недел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Часы суток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Модель часов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Образовательные области</w:t>
        <w:br/>
        <w:t>«Физическое развитие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Задачи :</w:t>
      </w:r>
      <w:r>
        <w:rPr>
          <w:sz w:val="28"/>
          <w:szCs w:val="28"/>
        </w:rPr>
        <w:t xml:space="preserve"> способствовать гармоничному физическому развитию; обогащать и углублять представления детей о том , как поддержать , укрепить и сохранить свое здоров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из. минутки : «Часы» , «Осень» , «Весна -красна» , « Художник – невидимка»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имнастика для глаз «Веселая неделька»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альчиковые гимнастики о временах год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одвижные игры : «День – ноч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ское собрание на тему : «Пути и средства формирования временных представлений у дошкольник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5:00Z</dcterms:created>
  <dc:creator>евросеть</dc:creator>
  <dc:description/>
  <cp:keywords/>
  <dc:language>en-US</dc:language>
  <cp:lastModifiedBy>евросеть</cp:lastModifiedBy>
  <dcterms:modified xsi:type="dcterms:W3CDTF">2015-01-18T14:55:00Z</dcterms:modified>
  <cp:revision>11</cp:revision>
  <dc:subject/>
  <dc:title/>
</cp:coreProperties>
</file>