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автономное общеобразовательное учреждение  гимназия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Рассмотрено»                                                                          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Директор гимназии        Горяинов А.И.</w:t>
      </w:r>
    </w:p>
    <w:p>
      <w:pPr>
        <w:pStyle w:val="Normal"/>
        <w:rPr/>
      </w:pPr>
      <w:r>
        <w:rPr/>
        <w:t>На заседании кафедры, МО.</w:t>
      </w:r>
    </w:p>
    <w:p>
      <w:pPr>
        <w:pStyle w:val="Normal"/>
        <w:rPr/>
      </w:pPr>
      <w:r>
        <w:rPr/>
        <w:t>Протокол №                от</w:t>
      </w:r>
    </w:p>
    <w:p>
      <w:pPr>
        <w:pStyle w:val="Normal"/>
        <w:rPr/>
      </w:pPr>
      <w:r>
        <w:rPr/>
        <w:t>«      »                           2014 г.</w:t>
      </w:r>
    </w:p>
    <w:p>
      <w:pPr>
        <w:pStyle w:val="Normal"/>
        <w:rPr/>
      </w:pPr>
      <w:r>
        <w:rPr/>
        <w:t xml:space="preserve">Зав. кафедрой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 по математике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для учащихся 5 класс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Учитель:  Смотрова Н.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b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4-2015уч.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ив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й построения курса математики 5 –го класса продолжают оставаться идеи и принципы развивающего обучения, сформулированные российскими педагогами и психологами Л.С.Выготским, Л.В.Занковым и другими. Главное в этих идеях - принцип ведущей роли теоретических знаний. Реализация его состоит в том, что ученик, выполняя упражнения в определенной последовательности, получает возможность самостоятельно сформулировать правило, дать определение нового или уже знакомого понятия или даже ввести новый термин. Но в данном курсе не только происходит формирование и развитие теоретического мышления, новые понятия и алгоритмы вводятся с опорой на принцип наглядности в обучении. При выведении ряда понятий или изучении свойств объектов учащимся предлагается рассмотреть рисунок, описать его, ответить на поставленные вопросы. Это способствует развитию умения воспринимать и критически анализировать информацию, что может пригодиться и в жизненных ситуациях. В 5-м  начата целенаправленная работа по подготовке учащихся к изучению курса геометрии, отдельным геометрическим фактам даются логические обоснования. На современном этапе развития общества возрастает роль статистических и вероятностных подходов к решению широкого круга проблем, поэтому в программу включены понятия из комбинаторики. В соответствии с требованиями времени в курсе математики появляются термины «математическая модель», «математический язык», «язык геометрических рисунков», что является началом для формирования умений  математического моделирования различных ситуа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Цель программы: формирование представлений об идеях и методах математики как универсального языка науки техники, средства моделирования явлений и проце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авторской Программы по математике, Зубаревой И.И. и Мордкович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аются темы: «Натуральные числа», «Обыкновенные дроби», «Геометрические фигуры», «Десятичные дроби», «Геометрические тела», «Введение в вероят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сены следующие изменения в тем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о число часов на темы «Обыкновенные дроби», «Десятичные дроби», уменьшено число часов на темы «Геометрические фигуры», «Геометрические те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рассчитана на 170 часов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недряется через учебник « Математика. 5кл.: Учеб.для общеобразовательных учреждений. - И.И.Зубарева, А.Г.Мордкович.- 3-е изд.-М.:Мнемозина,2004.-270 с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Смотрова Наталья Владимировна, учитель математ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>: Авторская Программа по математике для общеобразовательных учреждений Зубаревой И.И. и Мордкович А.Г. ( Программы. Математика. 5-6 классы. Алгебра.7-9 классы. Алгебра и начала анализа. 10-11 классы / авт.-сост. И.И. Зубарева, А.Г.Мордкович.- М. : Мнемозина,2007.-64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бник:</w:t>
      </w:r>
      <w:r>
        <w:rPr>
          <w:sz w:val="28"/>
          <w:szCs w:val="28"/>
        </w:rPr>
        <w:t xml:space="preserve"> Математика. 5 кл.: Учебник для общеобразовательных  учреждений. - И.И.Зубарева, А.Г.Мордкович.-3-е изд.-М.: Мнемозина,2004.-270 стр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ические пособия для учител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тематика,5-6 кл.: Методическое пособие для учителя / И.И.Зубарева, А.Г.Мордкович.-2-е изд.-М.: Мнемозина, 2008.-104 с.: и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. Математика.5-6 классы. Алгебра.7-9 классы. Алгебра и начала анализа.10-11 классы / авт.-сост. И.И.Зубарева, А.Г.Мордкович.-М.:Мнемозина,2007.-64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тематика. 5 класс: поурочные планы по учебнику И.И.Зубаревой, А.Г.Мордковича. Авт.-составит. Е.А.Ким. - Волгоград: Учитель, 2008.-285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атематика. 5 класс. Тетрадь для контрольных работ № 1,№2: учеб.пособие для общеобразовательных учреждений / И.И.Зубарева, И.П.Лепешонкова.- М.: Мнемозина,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идактические материалы по математике для 5 класс / А.С.Чесноков, К.И.Нешков,-5-е изд.-М.: Просвещение,2011.-144с.: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. 5 класс. Самостоятельные работы: учеб. Пособие для общеобразоват. учреждений/И.И.Зубарева, М.С.Мильштейн, М.Н.Шанцева; под ред. И.И.Зубаревой.-М.: Мнемозина,2007.-143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. 5 класс. Блицопрос. / Е.Е. Тульчинская. – 3-е изд., стер. – М.: Мнемозина, 2010. – 11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5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1"/>
        <w:gridCol w:w="3041"/>
        <w:gridCol w:w="44"/>
        <w:gridCol w:w="142"/>
        <w:gridCol w:w="14"/>
        <w:gridCol w:w="359"/>
        <w:gridCol w:w="3120"/>
        <w:gridCol w:w="51"/>
        <w:gridCol w:w="309"/>
        <w:gridCol w:w="3600"/>
        <w:gridCol w:w="25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, тип урока</w:t>
            </w:r>
          </w:p>
        </w:tc>
        <w:tc>
          <w:tcPr>
            <w:tcW w:w="3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, базовые и вводимые понят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  матем. подготовке учащих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цик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уральные чис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47 часов)</w:t>
            </w:r>
          </w:p>
        </w:tc>
      </w:tr>
      <w:tr>
        <w:trPr>
          <w:trHeight w:val="1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й у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 создания предмета.</w:t>
            </w:r>
          </w:p>
          <w:p>
            <w:pPr>
              <w:pStyle w:val="Normal"/>
              <w:rPr/>
            </w:pPr>
            <w:r>
              <w:rPr/>
              <w:t>Занимательные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историей математики, с именами учё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ить математический кроссворд или математический ребу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сятичная система счисления (3 часа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jc w:val="center"/>
              <w:rPr/>
            </w:pPr>
            <w:r>
              <w:rPr/>
              <w:t>арабские цифры, сложение, вычитание, умножение, деление, разряды, класс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jc w:val="center"/>
              <w:rPr/>
            </w:pPr>
            <w:r>
              <w:rPr/>
              <w:t>натуральные числа, римские цифры, десятичная система счисления, позиционная система записи чисел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понятия: натуральные числа, римские цифры, десятичная система счисления, позиционная система записи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работать с римскими цифрами;</w:t>
            </w:r>
          </w:p>
          <w:p>
            <w:pPr>
              <w:pStyle w:val="Normal"/>
              <w:jc w:val="center"/>
              <w:rPr/>
            </w:pPr>
            <w:r>
              <w:rPr/>
              <w:t>раскладывать числа на разрядные единицы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сятичная система счисления</w:t>
            </w:r>
          </w:p>
          <w:p>
            <w:pPr>
              <w:pStyle w:val="Normal"/>
              <w:jc w:val="center"/>
              <w:rPr/>
            </w:pPr>
            <w:r>
              <w:rPr/>
              <w:t>(урок выведения новых знан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о перевода римских чисел в арабские числа, а арабских - в римские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1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, 5, 1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сятичная система счис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рок закрепления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о разложения чисел на разрядные единицы. Умножение, деление на 10, 100,1000 и т.д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1-учи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12,13,19(2ст.).</w:t>
            </w:r>
          </w:p>
        </w:tc>
      </w:tr>
      <w:tr>
        <w:trPr>
          <w:trHeight w:val="1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сятичная система счисления</w:t>
            </w:r>
          </w:p>
          <w:p>
            <w:pPr>
              <w:pStyle w:val="Normal"/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правило сравнения чисел, проверить  полученные знания и умения через М/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-повт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0,</w:t>
            </w:r>
          </w:p>
          <w:p>
            <w:pPr>
              <w:pStyle w:val="Normal"/>
              <w:jc w:val="center"/>
              <w:rPr/>
            </w:pPr>
            <w:r>
              <w:rPr/>
              <w:t>к/з. стр.12.</w:t>
            </w:r>
          </w:p>
        </w:tc>
      </w:tr>
      <w:tr>
        <w:trPr>
          <w:trHeight w:val="44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ые и буквенные выра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jc w:val="center"/>
              <w:rPr/>
            </w:pPr>
            <w:r>
              <w:rPr/>
              <w:t>натуральные числа, математические действия, сравнение чисел, компоненты действ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jc w:val="center"/>
              <w:rPr/>
            </w:pPr>
            <w:r>
              <w:rPr/>
              <w:t>числовые выражения, буквенные выражения, латинский алфавит, значение числового выражения, значение буквенного выражения, математический язы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числовые выражения, буквенные выражения, латинский алфавит, значение числового выражения, значение буквенного выражения, математический язы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center"/>
              <w:rPr/>
            </w:pPr>
            <w:r>
              <w:rPr/>
              <w:t>различать числовые и буквенные выражения;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количество переменных в буквенном выражении;</w:t>
            </w:r>
          </w:p>
          <w:p>
            <w:pPr>
              <w:pStyle w:val="Normal"/>
              <w:jc w:val="center"/>
              <w:rPr/>
            </w:pPr>
            <w:r>
              <w:rPr/>
              <w:t>находить значение числового выражения и буквенного при заданных значениях переменных;</w:t>
            </w:r>
          </w:p>
          <w:p>
            <w:pPr>
              <w:pStyle w:val="Normal"/>
              <w:jc w:val="center"/>
              <w:rPr/>
            </w:pPr>
            <w:r>
              <w:rPr/>
              <w:t>составлять выражения по заданному условию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ые и буквенные выра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о составления числовых и буквенных выражений. Ввести латинский алфави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2-учи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,37,38.</w:t>
            </w:r>
          </w:p>
        </w:tc>
      </w:tr>
      <w:tr>
        <w:trPr>
          <w:trHeight w:val="1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ые и буквенные выра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рок закрепления изученного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решения задач на движение. Формирование умения решать задачи на дви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2-учи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,52,4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ые и буквенные выражения</w:t>
            </w:r>
          </w:p>
          <w:p>
            <w:pPr>
              <w:pStyle w:val="Normal"/>
              <w:jc w:val="center"/>
              <w:rPr/>
            </w:pPr>
            <w:r>
              <w:rPr/>
              <w:t>(урок – практику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выражений по заданному условию.  Математический язык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,2-повтор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,</w:t>
            </w:r>
          </w:p>
          <w:p>
            <w:pPr>
              <w:pStyle w:val="Normal"/>
              <w:jc w:val="center"/>
              <w:rPr/>
            </w:pPr>
            <w:r>
              <w:rPr/>
              <w:t>к/з,стр.17</w:t>
            </w:r>
          </w:p>
        </w:tc>
      </w:tr>
      <w:tr>
        <w:trPr>
          <w:trHeight w:val="1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Язык геометрических рису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математический язык, числовые и буквенные выражения, латинский алфавит, срав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онятие «геометрия», геометрические фигуры: точка, прямая, отрезок; обозначение геометрических фигур, принадлежность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историю развития геометрии; понятие «геометр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строить отрезки и прямые;</w:t>
            </w:r>
          </w:p>
          <w:p>
            <w:pPr>
              <w:pStyle w:val="Normal"/>
              <w:rPr/>
            </w:pPr>
            <w:r>
              <w:rPr/>
              <w:t>называть геометрические фигуры: треугольник, квадрат, угол, прямоугольник, многоугольник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казывать принадлежность точек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зык геометрических рисунков</w:t>
            </w:r>
          </w:p>
          <w:p>
            <w:pPr>
              <w:pStyle w:val="Normal"/>
              <w:jc w:val="center"/>
              <w:rPr/>
            </w:pPr>
            <w:r>
              <w:rPr/>
              <w:t>(урок выведения новых зна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§3-из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7(3),63,6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зык геометрических рисунков</w:t>
            </w:r>
          </w:p>
          <w:p>
            <w:pPr>
              <w:pStyle w:val="Normal"/>
              <w:jc w:val="center"/>
              <w:rPr/>
            </w:pPr>
            <w:r>
              <w:rPr/>
              <w:t>(урок – практику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еометрические задачи на постро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-повт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1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/з стр.23.</w:t>
            </w:r>
          </w:p>
        </w:tc>
      </w:tr>
      <w:tr>
        <w:trPr>
          <w:trHeight w:val="2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ая. Отрезок. Лу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понятие «геометрия», геометрические фигуры: точка, прямая, отрезок; обозначение геометрических фигур; математический язык, принадлеж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отрезок, луч, свойства прямых и отрез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онятия «отрезок», «луч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различать геометрические фигуры;</w:t>
            </w:r>
          </w:p>
          <w:p>
            <w:pPr>
              <w:pStyle w:val="Normal"/>
              <w:rPr/>
            </w:pPr>
            <w:r>
              <w:rPr/>
              <w:t>строить отрезки, прямые и лучи;</w:t>
            </w:r>
          </w:p>
          <w:p>
            <w:pPr>
              <w:pStyle w:val="Normal"/>
              <w:rPr/>
            </w:pPr>
            <w:r>
              <w:rPr/>
              <w:t>решать геометрические задач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ая. Отрезок. Луч.</w:t>
            </w:r>
          </w:p>
          <w:p>
            <w:pPr>
              <w:pStyle w:val="Normal"/>
              <w:jc w:val="center"/>
              <w:rPr/>
            </w:pPr>
            <w:r>
              <w:rPr/>
              <w:t>(урок выведения новых зна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понятий. Работа со сборником пон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2,75,7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ая. Отрезок. Лу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знавание понятий, на построение по заданным условиям. СР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-повт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1,8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ение отрезков. Длина отрез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прямая, отрезок, точка, луч, сравнение отрез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длинаотрезка, середина отрезка, равные отре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длинаотрезка, середина отрезка, равные отрез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сравнивать отрезки, записывать результат;</w:t>
            </w:r>
          </w:p>
          <w:p>
            <w:pPr>
              <w:pStyle w:val="Normal"/>
              <w:rPr/>
            </w:pPr>
            <w:r>
              <w:rPr/>
              <w:t>решать задачи на нахождение длины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ение отрезков. Длина отрезка.</w:t>
            </w:r>
          </w:p>
          <w:p>
            <w:pPr>
              <w:pStyle w:val="Normal"/>
              <w:jc w:val="center"/>
              <w:rPr/>
            </w:pPr>
            <w:r>
              <w:rPr/>
              <w:t>(урок выведения новых знан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вило сравнения отрезков.</w:t>
            </w:r>
          </w:p>
          <w:p>
            <w:pPr>
              <w:pStyle w:val="Normal"/>
              <w:rPr/>
            </w:pPr>
            <w:r>
              <w:rPr/>
              <w:t>Обозначение равных отрез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5-учи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9,91(в, г),93(б, в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ение отрезков. Длина отрезка.</w:t>
            </w:r>
          </w:p>
          <w:p>
            <w:pPr>
              <w:pStyle w:val="Normal"/>
              <w:jc w:val="center"/>
              <w:rPr/>
            </w:pPr>
            <w:r>
              <w:rPr/>
              <w:t>(урок – практику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и на нахождение длины отрезка.СР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5-учить,повт.1-4.</w:t>
            </w:r>
          </w:p>
          <w:p>
            <w:pPr>
              <w:pStyle w:val="Normal"/>
              <w:jc w:val="center"/>
              <w:rPr/>
            </w:pPr>
            <w:r>
              <w:rPr/>
              <w:t>К/З ,стр.3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ма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прямая, отрезок, точка, луч, сравнение отрезков,</w:t>
            </w:r>
          </w:p>
          <w:p>
            <w:pPr>
              <w:pStyle w:val="Normal"/>
              <w:rPr/>
            </w:pPr>
            <w:r>
              <w:rPr/>
              <w:t>длинаотрезка, равные отрез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ломаная, вершины и звенья ломаной, длина лома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ломаная, вершины и звенья ломаной, длина лома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называть ломаные, звенья ломаной, вершины;</w:t>
            </w:r>
          </w:p>
          <w:p>
            <w:pPr>
              <w:pStyle w:val="Normal"/>
              <w:rPr/>
            </w:pPr>
            <w:r>
              <w:rPr/>
              <w:t>находить длину лома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маная</w:t>
            </w:r>
          </w:p>
          <w:p>
            <w:pPr>
              <w:pStyle w:val="Normal"/>
              <w:jc w:val="center"/>
              <w:rPr/>
            </w:pPr>
            <w:r>
              <w:rPr/>
              <w:t>(урок выведения новых зна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еделение понятий, деление понятия «ломаная», нахождение его частей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6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4,108(б),1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маная</w:t>
            </w:r>
          </w:p>
          <w:p>
            <w:pPr>
              <w:pStyle w:val="Normal"/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в которых встречаются геометрические понят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я с числами. СР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-повт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9(г);</w:t>
            </w:r>
          </w:p>
          <w:p>
            <w:pPr>
              <w:pStyle w:val="Normal"/>
              <w:jc w:val="center"/>
              <w:rPr/>
            </w:pPr>
            <w:r>
              <w:rPr/>
              <w:t>К/З,стр.3.</w:t>
            </w:r>
          </w:p>
        </w:tc>
      </w:tr>
      <w:tr>
        <w:trPr>
          <w:trHeight w:val="2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ный лу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прямая, точка, отрезок, луч, сравнение отрезков,</w:t>
            </w:r>
          </w:p>
          <w:p>
            <w:pPr>
              <w:pStyle w:val="Normal"/>
              <w:rPr/>
            </w:pPr>
            <w:r>
              <w:rPr/>
              <w:t>длинаотрезка, равные отрез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координатный луч, координата точки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координатный луч, координата точ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отмечать точки на координатном луче по заданным координатам;</w:t>
            </w:r>
          </w:p>
          <w:p>
            <w:pPr>
              <w:pStyle w:val="Normal"/>
              <w:rPr/>
            </w:pPr>
            <w:r>
              <w:rPr/>
              <w:t>определять координаты у точек, отмеченных на координатном луч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ный лу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7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9,120(б),12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ный луч</w:t>
            </w:r>
          </w:p>
          <w:p>
            <w:pPr>
              <w:pStyle w:val="Normal"/>
              <w:jc w:val="center"/>
              <w:rPr/>
            </w:pPr>
            <w:r>
              <w:rPr/>
              <w:t>(комбинированный уро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-7-повт.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 К/Р №1.</w:t>
            </w:r>
          </w:p>
          <w:p>
            <w:pPr>
              <w:pStyle w:val="Normal"/>
              <w:jc w:val="center"/>
              <w:rPr/>
            </w:pPr>
            <w:r>
              <w:rPr/>
              <w:t>дом. К/Р №1,стр.258.</w:t>
            </w:r>
          </w:p>
        </w:tc>
      </w:tr>
      <w:tr>
        <w:trPr>
          <w:trHeight w:val="4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«Натуральные числ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рок контроля знаний и уме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1</w:t>
            </w:r>
            <w:r>
              <w:rPr/>
              <w:t>, «Математика. 5-6 кл.: Методическое пособие для  учителя/И.И.Зубарева, А.Г.Мордкович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онятия: натуральные числа, десятичная система счисления, позиционная система записи чисел, понятия «отрезок», «луч», прямая, числовые выражения, буквенные выражения, значение числового выражения, значение буквенного выражения, математический язы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различать геометрические фигуры;</w:t>
            </w:r>
          </w:p>
          <w:p>
            <w:pPr>
              <w:pStyle w:val="Normal"/>
              <w:rPr/>
            </w:pPr>
            <w:r>
              <w:rPr/>
              <w:t>строить отрезки, прямые и лучи;</w:t>
            </w:r>
          </w:p>
          <w:p>
            <w:pPr>
              <w:pStyle w:val="Normal"/>
              <w:rPr/>
            </w:pPr>
            <w:r>
              <w:rPr/>
              <w:t>раскладывать числа на разрядные единиц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выражения по заданному условию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ругление натуральных чис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натуральные числа, разрядные единиц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«круглое» число, приближённое значение величины, округление натураль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«круглое» число, приближённое значение величины, округление натураль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объяснять правило округления натуральных чисел;</w:t>
            </w:r>
          </w:p>
          <w:p>
            <w:pPr>
              <w:pStyle w:val="Normal"/>
              <w:rPr/>
            </w:pPr>
            <w:r>
              <w:rPr/>
              <w:t>округлять натуральные числа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ругление натуральных чис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о округления натураль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8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2(б,г),14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ругление натуральных чисел</w:t>
            </w:r>
          </w:p>
          <w:p>
            <w:pPr>
              <w:pStyle w:val="Normal"/>
              <w:jc w:val="center"/>
              <w:rPr/>
            </w:pPr>
            <w:r>
              <w:rPr/>
              <w:t>(урок–практику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менение правила округления натураль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8-повт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7;</w:t>
            </w:r>
          </w:p>
          <w:p>
            <w:pPr>
              <w:pStyle w:val="Normal"/>
              <w:jc w:val="center"/>
              <w:rPr/>
            </w:pPr>
            <w:r>
              <w:rPr/>
              <w:t>К/З стр.47.</w:t>
            </w:r>
          </w:p>
        </w:tc>
      </w:tr>
      <w:tr>
        <w:trPr>
          <w:trHeight w:val="2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идка результата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натуральные числа, разрядные единицы, математические действия и их компоненты, правило округ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икидка результата действий.</w:t>
            </w:r>
          </w:p>
          <w:p>
            <w:pPr>
              <w:pStyle w:val="Normal"/>
              <w:rPr/>
            </w:pPr>
            <w:r>
              <w:rPr/>
              <w:t>Прикидка при сложении и вычитании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о округления натуральных чисел, понятие «прикидка результата действи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выполнять прикидку результата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идка результата действ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9-изучить, повт.§8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2,15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идка результата действия</w:t>
            </w:r>
          </w:p>
          <w:p>
            <w:pPr>
              <w:pStyle w:val="Normal"/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идка при умножении и делении. Различные задачи  и жизненные ситуации, в которых используются приближенные вычисления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 8,9-пов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163,166(в, г),139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числения с многозначными числ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натуральные числа, разрядные единицы, математические действия и их компонен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а сложения, вычитания, умножения и деления 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а сложения, вычитания, умножения и деления 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складывать и вычитать многозначные числа;</w:t>
            </w:r>
          </w:p>
          <w:p>
            <w:pPr>
              <w:pStyle w:val="Normal"/>
              <w:rPr/>
            </w:pPr>
            <w:r>
              <w:rPr/>
              <w:t>умножать и делить;</w:t>
            </w:r>
          </w:p>
          <w:p>
            <w:pPr>
              <w:pStyle w:val="Normal"/>
              <w:rPr/>
            </w:pPr>
            <w:r>
              <w:rPr/>
              <w:t>решать задачи и примеры на все действия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числения с многозначными числ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вило сложения и вычи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0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8, 17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числения с многозначными числ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умножения и деления. С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0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4,182(а,в,д),</w:t>
            </w:r>
          </w:p>
          <w:p>
            <w:pPr>
              <w:pStyle w:val="Normal"/>
              <w:jc w:val="center"/>
              <w:rPr/>
            </w:pPr>
            <w:r>
              <w:rPr/>
              <w:t>192(а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числения с многозначными числами</w:t>
            </w:r>
          </w:p>
          <w:p>
            <w:pPr>
              <w:pStyle w:val="Normal"/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шение задач и примеров на вс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0-повтор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9(а),186,193(а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числения с многозначными числами</w:t>
            </w:r>
          </w:p>
          <w:p>
            <w:pPr>
              <w:pStyle w:val="Normal"/>
              <w:jc w:val="center"/>
              <w:rPr/>
            </w:pPr>
            <w:r>
              <w:rPr/>
              <w:t>(обобщающий урок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а сложения, вычитания, умножения и деления  многозначных чисел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цик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ий урок-соревнование</w:t>
            </w:r>
          </w:p>
          <w:p>
            <w:pPr>
              <w:pStyle w:val="Normal"/>
              <w:jc w:val="center"/>
              <w:rPr/>
            </w:pPr>
            <w:r>
              <w:rPr/>
              <w:t>(обобщающий урок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8,185,189(в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готовка к контрольной работе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,8,9,10-повто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готовка к  К/Р №2.</w:t>
            </w:r>
          </w:p>
        </w:tc>
      </w:tr>
      <w:tr>
        <w:trPr>
          <w:trHeight w:val="20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: «Натуральные числа. Вычисления с многозначными числами»</w:t>
            </w:r>
          </w:p>
          <w:p>
            <w:pPr>
              <w:pStyle w:val="Normal"/>
              <w:jc w:val="center"/>
              <w:rPr/>
            </w:pPr>
            <w:r>
              <w:rPr/>
              <w:t>(урок контроля знаний и уме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К-2.</w:t>
            </w:r>
            <w:r>
              <w:rPr/>
              <w:t xml:space="preserve"> «Математика. 5-6 кл.: Методическое пособие для  учителя/И.И.Зубарева, А.Г.Мордкович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складывать и вычитать многозначные числа;</w:t>
            </w:r>
          </w:p>
          <w:p>
            <w:pPr>
              <w:pStyle w:val="Normal"/>
              <w:rPr/>
            </w:pPr>
            <w:r>
              <w:rPr/>
              <w:t>умножать и делить;</w:t>
            </w:r>
          </w:p>
          <w:p>
            <w:pPr>
              <w:pStyle w:val="Normal"/>
              <w:rPr/>
            </w:pPr>
            <w:r>
              <w:rPr/>
              <w:t>решать задачи и примеры на все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оуго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точка, отрезок, прямоугольник, квадрат, перимет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диагональ прямоугольника, площадь фигуры, равные фиг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диагональ прямоугольника, площадь фигуры, равные фиг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строить и обозначать прямоугольник;</w:t>
            </w:r>
          </w:p>
          <w:p>
            <w:pPr>
              <w:pStyle w:val="Normal"/>
              <w:rPr/>
            </w:pPr>
            <w:r>
              <w:rPr/>
              <w:t>находить периметр и площадь прямоугольника;</w:t>
            </w:r>
          </w:p>
          <w:p>
            <w:pPr>
              <w:pStyle w:val="Normal"/>
              <w:rPr/>
            </w:pPr>
            <w:r>
              <w:rPr/>
              <w:t xml:space="preserve">находить периметр и площадь фигур, сост. из прямоугольник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оуго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 и площ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1-учи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194(б,в),197,201(а,б</w:t>
            </w:r>
          </w:p>
        </w:tc>
      </w:tr>
      <w:tr>
        <w:trPr>
          <w:trHeight w:val="1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оугольник</w:t>
            </w:r>
          </w:p>
          <w:p>
            <w:pPr>
              <w:pStyle w:val="Normal"/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ериметра и площади фигур, составленных из прямоугольник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1-повт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6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/З стр.61.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ы (2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прямоугольник, периметр, площадь, квадр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формула, формулы периметра, площади, пу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формула, формулы периметра, площади, пу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решать задачи с использованием форму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ериметра и площади прямоуголь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2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6(б.в),207(б,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ы</w:t>
            </w:r>
          </w:p>
          <w:p>
            <w:pPr>
              <w:pStyle w:val="Normal"/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ула пути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2-изучи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208(б,в),211</w:t>
            </w:r>
          </w:p>
        </w:tc>
      </w:tr>
      <w:tr>
        <w:trPr>
          <w:trHeight w:val="2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ы арифметических действ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математические действия, форму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закон, законы арифметических действий: законы сложения и умножения, распределительный закон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закон, законы арифметических действий: законы сложения и умножения, распределительный зако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объяснять законы арифметических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пользовать их при вычислениях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ы арифметических действ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местительный и сочетательный законы сложения и умн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3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12(а.г),214((а.б),</w:t>
            </w:r>
          </w:p>
          <w:p>
            <w:pPr>
              <w:pStyle w:val="Normal"/>
              <w:jc w:val="center"/>
              <w:rPr/>
            </w:pPr>
            <w:r>
              <w:rPr/>
              <w:t>229.</w:t>
            </w:r>
          </w:p>
        </w:tc>
      </w:tr>
      <w:tr>
        <w:trPr>
          <w:trHeight w:val="1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коны арифметических действий </w:t>
            </w:r>
            <w:r>
              <w:rPr/>
              <w:t>(УВН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пределительный закон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3-пов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225, К/</w:t>
            </w:r>
            <w:r>
              <w:rPr>
                <w:lang w:val="en-US"/>
              </w:rPr>
              <w:t>Pc</w:t>
            </w:r>
            <w:r>
              <w:rPr/>
              <w:t>тр.68.</w:t>
            </w:r>
          </w:p>
        </w:tc>
      </w:tr>
      <w:tr>
        <w:trPr>
          <w:trHeight w:val="2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ав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center" w:pos="1458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center" w:pos="14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законы арифметических действий, правила нахождения неизвестных компонентов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уравнение, корень уравнения, что значит решить уравнение, свойство нул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уравнение, что значит решить уравнение, свойство ну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использовать законы арифм. действий для решения уравнений;</w:t>
            </w:r>
          </w:p>
          <w:p>
            <w:pPr>
              <w:pStyle w:val="Normal"/>
              <w:rPr/>
            </w:pPr>
            <w:r>
              <w:rPr/>
              <w:t>решать уравнения, применяя правила решения уравнений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center" w:pos="14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ав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вила решения уравнений. М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4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6(б,в),23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ав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рок-практикум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уравнений. СР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4-повт.</w:t>
            </w:r>
          </w:p>
          <w:p>
            <w:pPr>
              <w:pStyle w:val="Normal"/>
              <w:jc w:val="center"/>
              <w:rPr/>
            </w:pPr>
            <w:r>
              <w:rPr/>
              <w:t>К/З стр.7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ощение выраж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законы арифметических действий</w:t>
            </w:r>
            <w:r>
              <w:rPr>
                <w:b/>
              </w:rPr>
              <w:t xml:space="preserve">, </w:t>
            </w:r>
            <w:r>
              <w:rPr/>
              <w:t>числовые и буквенные выражения, урав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одобные члены, коэффициент, упрощение выражений, вынесение общего множителя за скоб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одобные члены, коэффициент, упрощение выражений, вынесение общего множителя за скоб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упрощать выражения;</w:t>
            </w:r>
          </w:p>
          <w:p>
            <w:pPr>
              <w:pStyle w:val="Normal"/>
              <w:rPr/>
            </w:pPr>
            <w:r>
              <w:rPr/>
              <w:t>выносить общий множитель за скобки, используя распределительный закон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ощение выраж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аконов действий для упрощения. Подобные слагаем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5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4,248(б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ощение выраж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5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7(б),249(г,е,з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ощение выраж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несение общего множ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5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7(в,г),251,2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ощение выражений</w:t>
            </w:r>
          </w:p>
          <w:p>
            <w:pPr>
              <w:pStyle w:val="Normal"/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задания по теме. СР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§15,14-повто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256, К/З стр.74.</w:t>
            </w:r>
          </w:p>
        </w:tc>
      </w:tr>
      <w:tr>
        <w:trPr>
          <w:trHeight w:val="28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ки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законы арифметических действий</w:t>
            </w:r>
            <w:r>
              <w:rPr>
                <w:b/>
              </w:rPr>
              <w:t xml:space="preserve">, </w:t>
            </w:r>
            <w:r>
              <w:rPr/>
              <w:t>числовые и буквенные выражения, компоненты математических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математический язык, правила чтения и  записи на математическом язы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онятие «математический язык», правило чтения и  записи на математическ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правильно читать выражения;</w:t>
            </w:r>
          </w:p>
          <w:p>
            <w:pPr>
              <w:pStyle w:val="Normal"/>
              <w:rPr/>
            </w:pPr>
            <w:r>
              <w:rPr/>
              <w:t>составлять по заданному условию числовые и буквенные выражения;</w:t>
            </w:r>
          </w:p>
          <w:p>
            <w:pPr>
              <w:pStyle w:val="Normal"/>
              <w:rPr/>
            </w:pPr>
            <w:r>
              <w:rPr/>
              <w:t>объяснять значение буквенных выражений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ки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вило чтения вы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6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64,270(б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кий язык</w:t>
            </w:r>
          </w:p>
          <w:p>
            <w:pPr>
              <w:pStyle w:val="Normal"/>
              <w:jc w:val="center"/>
              <w:rPr/>
            </w:pPr>
            <w:r>
              <w:rPr/>
              <w:t>(комбинированный урок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пись условий задач на математическом языке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6-повто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270(в),268.</w:t>
            </w:r>
          </w:p>
        </w:tc>
      </w:tr>
      <w:tr>
        <w:trPr>
          <w:trHeight w:val="1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кая мод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законы арифметических действий</w:t>
            </w:r>
            <w:r>
              <w:rPr>
                <w:b/>
              </w:rPr>
              <w:t xml:space="preserve">, </w:t>
            </w:r>
            <w:r>
              <w:rPr/>
              <w:t>числовые и буквенные выражения, компоненты математических действий, математический язык, правила чтения и  записи на математическ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математическая модель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математическая мод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описывать выражения на математическом языке;</w:t>
            </w:r>
          </w:p>
          <w:p>
            <w:pPr>
              <w:pStyle w:val="Normal"/>
              <w:rPr/>
            </w:pPr>
            <w:r>
              <w:rPr/>
              <w:t>составлять буквенные и числовые выражения по заданным условиям - составлять математическую модель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кая мод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7-учи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278(б), К/З с.81.</w:t>
            </w:r>
          </w:p>
        </w:tc>
      </w:tr>
      <w:tr>
        <w:trPr>
          <w:trHeight w:val="1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рок подготовки к контрольной работе</w:t>
            </w:r>
          </w:p>
          <w:p>
            <w:pPr>
              <w:pStyle w:val="Normal"/>
              <w:jc w:val="center"/>
              <w:rPr/>
            </w:pPr>
            <w:r>
              <w:rPr/>
              <w:t>(обобщающий урок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вторение, закрепление и обобщение знаний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1-17-повтор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77(а),27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«Натуральные числа. Математический язы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рок контроля  усвоения знаний и умений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3.</w:t>
            </w:r>
            <w:r>
              <w:rPr/>
              <w:t xml:space="preserve"> «Математика. 5-6 кл.: Методическое пособие для  учителя/И.И.Зубарева, А.Г.Мордкович»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ий урок по теме: «Натуральные числа»</w:t>
            </w:r>
          </w:p>
          <w:p>
            <w:pPr>
              <w:pStyle w:val="Normal"/>
              <w:jc w:val="center"/>
              <w:rPr/>
            </w:pPr>
            <w:r>
              <w:rPr/>
              <w:t>(обобщающий урок-игра «Узники замка Иф»)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§ 18</w:t>
            </w:r>
          </w:p>
        </w:tc>
      </w:tr>
      <w:tr>
        <w:trPr>
          <w:trHeight w:val="819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ение с остат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деление, делимое, делитель, частное, правило де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деление с остатком, неполное частное, деление нацело, четные и нечетные числа, формула делимого при делении с остатком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деление с остатком, неполное частное, деление нацело, четные и нечетные числа, формула делимого при делении с остатк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делить с остатком;</w:t>
            </w:r>
          </w:p>
          <w:p>
            <w:pPr>
              <w:pStyle w:val="Normal"/>
              <w:rPr/>
            </w:pPr>
            <w:r>
              <w:rPr/>
              <w:t>работать с формулой делимого при делении с остатком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ение с остатк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ормула делимого при делении с остат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8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79,282,28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ение с остатком</w:t>
            </w:r>
          </w:p>
          <w:p>
            <w:pPr>
              <w:pStyle w:val="Normal"/>
              <w:jc w:val="center"/>
              <w:rPr/>
            </w:pPr>
            <w:r>
              <w:rPr/>
              <w:t>(урок закрепл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равнение остатка с делителем. Четные и нечетные чис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8-повтор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9,293(3,4). 298,к/зс.8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ыкновенные дроб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деление с остатком, натуральные числа, частное, длина отрез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обыкновенная дробь, знаменатель дроби, числитель дроби, способ получения дроб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обыкновенная дробь, знаменатель дроби, числитель дроби, способ получения дроб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записывать и читать обыкновенные дроби;</w:t>
            </w:r>
          </w:p>
          <w:p>
            <w:pPr>
              <w:pStyle w:val="Normal"/>
              <w:rPr/>
            </w:pPr>
            <w:r>
              <w:rPr/>
              <w:t>сравнивать дроб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ыкновенные дроб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обь как результат деления натуральных чисел. МД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9-учи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303,305,302.</w:t>
            </w:r>
          </w:p>
        </w:tc>
      </w:tr>
      <w:tr>
        <w:trPr>
          <w:trHeight w:val="1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ыкновенные дроби</w:t>
            </w:r>
          </w:p>
          <w:p>
            <w:pPr>
              <w:pStyle w:val="Normal"/>
              <w:jc w:val="center"/>
              <w:rPr/>
            </w:pPr>
            <w:r>
              <w:rPr/>
              <w:t>(урок выведения  новых зна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робь как одна или несколько равных долей. СР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/>
              <w:t>19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13,316,31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ыкновенные дроби</w:t>
            </w:r>
          </w:p>
          <w:p>
            <w:pPr>
              <w:pStyle w:val="Normal"/>
              <w:jc w:val="center"/>
              <w:rPr/>
            </w:pPr>
            <w:r>
              <w:rPr/>
              <w:t>(урок закрепления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ыскание части от целого и целого по его ч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обыкновенная дробь, знаменатель дроби, числитель дроби, действия умножения и де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часть от целого, целое по его части, правила нахождения целого по его части и части от цел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часть от целого, целое по его части, правила нахождения целого по его части и части от цел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различать задачи на часть от целого  и целое по его части;</w:t>
            </w:r>
          </w:p>
          <w:p>
            <w:pPr>
              <w:pStyle w:val="Normal"/>
              <w:rPr/>
            </w:pPr>
            <w:r>
              <w:rPr/>
              <w:t>решать задачи  на применение правил нахождения целого по его части и части от цел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ыскание части от целого и целого по его ч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нахождения части от цел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20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21,322,337(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ыскание части от целого и целого по его ч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нахождения целого по ч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20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27,330,3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ыскание части от целого и целого по его части</w:t>
            </w:r>
          </w:p>
          <w:p>
            <w:pPr>
              <w:pStyle w:val="Normal"/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адач этого вида для установления отношений между единицами измерений.</w:t>
            </w:r>
          </w:p>
          <w:p>
            <w:pPr>
              <w:pStyle w:val="Normal"/>
              <w:rPr/>
            </w:pPr>
            <w:r>
              <w:rPr/>
              <w:t>СР № 20.3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0-повтор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3,337(б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/З стр. 98.</w:t>
            </w:r>
          </w:p>
        </w:tc>
      </w:tr>
      <w:tr>
        <w:trPr>
          <w:trHeight w:val="28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войство дроб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координатный луч, отрезок, обыкновенная дробь, числитель дроби, знаменатель дроби, деление, умно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ое свойство дроби, сокращение дроби, сократимая дробь, приведение дробей к общему знаменателю,  правило сравнения дробей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основное свойство дроби, сокращение дроби, сократимая дробь, приведение дробей к общему знаменателю,  правило сравнения дроб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сокращать дроби;</w:t>
            </w:r>
          </w:p>
          <w:p>
            <w:pPr>
              <w:pStyle w:val="Normal"/>
              <w:rPr/>
            </w:pPr>
            <w:r>
              <w:rPr/>
              <w:t>приводить дроби к общему знаменателю;</w:t>
            </w:r>
          </w:p>
          <w:p>
            <w:pPr>
              <w:pStyle w:val="Normal"/>
              <w:rPr/>
            </w:pPr>
            <w:r>
              <w:rPr/>
              <w:t>сравнивать дроб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войство дроб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основного свойства дроби. Формирование умения сокращать дроб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21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5,348,33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войство дроб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риводить дроби заданному числителю или знаменателю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1-учи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352,357,370(в, г).</w:t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войство дроби</w:t>
            </w:r>
          </w:p>
          <w:p>
            <w:pPr>
              <w:pStyle w:val="Normal"/>
              <w:jc w:val="center"/>
              <w:rPr/>
            </w:pPr>
            <w:r>
              <w:rPr/>
              <w:t>(комбинированный урок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равнения дробей. Приведение дробей к общему знаменателю. СР №21-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21-учи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358,363,370(а, б).</w:t>
            </w:r>
          </w:p>
        </w:tc>
      </w:tr>
      <w:tr>
        <w:trPr>
          <w:trHeight w:val="10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войство дроби</w:t>
            </w:r>
          </w:p>
          <w:p>
            <w:pPr>
              <w:pStyle w:val="Normal"/>
              <w:jc w:val="center"/>
              <w:rPr/>
            </w:pPr>
            <w:r>
              <w:rPr/>
              <w:t>(обобщающий урок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в которых применяем понятия темы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1-учить.</w:t>
            </w:r>
          </w:p>
          <w:p>
            <w:pPr>
              <w:pStyle w:val="Normal"/>
              <w:jc w:val="center"/>
              <w:rPr/>
            </w:pPr>
            <w:r>
              <w:rPr/>
              <w:t>К/З стр.105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74.</w:t>
            </w:r>
          </w:p>
        </w:tc>
      </w:tr>
      <w:tr>
        <w:trPr>
          <w:trHeight w:val="4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вильные и неправильные дроби. Смешанные числ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координатный луч, обыкновенная дробь, числитель дроби, знаменатель дроби, основное свойство дроби, сокращение дроби, приведение дробей к общему знаменателю,  правило сравнения дроб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ьная дробь, неправильная дробь, смешанное число, выделение целой части , правило перевода смешанных чисел в неправильные дроби, а неправильных дробей  в смешан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ьная дробь, неправильная дробь, смешанное число, выделение целой части, правило перевода смешанных чисел в неправильные дроби, а неправильных дробей -  в смешанные чис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различать правильные и неправильные дроби;</w:t>
            </w:r>
          </w:p>
          <w:p>
            <w:pPr>
              <w:pStyle w:val="Normal"/>
              <w:rPr/>
            </w:pPr>
            <w:r>
              <w:rPr/>
              <w:t>переводить неправильные дроби в смешанные числа;</w:t>
            </w:r>
          </w:p>
          <w:p>
            <w:pPr>
              <w:pStyle w:val="Normal"/>
              <w:rPr/>
            </w:pPr>
            <w:r>
              <w:rPr/>
              <w:t>заменять смешанные числа неправильными дроб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льные и неправильные дроби. Смешанные числ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 ний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равильная  дробь» и понятие «неправильная дробь». СР №22-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22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77(б),379,40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льные и неправильные дроби. Смешанные числ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смешанное число». Правило перевода неправильной дроби в смешанное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22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7,394,40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льные и неправильные дроби. Смешанные числа.</w:t>
            </w:r>
          </w:p>
          <w:p>
            <w:pPr>
              <w:pStyle w:val="Normal"/>
              <w:jc w:val="center"/>
              <w:rPr/>
            </w:pPr>
            <w:r>
              <w:rPr/>
              <w:t>(комбинированный урок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еревода смешанного числа в неправильную дробь. Отношение единиц измерения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22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9,399,4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льные и неправильные дроби. Смешанные числ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рок-практикум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корректировка знаний по темам. СР №22-2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22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95(б),396(б),397 (в, г).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сть и 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отрезок, точка, длина отрез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окружность, радиус окружности, диаметр окружности, круг, дуга окружности, отношение радиуса и диаме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окружность, радиус окружности, диаметр окружности, круг, дуга окружности, отношение радиуса и диамет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находить радиус, если известен диаметр, и наоборот;</w:t>
            </w:r>
          </w:p>
          <w:p>
            <w:pPr>
              <w:pStyle w:val="Normal"/>
              <w:rPr/>
            </w:pPr>
            <w:r>
              <w:rPr/>
              <w:t>строить окружность  данного радиуса; отличать круг от окружност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сть и кру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я «окружность», её эле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3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06(б, в),407(б.г), 413(а,б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сть и круг.</w:t>
            </w:r>
          </w:p>
          <w:p>
            <w:pPr>
              <w:pStyle w:val="Normal"/>
              <w:jc w:val="center"/>
              <w:rPr/>
            </w:pPr>
            <w:r>
              <w:rPr/>
              <w:t>(комбинированный уро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умения строить окружность. СР №23-1. </w:t>
            </w:r>
          </w:p>
          <w:p>
            <w:pPr>
              <w:pStyle w:val="Normal"/>
              <w:jc w:val="both"/>
              <w:rPr/>
            </w:pPr>
            <w:r>
              <w:rPr/>
              <w:t>СР №23-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§23-повторить.    Дом.контр. работа №4, стр259.</w:t>
            </w:r>
          </w:p>
        </w:tc>
      </w:tr>
      <w:tr>
        <w:trPr>
          <w:trHeight w:val="7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рок подготовки к контрольной работе</w:t>
            </w:r>
          </w:p>
          <w:p>
            <w:pPr>
              <w:pStyle w:val="Normal"/>
              <w:jc w:val="center"/>
              <w:rPr/>
            </w:pPr>
            <w:r>
              <w:rPr/>
              <w:t>(обобщающий урок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закрепление и обобщение знаний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«Обыкновенные дроби».</w:t>
            </w:r>
          </w:p>
          <w:p>
            <w:pPr>
              <w:pStyle w:val="Normal"/>
              <w:jc w:val="center"/>
              <w:rPr/>
            </w:pPr>
            <w:r>
              <w:rPr/>
              <w:t>(урок  контроля знаний, умений и навыков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4.</w:t>
            </w:r>
            <w:r>
              <w:rPr/>
              <w:t xml:space="preserve"> «Математика. 5-6 кл.: Методическое пособие для  учителя/И.И.Зубарева, А.Г.Мордкович»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18-21-повторить.</w:t>
            </w:r>
          </w:p>
        </w:tc>
      </w:tr>
      <w:tr>
        <w:trPr>
          <w:trHeight w:val="29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жение и вычитание обыкновенных дробей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обыкновенная дробь, знаменатель, числитель, приведение дробей к общему знаменателю, правило сравнения дроб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о сложения  и вычитания дробей с одинаковыми знаменателями, правило сложения и вычитания  дробей с разными знаменателями, дополнительный множите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о сложения и вычитания  дробей с одинаковыми знаменателями, правило сложения  и вычитания дробей с разными знаменателями, дополнительный множит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складывать и вычитать дроби с одинаковыми знаменателями;</w:t>
            </w:r>
          </w:p>
          <w:p>
            <w:pPr>
              <w:pStyle w:val="Normal"/>
              <w:rPr/>
            </w:pPr>
            <w:r>
              <w:rPr/>
              <w:t xml:space="preserve">складывать и вычитать дроби с разными знаменателями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обыкновенных дроб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ложения и вычитания обыкновенных дробей с одинаковыми знаменател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24-учить 1-е правило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23,425,43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обыкновенных дробей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Р №24-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4-учить 1-е п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28,433(б),45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обыкновенных дроб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ложения об.дробей с разными знаменателями. Дополнительный множит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24-учи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43,44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обыкновенных дробей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-практикум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нового правила. СР №24-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§24-учи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50,453,456.</w:t>
            </w:r>
          </w:p>
        </w:tc>
      </w:tr>
      <w:tr>
        <w:trPr>
          <w:trHeight w:val="1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обыкновенных дробей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обобщающий урок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шение задач и уравнений на применение сложения и вычитания дробей. СР №24-4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4-повтор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K</w:t>
            </w:r>
            <w:r>
              <w:rPr/>
              <w:t>/З стр.125.</w:t>
            </w:r>
          </w:p>
        </w:tc>
      </w:tr>
      <w:tr>
        <w:trPr>
          <w:trHeight w:val="4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смешанных чисел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обыкновенная дробь.неправильная дробь, правильная дробь, смешанные числа, правило сложения  и вычитания дробей с одинаковыми знаменателями, правило сложения и вычитания  дробей с разными знаменателями, дополнительный множит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о сложения и вычитания смешанных чисел, правило сравнения смешанн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о сложения и вычитания смешанных чисел, правило сравнения смешан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складывать и вычитать смешанные числа;</w:t>
            </w:r>
          </w:p>
          <w:p>
            <w:pPr>
              <w:pStyle w:val="Normal"/>
              <w:rPr/>
            </w:pPr>
            <w:r>
              <w:rPr/>
              <w:t>решать задачи с дробями и смешанными числ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смешанных чис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ложения и вычитания смешан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5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7,46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смешанных чисел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. СР №25-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5-повтор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70,471,477(в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смешанных чисел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мешанных чисел. СР №25-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5-повтори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72,474,477(б).</w:t>
            </w:r>
          </w:p>
        </w:tc>
      </w:tr>
      <w:tr>
        <w:trPr>
          <w:trHeight w:val="1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смешанных чисел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обобщающий урок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 СР №25-3.</w:t>
            </w:r>
          </w:p>
          <w:p>
            <w:pPr>
              <w:pStyle w:val="Normal"/>
              <w:rPr/>
            </w:pPr>
            <w:r>
              <w:rPr/>
              <w:t>Повторение всех правил. Решение задач с дробями и смешанными числами. СР №25-4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5-повтори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/З стр.12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обыкновенной дроби на натуральное число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обыкновенная дробь, неправильная дробь, правильная дробь, смешанные числа, натуральное число, сложение чисел, умножение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о умножения обыкновенной дроби на натуральное число, правило деления обыкновенной дроби на натуральное число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о умножения обыкновенной дроби на натуральное число, правило деления об.дроби на натуральное числ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умножать обыкновенную дробь на натуральное число;</w:t>
            </w:r>
          </w:p>
          <w:p>
            <w:pPr>
              <w:pStyle w:val="Normal"/>
              <w:rPr/>
            </w:pPr>
            <w:r>
              <w:rPr/>
              <w:t>делить обыкновенную дробь на натуральное число;</w:t>
            </w:r>
          </w:p>
          <w:p>
            <w:pPr>
              <w:pStyle w:val="Normal"/>
              <w:rPr/>
            </w:pPr>
            <w:r>
              <w:rPr/>
              <w:t>решать задачи на все действия с дробям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обыкновенной дроби на натуральное число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вило умножения обыкновенной дроби на натуральное число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26-учить </w:t>
            </w:r>
          </w:p>
          <w:p>
            <w:pPr>
              <w:pStyle w:val="Normal"/>
              <w:jc w:val="center"/>
              <w:rPr/>
            </w:pPr>
            <w:r>
              <w:rPr/>
              <w:t>1-е правило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81,483.</w:t>
            </w:r>
          </w:p>
        </w:tc>
      </w:tr>
      <w:tr>
        <w:trPr>
          <w:trHeight w:val="448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цикл</w:t>
            </w:r>
          </w:p>
        </w:tc>
      </w:tr>
      <w:tr>
        <w:trPr>
          <w:trHeight w:val="1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обыкновенной дроби на натуральное число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-практикум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. СР №26-1, 1 и 2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26-учить 1-е правило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86,488.</w:t>
            </w:r>
          </w:p>
        </w:tc>
      </w:tr>
      <w:tr>
        <w:trPr>
          <w:trHeight w:val="1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обыкновенной дроби на натуральное число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деления обыкновенной дроби на натуральное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6-учить 2-е правило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96,498,47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обыкновенной дроби на натуральное число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правил. СР №26-2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4-26,повторить.</w:t>
            </w:r>
          </w:p>
          <w:p>
            <w:pPr>
              <w:pStyle w:val="Normal"/>
              <w:jc w:val="center"/>
              <w:rPr/>
            </w:pPr>
            <w:r>
              <w:rPr/>
              <w:t>Дом.контр. работа №5, стр.25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рок подготовки к контрольной работе</w:t>
            </w:r>
          </w:p>
          <w:p>
            <w:pPr>
              <w:pStyle w:val="Normal"/>
              <w:jc w:val="center"/>
              <w:rPr/>
            </w:pPr>
            <w:r>
              <w:rPr/>
              <w:t>(обобщающий урок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закрепление и обобщение знаний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: «Обыкновенные дроби»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40" w:leader="none"/>
              </w:tabs>
              <w:jc w:val="center"/>
              <w:rPr/>
            </w:pPr>
            <w:r>
              <w:rPr/>
              <w:t>(урок  контроля знаний, умений и навыков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-5.</w:t>
            </w:r>
            <w:r>
              <w:rPr/>
              <w:t xml:space="preserve"> «Математика. 5-6 кл.: Методическое пособие для  учителя/И.И.Зубарева, А.Г. Мордкович»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-6,11,23-повторить.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40" w:leader="none"/>
              </w:tabs>
              <w:jc w:val="center"/>
              <w:rPr/>
            </w:pPr>
            <w:r>
              <w:rPr>
                <w:b/>
              </w:rPr>
              <w:t xml:space="preserve">Обобщающий урок по теме: «Обыкновенные дроби»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40" w:leader="none"/>
              </w:tabs>
              <w:jc w:val="center"/>
              <w:rPr/>
            </w:pPr>
            <w:r>
              <w:rPr/>
              <w:t>(обобщающий урок-игра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ределение угла. Развёрнутый угол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1)точка, луч, угол, прямая;</w:t>
            </w:r>
          </w:p>
          <w:p>
            <w:pPr>
              <w:pStyle w:val="Normal"/>
              <w:rPr/>
            </w:pPr>
            <w:r>
              <w:rPr/>
              <w:t>2)числовые и буквенные выра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 xml:space="preserve">дополнительные лучи, определение угла, развёрнутый угол, арифметический и алгебраический способы решения задач.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дополнительные лучи, определение угла, развёрнутый угол, арифметический и алгебраический способы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обозначать и строить углы разного вида;</w:t>
            </w:r>
          </w:p>
          <w:p>
            <w:pPr>
              <w:pStyle w:val="Normal"/>
              <w:rPr/>
            </w:pPr>
            <w:r>
              <w:rPr/>
              <w:t>различать арифметический и алгебраический способы  решения задач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Определение угла. Развёрнутый угол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вернутого угла.  Арифметический и алгебраический способы решения задач СР №27.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7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07,508</w:t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Определение угла. Развёрнутый угол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практикум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Р №27.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7-учить.</w:t>
            </w:r>
          </w:p>
          <w:p>
            <w:pPr>
              <w:pStyle w:val="Normal"/>
              <w:jc w:val="center"/>
              <w:rPr/>
            </w:pPr>
            <w:r>
              <w:rPr/>
              <w:t>Контр. задания С.139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авнение углов наложением (1 час)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точка, луч, угол, прямая,</w:t>
            </w:r>
          </w:p>
          <w:p>
            <w:pPr>
              <w:pStyle w:val="Normal"/>
              <w:rPr/>
            </w:pPr>
            <w:r>
              <w:rPr/>
              <w:t>числовые и буквенные выражения, дополнительные лучи, определение угла, развёрнутый угол, арифметический и алгебраический способы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сравнение углов наложением, равные углы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равные углы, сравнение углов налож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сравнивать углы наложением;</w:t>
            </w:r>
          </w:p>
          <w:p>
            <w:pPr>
              <w:pStyle w:val="Normal"/>
              <w:rPr/>
            </w:pPr>
            <w:r>
              <w:rPr/>
              <w:t>решать задачи разными способами (или арифметическим, или алгебраическим)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28-из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6,519.</w:t>
            </w:r>
          </w:p>
          <w:p>
            <w:pPr>
              <w:pStyle w:val="Normal"/>
              <w:jc w:val="center"/>
              <w:rPr/>
            </w:pPr>
            <w:r>
              <w:rPr/>
              <w:t>К/З стр.14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мерение углов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угол, развёрнутый угол, арифметический и алгебраический способы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градус, градусная мера, транспортир, прямой угол, острый угол, тупой уг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градус, градусная мера, транспортир, прямой угол, острый угол, тупой уго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измерять углы транспортиром;</w:t>
            </w:r>
          </w:p>
          <w:p>
            <w:pPr>
              <w:pStyle w:val="Normal"/>
              <w:rPr/>
            </w:pPr>
            <w:r>
              <w:rPr/>
              <w:t>сравнивать углы наложением;</w:t>
            </w:r>
          </w:p>
          <w:p>
            <w:pPr>
              <w:pStyle w:val="Normal"/>
              <w:rPr/>
            </w:pPr>
            <w:r>
              <w:rPr/>
              <w:t>решать задачи двумя способами;</w:t>
            </w:r>
          </w:p>
          <w:p>
            <w:pPr>
              <w:pStyle w:val="Normal"/>
              <w:rPr/>
            </w:pPr>
            <w:r>
              <w:rPr/>
              <w:t>различать виды углов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мерение углов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я градусной меры углов и видов углов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9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мерение углов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практикум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заданий на построение и измерение углов. Решение задач. СР №29-1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9-повтор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524,527(б,в,г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28 (в,г).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иссектриса угла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угол, равные углы, развёрнутый угол, луч, прямой угол, острый угол, тупой угол, градусная мера уг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биссектриса угл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биссектриса уг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определять биссектрису угла;</w:t>
            </w:r>
          </w:p>
          <w:p>
            <w:pPr>
              <w:pStyle w:val="Normal"/>
              <w:rPr/>
            </w:pPr>
            <w:r>
              <w:rPr/>
              <w:t>проводить биссектрису уг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§30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34,536</w:t>
            </w:r>
          </w:p>
          <w:p>
            <w:pPr>
              <w:pStyle w:val="Normal"/>
              <w:jc w:val="center"/>
              <w:rPr/>
            </w:pPr>
            <w:r>
              <w:rPr/>
              <w:t>К/З  стр.150.</w:t>
            </w:r>
          </w:p>
        </w:tc>
      </w:tr>
      <w:tr>
        <w:trPr>
          <w:trHeight w:val="3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еугольник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точка, угол, отрезок, периметр многоуголь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треугольник, равные треугольники, остроугольный треугольник, тупоугольный треугольник, прямоугольный треугольник, равносторонний треугольник, равнобедренный треугольник, свойство сторон треугольника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треугольник, равные треугольники, остроугольный треугольник, тупоугольный треугольник, прямоугольный треугольник, равносторонний треугольник, равнобедренный треугольн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находить периметр треугольника;</w:t>
            </w:r>
          </w:p>
          <w:p>
            <w:pPr>
              <w:pStyle w:val="Normal"/>
              <w:rPr/>
            </w:pPr>
            <w:r>
              <w:rPr/>
              <w:t>определять вид треугольников;</w:t>
            </w:r>
          </w:p>
          <w:p>
            <w:pPr>
              <w:pStyle w:val="Normal"/>
              <w:rPr/>
            </w:pPr>
            <w:r>
              <w:rPr/>
              <w:t>применять свойство сторон треугольника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еугольник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треугольник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§31-учить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52(б),553(б),548(а)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еугольник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треугольник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65, 560 (б), 548 (б)</w:t>
            </w:r>
          </w:p>
        </w:tc>
      </w:tr>
      <w:tr>
        <w:trPr>
          <w:trHeight w:val="2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145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center" w:pos="14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 треугольника.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center" w:pos="14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center" w:pos="14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center" w:pos="14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center" w:pos="14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center" w:pos="14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треугольник, виды треугольников по сторонам и углам, биссектриса угла, площадь прямоуголь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высота треугольника, формула площади треугольника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высота треугольника, формула площади треуголь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находить площади разного вида треугольников;</w:t>
            </w:r>
          </w:p>
          <w:p>
            <w:pPr>
              <w:pStyle w:val="Normal"/>
              <w:rPr/>
            </w:pPr>
            <w:r>
              <w:rPr/>
              <w:t>применять формулу площади треугольника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14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 треугольника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о нахождения площади треугольника. Вывод формулы площади треугольника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§32-учить.     №567(г),569(г),571(г).</w:t>
            </w:r>
          </w:p>
        </w:tc>
      </w:tr>
      <w:tr>
        <w:trPr>
          <w:trHeight w:val="1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 треугольника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практикум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нахождение площади треугольника. СР №32-1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2-учить.   №572(а,г),573(а,г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77а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войство углов треугольника (2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треугольник, виды треугольников, угол, виды уг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свойство углов треугольника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свойство углов треуголь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использовать его при решении задач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ойство углов треугольника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о углов треугольник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33-учить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86,591,601(2).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ойство углов треугольника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 закрепл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7</w:t>
            </w:r>
          </w:p>
          <w:p>
            <w:pPr>
              <w:pStyle w:val="Normal"/>
              <w:jc w:val="center"/>
              <w:rPr/>
            </w:pPr>
            <w:r>
              <w:rPr/>
              <w:t>Контр. задания С.163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Расстояние между двумя точками. Масштаб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2 часа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точка, периметр и площадь треугольника, отрезок, длина отрез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 xml:space="preserve">расстояние между точками, масштаб, правило использования масштаба.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расстояние между точками, масштаб, правило использования масштаб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применять правило использования масштаба;</w:t>
            </w:r>
          </w:p>
          <w:p>
            <w:pPr>
              <w:pStyle w:val="Normal"/>
              <w:rPr/>
            </w:pPr>
            <w:r>
              <w:rPr/>
              <w:t>видеть связь математики с географ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Расстояние между двумя точками. Масштаб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стояние между точками, масштаб, правило использования масштаб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604,606.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Расстояние между двумя точками. Масштаб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-игра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асштаба  в реальной жизн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>
          <w:trHeight w:val="2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точки до прямой. Перпендикулярные прямые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прямая, отрезок, прямой угол, острый угол, тупой уго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ерпендикуляр, расстояние от точки до прямой, перпендикулярные пря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ерпендикуляр, расстояние от точки до прямой, перпендикулярные прям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находить расстояние от точки до прямой;</w:t>
            </w:r>
          </w:p>
          <w:p>
            <w:pPr>
              <w:pStyle w:val="Normal"/>
              <w:rPr/>
            </w:pPr>
            <w:r>
              <w:rPr/>
              <w:t>выполнять построения по заданным условиям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9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Расстояние от точки до прямой. Перпендикулярные прямые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й «перпендикуляр» и «расстояние от точки до прям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-учить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12,6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Расстояние от точки до прямой. Перпендикулярные прямые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пендикулярные прямые. СР №35-1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616(б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/З стр.172.</w:t>
            </w:r>
          </w:p>
        </w:tc>
      </w:tr>
      <w:tr>
        <w:trPr>
          <w:trHeight w:val="2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рединный перпендикуляр (2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перпендикулярные прямые, отрезок, середина отрезка, прямая, перпендикуля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серединный перпендикуляр, свойство серединного перпендикуляра, равноудалё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серединный перпендикуляр, свойство серединного перпендикуляра, равноудалён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строить серединный перпендикуляр;</w:t>
            </w:r>
          </w:p>
          <w:p>
            <w:pPr>
              <w:pStyle w:val="Normal"/>
              <w:rPr/>
            </w:pPr>
            <w:r>
              <w:rPr/>
              <w:t>использовать свойство серединного перпендикуляра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Серединный перпендикуляр</w:t>
            </w:r>
            <w:r>
              <w:rPr/>
              <w:t xml:space="preserve"> (урок выведения новых знаний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ерединного перпендикуля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36-изучит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№</w:t>
            </w:r>
            <w:r>
              <w:rPr/>
              <w:t>622,625(б),627.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Серединный перпендикуляр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-практикум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. СР №36-1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-из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62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/З стр.175.</w:t>
            </w:r>
          </w:p>
        </w:tc>
      </w:tr>
      <w:tr>
        <w:trPr>
          <w:trHeight w:val="20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войство биссектрисы угла (2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угол, равные углы, равные отрезки, равноудалённые точки, биссектриса угла, квадрат, треугольн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Свойство биссектрисы угла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Свойство биссектрисы уг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выполнять построения;</w:t>
            </w:r>
          </w:p>
          <w:p>
            <w:pPr>
              <w:pStyle w:val="Normal"/>
              <w:rPr/>
            </w:pPr>
            <w:r>
              <w:rPr/>
              <w:t>решать геометрические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Свойство биссектрисы угла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остроения биссектрисы угла и вывод свойства биссектри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635,63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Свойство биссектрисы угла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обобщающий урок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 подготовки к контрольной работе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-37-повт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14(1,2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/З стр.178.  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6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по теме: «Геометрические фигуры»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 контроля  и оценки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6.</w:t>
            </w:r>
            <w:r>
              <w:rPr/>
              <w:t xml:space="preserve"> «Математика. 5-6 кл.: Методическое пособие для  учителя/И.И.Зубарева, А.Г.Мордкович»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/>
              <w:t>§1,5,23-повторить.</w:t>
            </w:r>
          </w:p>
        </w:tc>
      </w:tr>
      <w:tr>
        <w:trPr>
          <w:trHeight w:val="819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Понятие десятичной дроби. Чтение и запись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 выведения новых знани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десятичная система счисления, классы и разряды, обыкновенная дробь, натуральное числ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десятичная дробь, разрядные единицы в десятичной дроби, правило перехода от обыкновенной дроби к десятичной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десятичная дробь, разрядные единицы в десятичной дроби, правило перехода от обыкновенной дроби к десятич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читать десятичные дроби;</w:t>
            </w:r>
          </w:p>
          <w:p>
            <w:pPr>
              <w:pStyle w:val="Normal"/>
              <w:rPr/>
            </w:pPr>
            <w:r>
              <w:rPr/>
              <w:t>записывать десятичные дроб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648(в,г),650(б),65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Умножение и деление десятичной дроби на 10, 100, 1000 и т.д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десятичная дробь, разрядные единицы в десятичной дроби, умножение и деление натурального числа на 10, 100, 1000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о умножения и деления десятичной дроби на 10, 100. 1000 и т.д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ило умножения и деления десятичной дроби на 10, 100. 1000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умножать и делить десятичную дробь на 10, 100, 1000 и т.д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Умножение и деление десятичной дроби на 10, 100, 1000 и т.д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 выведения новых знани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-учить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64, 666(б, г, е), 669(б, г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Умножение и деление десятичной дроби на 10, 100, 1000 и т.д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 СР №39-1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-повтор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7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/З  стр.189.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вод величин из одних единиц измерения в друг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обыкновенная дробь, десятичная дробь, единицы измерения длины, площади, массы, правило умножения и деления десятичной дроби на 10, 100. 1000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о перевода из одних единиц измерения в другие, таблица перевода величин из одних единиц измерения в другие (форзац учебника)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о перевода из одних единиц измерения в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переводить одни метрические единицы измерения в другие;</w:t>
            </w:r>
          </w:p>
          <w:p>
            <w:pPr>
              <w:pStyle w:val="Normal"/>
              <w:rPr/>
            </w:pPr>
            <w:r>
              <w:rPr/>
              <w:t>использовать таблицу перевода величин из одних единиц измерения в друг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Перевод величин из одних единиц измерения в друг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 ни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.СР №40-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680(в, г),655(в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 xml:space="preserve">V </w:t>
            </w:r>
            <w:r>
              <w:rPr>
                <w:b/>
                <w:u w:val="single"/>
              </w:rPr>
              <w:t>цикл</w:t>
            </w:r>
          </w:p>
        </w:tc>
      </w:tr>
      <w:tr>
        <w:trPr>
          <w:trHeight w:val="11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вод величин из одних единиц измерения в другие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-практикум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перевод величин из одних единиц измерения в другие (форзац учебника). СР №40-2.</w:t>
            </w:r>
            <w:r>
              <w:rPr>
                <w:b/>
              </w:rPr>
              <w:t xml:space="preserve"> 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-повтор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681(в, г),683.</w:t>
            </w:r>
          </w:p>
        </w:tc>
      </w:tr>
      <w:tr>
        <w:trPr>
          <w:trHeight w:val="3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авнение десятичных дробей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обыкновенная дробь, десятичная дробь, разряды, сравнение натураль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о сравнения десятичных дробей, правило округления  десятичных дроб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о сравнения десятичных дробей, правило округления  десятичных дроб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сравнивать десятичные дроби;</w:t>
            </w:r>
          </w:p>
          <w:p>
            <w:pPr>
              <w:pStyle w:val="Normal"/>
              <w:rPr/>
            </w:pPr>
            <w:r>
              <w:rPr/>
              <w:t>расставлять их в порядке возрастания и убывания;</w:t>
            </w:r>
          </w:p>
          <w:p>
            <w:pPr>
              <w:pStyle w:val="Normal"/>
              <w:rPr/>
            </w:pPr>
            <w:r>
              <w:rPr/>
              <w:t>округлять десятичные дроби до нужного разряда;</w:t>
            </w:r>
          </w:p>
          <w:p>
            <w:pPr>
              <w:pStyle w:val="Normal"/>
              <w:rPr/>
            </w:pPr>
            <w:r>
              <w:rPr/>
              <w:t>раскладывать десятичные дроби на разрядные единицы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авнение десятичных дроб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сравнения десятичных дроб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687,68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авнение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округления десятичных дробей. СР №41-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693,698,70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авнение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/>
            </w:pPr>
            <w:r>
              <w:rPr/>
              <w:t>(урок-практикум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. СР №41-2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-41,10-повторить.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Сложение и вычитание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обыкновенная дробь, десятичная дробь, разряды, сложение и вычитание натураль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о сложения и вычитания десятичных дробей, переместительный закон, сочетательный закон с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о сложения и вычитания десятичных дробей, переместительный закон, сочетательный закон с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складывать и вычитать десятичные дроби;</w:t>
            </w:r>
          </w:p>
          <w:p>
            <w:pPr>
              <w:pStyle w:val="Normal"/>
              <w:rPr/>
            </w:pPr>
            <w:r>
              <w:rPr/>
              <w:t>применять законы сложения для десятичных дробей;</w:t>
            </w:r>
          </w:p>
          <w:p>
            <w:pPr>
              <w:pStyle w:val="Normal"/>
              <w:rPr/>
            </w:pPr>
            <w:r>
              <w:rPr/>
              <w:t>решать уравнения и задач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Сложение и вычитание десятичных дроб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ложения и вычитания десятичных дроб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706,7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Сложение и вычитание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законов сложения. СР №42-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-учит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№</w:t>
            </w:r>
            <w:r>
              <w:rPr/>
              <w:t>716(в,г),743,745.</w:t>
            </w:r>
          </w:p>
        </w:tc>
      </w:tr>
      <w:tr>
        <w:trPr>
          <w:trHeight w:val="10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Сложение и вычитание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комбинированный урок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содержа щих сложение и вычитание десятичных дробей. СР№42-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-повтор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25,7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Сложение и вычитание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/>
              <w:t>(урок-практикум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шение задач разного вида. СР №42-3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-повторит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 xml:space="preserve">731,739,736.         </w:t>
            </w:r>
          </w:p>
        </w:tc>
      </w:tr>
      <w:tr>
        <w:trPr>
          <w:trHeight w:val="1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Сложение и вычитание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обобщающий урок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рок подготовки к контрольной ра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-42-повторить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49,744,679(в,г)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7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: «Десятичные дроби»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 контроля и оценки знани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К-7.</w:t>
            </w:r>
            <w:r>
              <w:rPr/>
              <w:t xml:space="preserve"> «Математика. 5-6 кл.: Методическое пособие для  учителя/И.И.Зубарева, А.Г.Мордкович»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/>
              <w:t>§10,11,13,39-повторить.</w:t>
            </w:r>
          </w:p>
        </w:tc>
      </w:tr>
      <w:tr>
        <w:trPr>
          <w:trHeight w:val="3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десятичных дробей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 часов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зовые понятия: </w:t>
            </w:r>
          </w:p>
          <w:p>
            <w:pPr>
              <w:pStyle w:val="Normal"/>
              <w:rPr/>
            </w:pPr>
            <w:r>
              <w:rPr/>
              <w:t>правило умножения натуральных чисел, десятичная дробь, разряды, переместительный, сочетательный  и  распределительный зако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о умножения десятичных дробей, переместительный закон, сочетательный закон умножения дес. дробей, распределительный закон, взаимно-обратные числа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о умножения десятичных дробей, переместительный закон, сочетательный закон умножения десятичных дробей, взаимно-обратные чис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умножать десятичные дроби;</w:t>
            </w:r>
          </w:p>
          <w:p>
            <w:pPr>
              <w:pStyle w:val="Normal"/>
              <w:rPr/>
            </w:pPr>
            <w:r>
              <w:rPr/>
              <w:t>применять законы умножения;</w:t>
            </w:r>
          </w:p>
          <w:p>
            <w:pPr>
              <w:pStyle w:val="Normal"/>
              <w:rPr/>
            </w:pPr>
            <w:r>
              <w:rPr/>
              <w:t>находить взаимно-обратные числа;</w:t>
            </w:r>
          </w:p>
          <w:p>
            <w:pPr>
              <w:pStyle w:val="Normal"/>
              <w:rPr/>
            </w:pPr>
            <w:r>
              <w:rPr/>
              <w:t>решать уравнения и задач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множение десятичных дробей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ого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умножения дроб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-учит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752,753,737.</w:t>
            </w:r>
          </w:p>
        </w:tc>
      </w:tr>
      <w:tr>
        <w:trPr>
          <w:trHeight w:val="8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комбинированный урок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 СР №43-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 xml:space="preserve">755(а)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/З стр.202.</w:t>
            </w:r>
          </w:p>
        </w:tc>
      </w:tr>
      <w:tr>
        <w:trPr>
          <w:trHeight w:val="10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комбинированный урок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ереместительного, сочетательного и распределительного законов умн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757,76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комбинированный урок)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заимно-обратных чисел. СР №43-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760(б, д, з), 766.</w:t>
            </w:r>
          </w:p>
        </w:tc>
      </w:tr>
      <w:tr>
        <w:trPr>
          <w:trHeight w:val="8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/>
            </w:pPr>
            <w:r>
              <w:rPr/>
              <w:t>(урок-практикум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Р№43-3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-повтор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68, 761(в.г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десятичных дробей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обобщающий урок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задачу на действие с десятичными дробями</w:t>
            </w:r>
          </w:p>
        </w:tc>
      </w:tr>
      <w:tr>
        <w:trPr>
          <w:trHeight w:val="1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епень числа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умножение чисел, математический язык, площадь квадрата и прямоугольника, числовые и буквенные выра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степень числа</w:t>
            </w:r>
            <w:r>
              <w:rPr>
                <w:b/>
              </w:rPr>
              <w:t xml:space="preserve">, </w:t>
            </w:r>
            <w:r>
              <w:rPr/>
              <w:t>показатель степени, основание степени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степень числа</w:t>
            </w:r>
            <w:r>
              <w:rPr>
                <w:b/>
              </w:rPr>
              <w:t xml:space="preserve">, </w:t>
            </w:r>
            <w:r>
              <w:rPr/>
              <w:t>показатель степени, основание степе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возводить число в данную степень;</w:t>
            </w:r>
          </w:p>
          <w:p>
            <w:pPr>
              <w:pStyle w:val="Normal"/>
              <w:rPr/>
            </w:pPr>
            <w:r>
              <w:rPr/>
              <w:t>называть показатель степени и основание степен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епень числ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я «степень»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772,775,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епень числа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. СР №44-1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-учит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783,789(а,г),774.</w:t>
            </w:r>
          </w:p>
        </w:tc>
      </w:tr>
      <w:tr>
        <w:trPr>
          <w:trHeight w:val="28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нее арифметическое. Деление десятичной дроби на натуральное число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натуральное число, деление натуральных чисел, деление обыкновенной дроби на натуральное число, десятичная дроб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о деления десятичной дроби на натуральное число, среднее арифметическое нескольких чисел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о деления десятичной дроби на натуральное число, среднее арифметическое нескольки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делить десятичную дробь на натуральное число;</w:t>
            </w:r>
          </w:p>
          <w:p>
            <w:pPr>
              <w:pStyle w:val="Normal"/>
              <w:rPr/>
            </w:pPr>
            <w:r>
              <w:rPr/>
              <w:t>находить среднее арифметическое нескольких чисел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нее арифметическое. Деление десятичной дроби на натуральное числ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ило деления десятичной дроби на натуральное число. Среднее арифметическое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798-800(в, г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нее арифметическое. Деление десятичной дроби на натуральное число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комбинированный урок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задач по теме. </w:t>
            </w:r>
          </w:p>
          <w:p>
            <w:pPr>
              <w:pStyle w:val="Normal"/>
              <w:rPr/>
            </w:pPr>
            <w:r>
              <w:rPr/>
              <w:t>СР №45-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801,818.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нее арифметическое. Деление десятичной дроби на натуральное число.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/>
              <w:t>(урок-практикум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шение уравнений.</w:t>
            </w:r>
          </w:p>
          <w:p>
            <w:pPr>
              <w:pStyle w:val="Normal"/>
              <w:rPr/>
            </w:pPr>
            <w:r>
              <w:rPr/>
              <w:t>СР№45-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-повторить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11(б,г),8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нее арифметическое. Деление десятичной дроби на натуральное число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обобщающий урок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задания С.215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21</w:t>
            </w:r>
          </w:p>
        </w:tc>
      </w:tr>
      <w:tr>
        <w:trPr>
          <w:trHeight w:val="19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ление десятичной дроби на десятичную дробь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/>
              <w:t>десятичная дробь</w:t>
            </w:r>
            <w:r>
              <w:rPr>
                <w:b/>
              </w:rPr>
              <w:t xml:space="preserve">, </w:t>
            </w:r>
            <w:r>
              <w:rPr/>
              <w:t>деление десятичной дроби на натуральное число, округление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о деления десятичной дроби на десятичную дробь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о деления десятичной дроби на десятичную дроб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делить десятичную дробь на десятичную дробь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ление десятичной дроби на десятичную дроб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ого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дение правила 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-учит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826,839,504(а,б).</w:t>
            </w:r>
          </w:p>
        </w:tc>
      </w:tr>
      <w:tr>
        <w:trPr>
          <w:trHeight w:val="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ление десятичной дроби на десятичную дробь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ля нахождения неизвестного множителя. СР№46-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-учит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№</w:t>
            </w:r>
            <w:r>
              <w:rPr/>
              <w:t>830,843(4,5,9).</w:t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еление десятичной дроби на десятичную дробь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-игра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 «Лото»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-учить.       №838,844(в,г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ление десятичной дроби на десятичную дробь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задачи на все действия с десятичными дробями. СР №46-3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-повтор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48,85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ление десятичной дроби на десятичную дробь.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с округлением. Тестирование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,42,43-повт.</w:t>
            </w:r>
          </w:p>
          <w:p>
            <w:pPr>
              <w:pStyle w:val="Normal"/>
              <w:rPr/>
            </w:pPr>
            <w:r>
              <w:rPr/>
              <w:t>Дом.контр. работа №8, стр.26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контрольной работе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обобщающий урок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дготовки к контрольной работе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-46-повтор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57(а),858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/З стр.221.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8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: «Десятичные дроби»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 контроля и оценки знани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8.</w:t>
            </w:r>
            <w:r>
              <w:rPr/>
              <w:t xml:space="preserve"> «Математика. 5-6 кл.: Методическое пособие для  учителя/И.И.Зубарева, А.Г.Мордкович»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/>
              <w:t>§20,43,46-повторить.</w:t>
            </w:r>
          </w:p>
        </w:tc>
      </w:tr>
      <w:tr>
        <w:trPr>
          <w:trHeight w:val="2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ятие процента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десятичная дробь</w:t>
            </w:r>
            <w:r>
              <w:rPr>
                <w:b/>
              </w:rPr>
              <w:t>,</w:t>
            </w:r>
            <w:r>
              <w:rPr/>
              <w:t>обыкновенная дробь, часть от цел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оцент, запись процента, чтение процента, перевод десятичной дроби в проценты и обрат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оцент, запись процента, чтение процента, перевод десятичной дроби в проценты и обрат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переводить десятичные дроби в проценты и обратно;</w:t>
            </w:r>
          </w:p>
          <w:p>
            <w:pPr>
              <w:pStyle w:val="Normal"/>
              <w:rPr/>
            </w:pPr>
            <w:r>
              <w:rPr/>
              <w:t>читать проценты и записывать;</w:t>
            </w:r>
          </w:p>
          <w:p>
            <w:pPr>
              <w:pStyle w:val="Normal"/>
              <w:rPr/>
            </w:pPr>
            <w:r>
              <w:rPr/>
              <w:t>находить величину, определяющую 100 процентов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ятие процен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вести понятие процен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864,86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цикл</w:t>
            </w:r>
          </w:p>
        </w:tc>
      </w:tr>
      <w:tr>
        <w:trPr>
          <w:trHeight w:val="7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ятие процента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нахождение величины, определяющей 100 процен тов.СР№47-1. Перевод десятичной дроби в проценты и обратно. 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868,854(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 на проценты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процент от чис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авила нахождения процента от числа и числа по его проценту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авила нахождения процента от числа и числа по его процен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находить процент от числа и число по его проценту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 на проценты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вести правила нахождения процента от числа и числа по его проценту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-учит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877,878.</w:t>
            </w:r>
          </w:p>
        </w:tc>
      </w:tr>
      <w:tr>
        <w:trPr>
          <w:trHeight w:val="2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86360</wp:posOffset>
                      </wp:positionV>
                      <wp:extent cx="9822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6.8pt" to="767.3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 на проценты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комбинированный урок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 на проценты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шение задач. СР№48-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 с несколькими услови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,48-повтор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48-повт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889,890.</w:t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 на проценты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рактического содержания. СР№48-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-повт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92,86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 на проценты.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роверка уровня усвоения. СР№48-4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.48-повт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85,89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крокалькулятор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число, порядок действий, степень, арифметические действия с числ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микрокалькулятор, инструкция пользователя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микрокалькулятор, инструкция пользова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работать с микрокалькулятором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крокалькулято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стройство микрокалькулято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49-из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895,89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крокалькулято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амятью микрокалькулятора. СР№49-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-изучить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96,89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крокалькулятор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икрокалькулятора в жизни. СР№49-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-изучить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06,90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сятичные дроби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обобщающий урок-игра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метрические т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7 часов)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ямоугольный параллелепипед. 1 ча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прямоугольник, периметр, диагональ, вершины и стороны прямоуголь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прямоугольный параллелепипед, грани, рёбра, вершины, измерения  параллелепипеда, куб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прямоугольный параллелепипед, грани, рёбра, вершины, измерения  параллелепипеда, к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показывать вершины, рёбра, грани;</w:t>
            </w:r>
          </w:p>
          <w:p>
            <w:pPr>
              <w:pStyle w:val="Normal"/>
              <w:rPr/>
            </w:pPr>
            <w:r>
              <w:rPr/>
              <w:t>изображать куб, прямоугольный параллелепипед;</w:t>
            </w:r>
          </w:p>
          <w:p>
            <w:pPr>
              <w:pStyle w:val="Normal"/>
              <w:rPr/>
            </w:pPr>
            <w:r>
              <w:rPr/>
              <w:t>называть измерения  параллелепипеда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§50-из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909,9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вёртка прямоугольного параллелепипеда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прямоугольник, прямоугольный параллелепипед, грани, рёбра, вершины, измерения  параллелепипеда, к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развёртка прямоугольного параллелепипеда, площадь поверхности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развёртка прямоугольного параллелепип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выполнять развёртку прямоугольного параллелепипеда и куба;</w:t>
            </w:r>
          </w:p>
          <w:p>
            <w:pPr>
              <w:pStyle w:val="Normal"/>
              <w:rPr/>
            </w:pPr>
            <w:r>
              <w:rPr/>
              <w:t>создавать модели куба и параллелепип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вёртка прямоугольного параллелепипе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-учить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21(1,2),9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вёртка прямоугольного параллелепипеда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/>
            </w:pPr>
            <w:r>
              <w:rPr/>
              <w:t>(урок-практикум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хождение площади поверхности. СР №51-1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-повтор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23,928,9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ём  прямоугольного параллелепипеда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прямоугольный параллелепипед, куб, длина, площадь, измерения параллелепип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объём прямоугольного параллелепипеда, объём куба, единицы измерения объё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объём прямоугольного параллелепипеда, объём куба, единицы измерения объё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находить объём прямоугольного параллелепипеда, объём куба;</w:t>
            </w:r>
          </w:p>
          <w:p>
            <w:pPr>
              <w:pStyle w:val="Normal"/>
              <w:rPr/>
            </w:pPr>
            <w:r>
              <w:rPr/>
              <w:t>находить площадь поверхности;</w:t>
            </w:r>
          </w:p>
          <w:p>
            <w:pPr>
              <w:pStyle w:val="Normal"/>
              <w:rPr/>
            </w:pPr>
            <w:r>
              <w:rPr/>
              <w:t>переходить от одной единице измерения объёма к другой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ём  прямоугольного параллелепипед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объёма. Объём прямоугольного параллелепип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942,933(б,г),9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ём  прямоугольного параллелепипеда.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/>
              <w:t>(урок-практикум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куба. Площадь поверхности куба и параллелепип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-учить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950,951,38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ём  прямоугольного параллелепипеда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обобщающий урок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дготовки к контрольной работе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-52-повторит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м.контр.работа№9, стр.261</w:t>
            </w:r>
          </w:p>
        </w:tc>
      </w:tr>
      <w:tr>
        <w:trPr>
          <w:trHeight w:val="9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контрольной работе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обобщающий урок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дготовки к контрольной работе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9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>
                <w:b/>
              </w:rPr>
              <w:t>Тема: «Проценты. Прямоугольный параллелепипед»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 контроля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9.</w:t>
            </w:r>
            <w:r>
              <w:rPr/>
              <w:t xml:space="preserve"> «Математика. 5-6 кл.: Методическое пособие для  учителя/И.И.Зубарева, А.Г.Мордкович»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в вероятн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4 часа)</w:t>
            </w:r>
          </w:p>
        </w:tc>
      </w:tr>
      <w:tr>
        <w:trPr>
          <w:trHeight w:val="1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стоверные, невозможные и случайные событ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цифры, натуральные числа, их ви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событие, достоверное событие, невозможное событие, случайное событ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бытие, достоверное событие, невозможное событие, случайное собы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различать разного вида события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§53-учить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61,К/З стр.25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964, 813(б).</w:t>
            </w:r>
          </w:p>
        </w:tc>
      </w:tr>
      <w:tr>
        <w:trPr>
          <w:trHeight w:val="19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бинаторные задачи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:</w:t>
            </w:r>
          </w:p>
          <w:p>
            <w:pPr>
              <w:pStyle w:val="Normal"/>
              <w:rPr/>
            </w:pPr>
            <w:r>
              <w:rPr/>
              <w:t>событие, достоверное событие, невозможное событие, случайное собы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мые понятия:</w:t>
            </w:r>
          </w:p>
          <w:p>
            <w:pPr>
              <w:pStyle w:val="Normal"/>
              <w:rPr/>
            </w:pPr>
            <w:r>
              <w:rPr/>
              <w:t>комбинаторные задачи, дерево возможных вариан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комбинаторные задачи, дерево возможных вариан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определять вид события;</w:t>
            </w:r>
          </w:p>
          <w:p>
            <w:pPr>
              <w:pStyle w:val="Normal"/>
              <w:rPr/>
            </w:pPr>
            <w:r>
              <w:rPr/>
              <w:t>решать комбинаторные задач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бинаторные задач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урок выведения новых знаний)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вести понятия. Комбинаторные схе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-учить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69,6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бинаторные задачи.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/>
              <w:t>(комбинированный урок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 возможных вариант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Р №54-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-повтор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971,973.</w:t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бинаторные задачи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/>
              <w:t>(урок-практикум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зад. С.257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83</w:t>
            </w:r>
          </w:p>
        </w:tc>
      </w:tr>
      <w:tr>
        <w:trPr>
          <w:trHeight w:val="279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 часов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натуральных чисел, правила арифметических действий, правило сравн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обыкновенных дробей, правила арифметических действий, правило сравнения;</w:t>
            </w:r>
          </w:p>
          <w:p>
            <w:pPr>
              <w:pStyle w:val="Normal"/>
              <w:rPr/>
            </w:pPr>
            <w:r>
              <w:rPr/>
              <w:t>понятие десятичных дробей,</w:t>
            </w:r>
          </w:p>
          <w:p>
            <w:pPr>
              <w:pStyle w:val="Normal"/>
              <w:rPr/>
            </w:pPr>
            <w:r>
              <w:rPr/>
              <w:t>правила арифметических действий, правило сравнения;</w:t>
            </w:r>
          </w:p>
          <w:p>
            <w:pPr>
              <w:pStyle w:val="Normal"/>
              <w:rPr/>
            </w:pPr>
            <w:r>
              <w:rPr/>
              <w:t>понятие процента, задачи на проценты;</w:t>
            </w:r>
          </w:p>
          <w:p>
            <w:pPr>
              <w:pStyle w:val="Normal"/>
              <w:rPr/>
            </w:pPr>
            <w:r>
              <w:rPr/>
              <w:t>виды фигур, свойства, длина, площадь, объём; решение уравн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/>
            </w:pPr>
            <w:r>
              <w:rPr/>
              <w:t>Систематизировать, обобщить умения и навыки по пройденному материалу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§1-17-повт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Тема: «Натуральные числа»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  <w:t>1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Тема: «Обыкновенные дроби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  <w:t>1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Тема: «Обыкновенные дроби»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  <w:t>164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Тема: «Решение уравнений. Геометрические фигуры»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  <w:t>165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Тема: «Десятичные дроби»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Тема: «Десятичные дроби»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Тема: «Проценты»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Тема: Обобщающее повторение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/>
            </w:pPr>
            <w:r>
              <w:rPr/>
              <w:t>(урок проверки знаний и умений за курс математики 5-го класс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firstLine="5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вый урок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Счастливый случа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1:40:00Z</dcterms:created>
  <dc:creator>1</dc:creator>
  <dc:description/>
  <cp:keywords/>
  <dc:language>en-US</dc:language>
  <cp:lastModifiedBy>hp</cp:lastModifiedBy>
  <cp:lastPrinted>2011-09-17T08:38:00Z</cp:lastPrinted>
  <dcterms:modified xsi:type="dcterms:W3CDTF">2015-01-18T12:56:00Z</dcterms:modified>
  <cp:revision>20</cp:revision>
  <dc:subject/>
  <dc:title>Программа 5 класс</dc:title>
</cp:coreProperties>
</file>