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ГОПЕДИЧЕСКОЕ РАЗВЛЕЧЕНИЕ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УТЕШЕСТВИЕ В СТРАНУ КРИСТАЛЛИЮ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ь: 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ктивизация и расширение словаря по теме «Новый год»;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бор однокоренных слов;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ширение словаря прилагательных;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итие графических навыков, мелкой моторики, внимания, памяти;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держание веселого настроени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u w:val="single"/>
        </w:rPr>
        <w:t xml:space="preserve">. Оргмомен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ебята, я слышала, что у вас завтра праздник Новый год? А вы готовы к нему? А вот жители волшебной страны Кристаллии хотят это проверить… Они хотят знать, знаете ли вы, что такое Новый год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з волшебной страны Кристаллии вам пришел подарок — волшебный ларец? А чтобы открыть его — надо отправиться в туда и выполнить все задания, которые приготовили для вас жители этой страны. Вы готовы? Тогда в пу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en-US"/>
        </w:rPr>
        <w:t>II</w:t>
      </w:r>
      <w:r>
        <w:rPr>
          <w:sz w:val="28"/>
          <w:szCs w:val="28"/>
          <w:u w:val="single"/>
        </w:rPr>
        <w:t>. Физкультминутка «Здравствуйт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пути нам очень пригодиться здоровье и поэтому сейчас с вам будем здороваться, но необычным способ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 играет музыка, дети бегают в рассыпную, не натыкаясь друг на друга. С остановкой музыки дети внимательно слушают сигнал логопеда: если педагог хлопает 1 раз, дети здороваются руками (пожимают друг другу руки); если педагог хлопает 2 раза — здороваются плечиками; а если хлопает 3 раза — здороваются спин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en-US"/>
        </w:rPr>
        <w:t>III</w:t>
      </w:r>
      <w:r>
        <w:rPr>
          <w:sz w:val="28"/>
          <w:szCs w:val="28"/>
          <w:u w:val="single"/>
        </w:rPr>
        <w:t>. Подбор относительных прилагатель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ервая остановка «Снежиния».  </w:t>
      </w:r>
    </w:p>
    <w:p>
      <w:pPr>
        <w:pStyle w:val="Normal"/>
        <w:rPr/>
      </w:pPr>
      <w:r>
        <w:rPr>
          <w:i/>
          <w:sz w:val="28"/>
          <w:szCs w:val="28"/>
        </w:rPr>
        <w:t>(На полу разбросано много снежинок двух цветов; розового и салатового цвета</w:t>
      </w:r>
      <w:r>
        <w:rPr>
          <w:i/>
          <w:sz w:val="28"/>
          <w:szCs w:val="28"/>
          <w:u w:val="single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ам надо услышать в длинных словах короткое слово: СНЕГурочка, СНЕГовик, СНЕГирь… Вам надо придумать еще слова, в которых будет повторяться это слово (СНЕГокат, СНЕГопад…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en-US"/>
        </w:rPr>
        <w:t>IV</w:t>
      </w:r>
      <w:r>
        <w:rPr>
          <w:sz w:val="28"/>
          <w:szCs w:val="28"/>
          <w:u w:val="single"/>
        </w:rPr>
        <w:t xml:space="preserve">. Развитие графических навыков. </w:t>
      </w:r>
    </w:p>
    <w:p>
      <w:pPr>
        <w:pStyle w:val="Normal"/>
        <w:rPr/>
      </w:pPr>
      <w:r>
        <w:rPr>
          <w:sz w:val="28"/>
          <w:szCs w:val="28"/>
        </w:rPr>
        <w:t>А теперь берите себе любую снежинку и садитесь на свои места.  На снежинке нарисуйте любое из тех длинных слов, в которых  спряталось слово СНЕ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en-US"/>
        </w:rPr>
        <w:t>V</w:t>
      </w:r>
      <w:r>
        <w:rPr>
          <w:sz w:val="28"/>
          <w:szCs w:val="28"/>
          <w:u w:val="single"/>
        </w:rPr>
        <w:t xml:space="preserve">. Расширение словаря прилагательны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 вами прибыли на следующую станцию «Волшебной палоч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в которую мы с вами будем играть называется «Кто знает больше слов про  Новый год?» (подбираются слова-определения). Мы будем передавать палочку по кругу и называть как можно больше слов к определенным словам, которые я вам наз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негурочка (какая?) — добрая, ласковая, нежная, веселая, улыбчивая, красивая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ороз (какой?) — старый, добрый, седой, бородатый, ласковый, щедрый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ый год (какой?) — яркий, радостный, веселый, любимый, старый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жинка (какая?) — резная, холодная, белая, яркая, маленька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en-US"/>
        </w:rPr>
        <w:t>VI</w:t>
      </w:r>
      <w:r>
        <w:rPr>
          <w:sz w:val="28"/>
          <w:szCs w:val="28"/>
          <w:u w:val="single"/>
        </w:rPr>
        <w:t xml:space="preserve">. Развитие мелкой мотори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мы и прибыли с вами в страну КРИСТАЛЛИЮ! И здесь жители этой страны приготовили вам самое трудное задание. Но сначала вам надо разделиться на две команды. У вас на столах лежат ваши снежинки, они двух цветов. Салатовые снежинки встанут в одну команду, а розовые – в другую. Жители  страны Кристаллии спрятали в песке два вида кристаллов. Одни розовые с многочисленными углами-гранями, а другие  - салатовые – очень гладкие. Вот вам и надо откапать все кристаллы из песка. Только команда салатовых снежинок  будет откапывать салатовые кристаллы, а команда розовых снежинок – будет откапывать розовые кристаллы. Как только все кристаллы будут выкопаны – ларец и открое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. Итог занят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мы и справились со всеми заданиями, которые приготовили для нас жители страны КРИСТАЛЛИИ и доказали, что мы все знаем про Новый год, а значит, готовы к празднику! Пойдемте посмотрим открывается ли теперь волшебный ларец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открывают волшебный ларец, а там волшебные кристаллы сахара - мармеладки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3547110" cy="3547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217" t="19371" r="6784" b="184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110" cy="354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547110" cy="3547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217" t="19371" r="6784" b="184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110" cy="354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</w:t>
      </w:r>
      <w:r>
        <w:rPr/>
        <w:drawing>
          <wp:inline distT="0" distB="0" distL="0" distR="0">
            <wp:extent cx="4079240" cy="3144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9240" cy="314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3258820</wp:posOffset>
                </wp:positionV>
                <wp:extent cx="4000500" cy="4000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4000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-256.6pt;width:314.95pt;height:31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301750</wp:posOffset>
                </wp:positionV>
                <wp:extent cx="4000500" cy="40005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4000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102.5pt;width:314.95pt;height:31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drawing>
          <wp:inline distT="0" distB="0" distL="0" distR="0">
            <wp:extent cx="4079240" cy="314452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9240" cy="314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8:54:00Z</dcterms:created>
  <dc:creator>Марина</dc:creator>
  <dc:description/>
  <cp:keywords/>
  <dc:language>en-US</dc:language>
  <cp:lastModifiedBy>Admin</cp:lastModifiedBy>
  <dcterms:modified xsi:type="dcterms:W3CDTF">2014-12-29T18:50:00Z</dcterms:modified>
  <cp:revision>3</cp:revision>
  <dc:subject/>
  <dc:title>ЛОГОПЕДИЧЕСКОЕ РАЗВЛЕЧЕНИЕ</dc:title>
</cp:coreProperties>
</file>