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10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1"/>
        <w:gridCol w:w="239"/>
      </w:tblGrid>
      <w:tr>
        <w:trPr/>
        <w:tc>
          <w:tcPr>
            <w:tcW w:w="10361" w:type="dxa"/>
            <w:tcBorders/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spacing w:lineRule="auto" w:line="240" w:before="0" w:after="0"/>
              <w:ind w:left="-1418" w:firstLine="72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ДЕПАРТАМЕНТ ОБРАЗОВАНИЯ ГОРОДА МОСКВЫ</w:t>
            </w:r>
          </w:p>
          <w:p>
            <w:pPr>
              <w:pStyle w:val="Normal"/>
              <w:tabs>
                <w:tab w:val="clear" w:pos="708"/>
                <w:tab w:val="left" w:pos="3951" w:leader="none"/>
              </w:tabs>
              <w:spacing w:lineRule="auto" w:line="240" w:before="0" w:after="0"/>
              <w:ind w:left="-1418" w:firstLine="72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Государственное бюджетное профессиональное</w:t>
            </w:r>
          </w:p>
          <w:p>
            <w:pPr>
              <w:pStyle w:val="Normal"/>
              <w:tabs>
                <w:tab w:val="clear" w:pos="708"/>
                <w:tab w:val="left" w:pos="3951" w:leader="none"/>
              </w:tabs>
              <w:spacing w:lineRule="auto" w:line="240" w:before="0" w:after="0"/>
              <w:ind w:left="-1418" w:firstLine="72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бразовательное учреждение города Москвы</w:t>
            </w:r>
          </w:p>
          <w:p>
            <w:pPr>
              <w:pStyle w:val="Normal"/>
              <w:tabs>
                <w:tab w:val="clear" w:pos="708"/>
                <w:tab w:val="left" w:pos="3951" w:leader="none"/>
              </w:tabs>
              <w:spacing w:lineRule="auto" w:line="240" w:before="0" w:after="0"/>
              <w:ind w:left="-1418" w:firstLine="72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«ПЕРВЫЙ Московский образовательный комплекс»</w:t>
            </w:r>
          </w:p>
          <w:p>
            <w:pPr>
              <w:pStyle w:val="Normal"/>
              <w:tabs>
                <w:tab w:val="clear" w:pos="708"/>
                <w:tab w:val="left" w:pos="39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(ГБПОУ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й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МОК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ч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й дисциплин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УССКИЙ ЯЗЫК И КУЛЬТУРА РЕЧ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02.01 «Экономика и бухгалтерский учет» (по отрасля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8"/>
              <w:gridCol w:w="6552"/>
            </w:tblGrid>
            <w:tr>
              <w:trPr/>
              <w:tc>
                <w:tcPr>
                  <w:tcW w:w="42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right="28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ОДОБРЕНА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right="284" w:hanging="0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Предметной (цикловой)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right="284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комиссией гуманитарных</w:t>
                  </w: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дисциплин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right="284" w:hanging="0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                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right="284" w:hanging="0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right="284" w:hanging="0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Протокол № 2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right="284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от «30» сентября  2014 г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right="284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55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Разработана </w:t>
                  </w:r>
                  <w:r>
                    <w:rPr>
                      <w:rFonts w:cs="Times New Roman" w:ascii="Times New Roman" w:hAnsi="Times New Roman"/>
                    </w:rPr>
                    <w:t xml:space="preserve">и включена в ППССЗ за счет часов вариативной части ФГОС СПО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по специальности среднего профессионального образования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.02.01 «Экономика и бухгалтерский учет»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autoSpaceDE w:val="false"/>
                    <w:spacing w:before="0" w:after="0"/>
                    <w:ind w:right="284" w:hanging="0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autoSpaceDE w:val="false"/>
                    <w:spacing w:before="0" w:after="0"/>
                    <w:ind w:right="284" w:hanging="0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autoSpaceDE w:val="false"/>
                    <w:spacing w:before="0" w:after="0"/>
                    <w:ind w:right="28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42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right="284" w:hanging="0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Председатель предметной (цикловой) комиссии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right="284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Музыченко Н.Ю./___________</w:t>
                  </w:r>
                </w:p>
              </w:tc>
              <w:tc>
                <w:tcPr>
                  <w:tcW w:w="65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0"/>
                    <w:ind w:right="284" w:hanging="0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right="284" w:hanging="0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Руководитель структурного подразделен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right="284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Пашохонова Е.Е.  /____________                                                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 w:before="0" w:after="0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ители (авторы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узыченко Наталья Юрьевна, преподаватель русского языка и культуры ре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Ф.И.О., ученая степень, звание, должность, наименование ГОУ СП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цензен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.И.О., ученая степень, звание, должность, наименование ГОУ С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center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9"/>
        <w:gridCol w:w="1677"/>
      </w:tblGrid>
      <w:tr>
        <w:trPr/>
        <w:tc>
          <w:tcPr>
            <w:tcW w:w="8919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91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 "Русский язык и культура речи"</w:t>
            </w:r>
          </w:p>
          <w:p>
            <w:pPr>
              <w:pStyle w:val="Normal"/>
              <w:spacing w:before="0" w:after="20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1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891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91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усский язык и культура реч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6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Область применения программы</w:t>
      </w:r>
    </w:p>
    <w:p>
      <w:pPr>
        <w:pStyle w:val="Normal"/>
        <w:widowControl w:val="false"/>
        <w:autoSpaceDE w:val="false"/>
        <w:spacing w:lineRule="exact" w:line="4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«Русский язык и культура речи»  является частью  образовательной программы  специальности среднего профессионального образования 38.02.01 «Экономика и бухгалтерский учет»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1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сто дисциплины в структуре  образовательной программ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  <w:shd w:fill="FFFFFF" w:val="clear"/>
        </w:rPr>
        <w:t xml:space="preserve">Учебная дисциплина </w:t>
      </w:r>
      <w:r>
        <w:rPr>
          <w:rFonts w:cs="Times New Roman" w:ascii="Times New Roman" w:hAnsi="Times New Roman"/>
          <w:sz w:val="28"/>
          <w:szCs w:val="28"/>
        </w:rPr>
        <w:t>Русский язык и культура речи</w:t>
      </w:r>
      <w:r>
        <w:rPr>
          <w:rFonts w:cs="Times New Roman" w:ascii="Times New Roman" w:hAnsi="Times New Roman"/>
          <w:color w:val="000000"/>
          <w:sz w:val="28"/>
          <w:szCs w:val="18"/>
          <w:shd w:fill="FFFFFF" w:val="clear"/>
        </w:rPr>
        <w:t xml:space="preserve"> относится к общему гуманитарному и социально-экономическому циклу </w:t>
      </w:r>
      <w:r>
        <w:rPr>
          <w:rFonts w:cs="Times New Roman" w:ascii="Times New Roman" w:hAnsi="Times New Roman"/>
          <w:sz w:val="28"/>
          <w:szCs w:val="28"/>
        </w:rPr>
        <w:t>и направлена на формирование общих компетенц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55" w:before="0" w:after="25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tLeast" w:line="255" w:before="0" w:after="25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tLeast" w:line="255" w:before="0" w:after="25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tLeast" w:line="255" w:before="0" w:after="25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lineRule="atLeast" w:line="255" w:before="0" w:after="25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tLeast" w:line="255" w:before="0" w:after="25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spacing w:lineRule="atLeast" w:line="255" w:before="0" w:after="25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spacing w:lineRule="atLeast" w:line="255" w:before="0" w:after="25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pacing w:lineRule="atLeast" w:line="255" w:before="0" w:after="25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spacing w:lineRule="atLeast" w:line="255" w:before="0" w:after="25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10. Исполнять воинскую обязанность, в том числе с применением полученных профессиональных знаний (для юношей).</w:t>
      </w:r>
    </w:p>
    <w:p>
      <w:pPr>
        <w:pStyle w:val="Style16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свою речь в соответствии с языковыми, коммуникативными и этическими норма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свою речь с точки зрения ее нормативности, уместности и целесообразности; устранять ошибки и недочеты в своей устной и письменной реч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ловарями русского язык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ть нормами словоупотребления, определять лексическое значение слов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и исправлять в тексте лексические ошибки, ошибки в употреблении фразеологизмов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функционально-стилевую принадлежность слова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зовать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кцентологическими и орфоэпическими норма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ться нормами словообразования применительно к общеупотребительной, общенаучной и профессиональной лексике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треблять грамматические формы слов в соответствии с литературной нормой и стилистическими особенностями создаваемого текст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грамматические ошибки в текст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орфографическими правила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предложения простые и сложные, простые осложненные, прямую речь и слова автора, цитаты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ться багажом синтаксических средств при создании собственных текстов официально-делового, учебно-научного стиле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тировать собственные тексты и тексты других автор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пунктуационными правила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тексты по их принадлежности к стилям и типам реч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тексты публицистического, учебно-научного и официально-делового стилей в жанрах, соответствующих требованиям профессиональной подготовки студен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навыками дискутивно-полемической 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я языка и речи, различия между языком и речью, функции языка, понятие о литературном языке, признаки литературного языка и типы речевой нормы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культуры речи, качества хорошей реч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ловари русского язык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ксические и фразеологические единицы языка, лексические и фразеологические нормы, изобразительно-выразительные возможности лексики и фразеологии,  лексические и фразеологические ошибк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тические единицы  языка и фонетические средства языковой выразительности, особенности русского ударения и произношения, орфоэпические и акцентологические нормы (в пределах орфоэпического минимума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 слова, способы словообразования, словообразовательные норм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ые и служебные части речи, нормативное употребление форм слова, стилистику частей речи: ошибки в формообразовании и употреблении частей реч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русской орфограф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ий строй предложений, выразительные возможности русского синтаксиса, синтаксические норм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ункту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о-смысловые типы речи, функциональные стили литературного языка, сферу их использования, их языковые признаки, особенности построения текста разных стил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речевого общения, виды арг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Использование часов вариативной части ОП</w:t>
      </w:r>
    </w:p>
    <w:p>
      <w:pPr>
        <w:pStyle w:val="Normal"/>
        <w:autoSpaceDE w:val="false"/>
        <w:spacing w:lineRule="auto" w:line="240" w:before="0" w:after="0"/>
        <w:ind w:left="109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и включена в ППССЗ за счет часов вариативной части ФГОС СПО по специальности 38.02.01 «Экономика и бухгалтерский учет»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>Максимальная учебная нагрузка обучающегося – 108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ая аудиторная учебная нагрузка обучающегося –12часов        самостоятельной работы обучающегося – 9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126"/>
      </w:tblGrid>
      <w:tr>
        <w:trPr>
          <w:trHeight w:val="46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29" w:before="0" w:after="0"/>
              <w:ind w:left="993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онные зан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29" w:before="0" w:after="0"/>
              <w:ind w:left="993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29" w:before="0" w:after="0"/>
              <w:ind w:left="993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яя контрольная работа</w:t>
            </w:r>
            <w:r>
              <w:rPr>
                <w:rFonts w:cs="Times New Roman" w:ascii="Times New Roman" w:hAnsi="Times New Roman"/>
                <w:color w:val="C0504D"/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6</w:t>
            </w:r>
          </w:p>
        </w:tc>
      </w:tr>
      <w:tr>
        <w:trPr>
          <w:trHeight w:val="924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итоговой аттест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заче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/>
      </w:pPr>
      <w:r>
        <w:rPr>
          <w:b/>
          <w:sz w:val="28"/>
          <w:szCs w:val="28"/>
        </w:rPr>
        <w:t>2.2. Примерный тематический план и содержание учебной дисциплины Русский язык и культура ре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396"/>
        <w:gridCol w:w="8635"/>
        <w:gridCol w:w="1386"/>
        <w:gridCol w:w="2069"/>
      </w:tblGrid>
      <w:tr>
        <w:trPr>
          <w:trHeight w:val="457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(если предусмотрены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вень освоения</w:t>
            </w:r>
          </w:p>
        </w:tc>
      </w:tr>
      <w:tr>
        <w:trPr>
          <w:trHeight w:val="268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1. Язык и речь 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1.1. Литературный язык – часть обще–народного языка, об–работанная мастерами слова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нятие о литературном языке. Нормативность литературного языка. Типы норм (лексическая, орфоэпическая, морфологическая, синтаксическая и пр.) 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1.2. Понят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льтуры речи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чество хорошей речи (правильность, точность, ясность, выразительность, уместность употребления языковых средств). Социальные аспекты культуры речи. Речевая культура говорящего. 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504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504D"/>
                <w:sz w:val="28"/>
                <w:szCs w:val="28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сообщений «</w:t>
            </w:r>
            <w:r>
              <w:rPr>
                <w:rFonts w:cs="Times New Roman" w:ascii="Times New Roman" w:hAnsi="Times New Roman"/>
                <w:color w:val="000000"/>
              </w:rPr>
              <w:t xml:space="preserve">Словари русского язы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ирование и исправление речевых недочетов в СМ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Текст и его структура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. Основные признаки текста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тическое единство; композиционное единство; смысловая целостность; завершенность. Абзацное членение в письменном тексте; грамматическая связь между предложениями.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ы текста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, повествование, рассуждение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амостоятельная работа 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речи. Создание текстов разных типов (повествование, описание, рассуждение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альные стили литературного языка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стилей устной и письменной речи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бенности функциональных стилей (лексика, синтаксис устной и письменной речи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</w:tr>
      <w:tr>
        <w:trPr>
          <w:trHeight w:val="395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2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фера употребления функциональных стилей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обенности построения текстов разных стилей. Публицистический стиль и стиль художественной литературы – сложные стилистические структуры. 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ое занятие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стиля текста. Анализ стилевых особенностей текста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35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амостоятельная работа 3 </w:t>
            </w:r>
            <w:r>
              <w:rPr>
                <w:rFonts w:cs="Times New Roman" w:ascii="Times New Roman" w:hAnsi="Times New Roman"/>
                <w:color w:val="000000"/>
              </w:rPr>
              <w:t xml:space="preserve">Самостоятельное изучение темы </w:t>
            </w:r>
            <w:r>
              <w:rPr>
                <w:rFonts w:cs="Times New Roman" w:ascii="Times New Roman" w:hAnsi="Times New Roman"/>
                <w:bCs/>
              </w:rPr>
              <w:t>3.2. Сфера употребления функциональных стилей. Составление конспекта по теме. Выполнение заданий домашней контрольной работы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4. Лексика и лексикология. Фразеология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4.1. Лексикология – наука, изучающая лексику (словарный состав языка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разеология – наука, изучающая устойчивые словосочетания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ксическое и грамматическое значения слова. Лексические и фразеологические единицы русского языка. Лексико-фразеологическая норма, ее варианты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Тема 4.2. Лексические и фразеологические ошибки. Их исправление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быточность речи. Плеоназмы. Тавтология. Повторы. Ошибки в употреблении паронимов. Употребление фразеологизма без учета его значения. Неоправданное изменение состава фразеологизма. Изменение формы слова в составе фразеоло–гизма.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амостоятельная работа 4  </w:t>
            </w:r>
            <w:r>
              <w:rPr>
                <w:rFonts w:cs="Times New Roman" w:ascii="Times New Roman" w:hAnsi="Times New Roman"/>
                <w:color w:val="000000"/>
              </w:rPr>
              <w:t xml:space="preserve">Самостоятельное изучение </w:t>
            </w:r>
            <w:r>
              <w:rPr>
                <w:rFonts w:cs="Times New Roman" w:ascii="Times New Roman" w:hAnsi="Times New Roman"/>
                <w:bCs/>
              </w:rPr>
              <w:t xml:space="preserve">раздела 4. Лексика и лексикология. Фразеология. Составление конспекта по теме. Составление таблицы «Лексические и  фразеологические ошибки в речи». </w:t>
            </w:r>
            <w:r>
              <w:rPr>
                <w:rFonts w:cs="Times New Roman" w:ascii="Times New Roman" w:hAnsi="Times New Roman"/>
              </w:rPr>
              <w:t>Исправление речевых недочетов в текстах, устранение тавтологии, повторов и т.д.</w:t>
            </w:r>
            <w:r>
              <w:rPr>
                <w:rFonts w:cs="Times New Roman" w:ascii="Times New Roman" w:hAnsi="Times New Roman"/>
                <w:bCs/>
              </w:rPr>
              <w:t xml:space="preserve"> Выполнение заданий домашней контрольной работы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5. Фонетика и орфоэпия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5.1. Звуки речи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гласных и согласных звуков. Фонетические процессы в речи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5.2. Орфоэпические нормы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бенности русского ударения. Стили произношения. Орфоэпия грамматических форм и отдельных слов. Варианты русского литературного, произношение гласных и согласных звуков, заимствованных слов. произношен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91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ое занятие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трудных случаев орфоэпии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амостоятельная работ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стоятельное изучение </w:t>
            </w:r>
            <w:r>
              <w:rPr>
                <w:rFonts w:cs="Times New Roman" w:ascii="Times New Roman" w:hAnsi="Times New Roman"/>
              </w:rPr>
              <w:t>темы 5.1. Звуки речи</w:t>
            </w:r>
            <w:r>
              <w:rPr>
                <w:rFonts w:cs="Times New Roman" w:ascii="Times New Roman" w:hAnsi="Times New Roman"/>
                <w:bCs/>
              </w:rPr>
              <w:t xml:space="preserve">. Составление конспекта по теме. Составление таблицы «Характеристика звуков речи русского языка». </w:t>
            </w:r>
            <w:r>
              <w:rPr>
                <w:rFonts w:cs="Times New Roman" w:ascii="Times New Roman" w:hAnsi="Times New Roman"/>
                <w:color w:val="000000"/>
              </w:rPr>
              <w:t xml:space="preserve">Самостоятельное изучение </w:t>
            </w:r>
            <w:r>
              <w:rPr>
                <w:rFonts w:cs="Times New Roman" w:ascii="Times New Roman" w:hAnsi="Times New Roman"/>
              </w:rPr>
              <w:t>темы 5.2. Орфоэпические нормы</w:t>
            </w:r>
            <w:r>
              <w:rPr>
                <w:rFonts w:cs="Times New Roman" w:ascii="Times New Roman" w:hAnsi="Times New Roman"/>
                <w:bCs/>
              </w:rPr>
              <w:t>. Работа с орфоэпическим словарем. Выполнение заданий домашней контроль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реферата. Изменение орфоэпических норм (исторический комментарий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дел 6.Морфем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ловообразование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6.1. Состав слова 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ень, приставка, суффикс, окончание. Словообразующие и формообразующие аффиксы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6.2. Способы словообразования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42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рфологические и неморфологические способы слово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ловообразовательные нормы. Ошибки при словообразовании и формообразо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истические возможности словообразован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мостоятельное изучение </w:t>
            </w:r>
            <w:r>
              <w:rPr>
                <w:rFonts w:cs="Times New Roman" w:ascii="Times New Roman" w:hAnsi="Times New Roman"/>
                <w:bCs/>
              </w:rPr>
              <w:t xml:space="preserve">раздела </w:t>
            </w:r>
            <w:r>
              <w:rPr>
                <w:rFonts w:cs="Times New Roman" w:ascii="Times New Roman" w:hAnsi="Times New Roman"/>
              </w:rPr>
              <w:t>6.Морфемика. Словообразов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обобщающей таблицы по теме: "Способы образования слов". Морфемный и словообразовательный анализ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аря профессиональной лексики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7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рфография. Морфология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7.1.Принципы русской орфографии. Нормы правописания различных орфограмм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, традиционный, фонетический принципы, дифферен–цирующие написания. Типы и виды орфограмм, их правописание. Роль лекси–ческого и грамматического анализа при написании слов различной структуры и значения.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7.2. Части речи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ые и служебные части речи. Принципы выделения частей речи. Стилистика частей речи.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7.3. Имя существительное. Нормативное употребление имени существительного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егории рода, числа, падежа имени существительного. Нормы их употребления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ублетные (вариативные) формы рода, числа, падежных окончаний имен существительных. Условия их употребления. 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7.4. Имя прилагательное. Нормативное употребление имени прилагательного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63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ьное употребление полной и краткой формы качественного имени прилагательног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и употребление сравнительной и превосходной степени сравнения прилагательного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7.5. Имя числительное. Местоимение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842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рмы употребления имен числительных. Склонение составных количественных числительных Склонение составных порядковых числительных. Особенности склонения дробных числительных. Нормативное употребление собирательных числительны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яды местоимений по значению. Ошибочное употребление личных местоимений. Речевые ошибки, связанные с употреблением ненормативных местоимений. Употребление притяжательных и возвратного местоимений.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ма 7.6. Глагол и глагольные формы. Нормативность употребления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28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образования форм 1 лица настоящего и будущего простого времени у некоторых (недостаточных) глаголов (победить, убедить, очутиться и т.д.). Параллельные формы глаголов в разных стилях речи (рыщет – рыскает, машет – махает и т.д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образования и употребления некоторых форм прошедшего времени. Образование действительных и страдательных причастий. Ошибки, связанные с образованием и причастий и причастных оборотов. Ошибки, связанные с употреблением деепричастий и деепричастных оборотов.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7.7.Нормы употребления служебных частей реч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131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бенности употребления производных предлогов, сохранивших смысловую связь со словами, от которых они образованы. Выбор предложной формы существительного при управлении. Различение союзов и омонимичных сочета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союзие как стилистический прием.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е в предложенных текстах речевых ошибок, связанных с ненормативным употреблением самостоятельных и служебных частей речи. Контрольная работа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амостоятельная работа 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мостоятельное изучение </w:t>
            </w:r>
            <w:r>
              <w:rPr>
                <w:rFonts w:cs="Times New Roman" w:ascii="Times New Roman" w:hAnsi="Times New Roman"/>
                <w:bCs/>
              </w:rPr>
              <w:t xml:space="preserve">раздела </w:t>
            </w:r>
            <w:r>
              <w:rPr>
                <w:rFonts w:cs="Times New Roman" w:ascii="Times New Roman" w:hAnsi="Times New Roman"/>
              </w:rPr>
              <w:t xml:space="preserve">7. Орфография. Морфология. </w:t>
            </w:r>
            <w:r>
              <w:rPr>
                <w:rFonts w:cs="Times New Roman" w:ascii="Times New Roman" w:hAnsi="Times New Roman"/>
                <w:bCs/>
              </w:rPr>
              <w:t xml:space="preserve">Составление таблицы «Части речи русского языка»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ставление конспектов по темам  </w:t>
            </w:r>
            <w:r>
              <w:rPr>
                <w:rFonts w:cs="Times New Roman" w:ascii="Times New Roman" w:hAnsi="Times New Roman"/>
              </w:rPr>
              <w:t>7.3. Имя существительное. Нормативное употребление имени существительного; 7.5. Имя числительное. Местоимение; 7.6. Глагол и глагольные формы. Нормативность употребле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дготовка сообщений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шибки в употреблении некоторых форм имен существительных», </w:t>
            </w:r>
            <w:r>
              <w:rPr>
                <w:rFonts w:cs="Times New Roman" w:ascii="Times New Roman" w:hAnsi="Times New Roman"/>
              </w:rPr>
              <w:t xml:space="preserve"> «Употребление числительных в речи», «Нормы употребления служебных частей речи»,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евые ошибки, связанные с использованием полной и краткой формы имени прилагательного», «Нарушение литературной нормы при использовании форм сравнительной степени прилагательных»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фический анализ текста.  Выполнение упражнений по правописанию слов разных частей речи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нализ устной и письменной речи с точки зрения нормативного (ненормативного) употребления формы слова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ставление презентации «Нуждается ли русский язык в защите?», «Давайте говорить правильно»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Выполнение заданий домашней контрольной работы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оставление словаря бухгалтера</w:t>
            </w:r>
            <w:r>
              <w:rPr>
                <w:rFonts w:cs="Times New Roman" w:ascii="Times New Roman" w:hAnsi="Times New Roman"/>
                <w:color w:val="FF6600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8. Синтаксис. Основные синтаксические единицы: словосочетание, предложение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8.1. Словосочетание. Строение и употребление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связи слов в словосочетаниях (согласование, управление, примыкание). Ошибки в согласовании и управлении слов.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8.2. Простое предложение. Строение, употребление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ядок слов в предложении. Понятие об инверсии. Стилистическая функция  инверсии. Согласование подлежащего и сказуемого. Ошибки в согласовании подлежащего и сказуемого. Нормативное употребление обособленных конструкций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ма 8.3. Сложное предло–жение. Виды сложного предложения. Структура сложного предложения. Знаки препинания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ьное членение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й. Использование сложного предложения в речевых стилях. Нарушение норм построения сложного предложения. Пунктуа–ция как показатель речевой культуры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уационный анализ текста. Зач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амостоятельная работа 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амостоятельное изучение </w:t>
            </w:r>
            <w:r>
              <w:rPr>
                <w:rFonts w:cs="Times New Roman" w:ascii="Times New Roman" w:hAnsi="Times New Roman"/>
                <w:bCs/>
              </w:rPr>
              <w:t xml:space="preserve">раздела </w:t>
            </w:r>
            <w:r>
              <w:rPr>
                <w:rFonts w:cs="Times New Roman" w:ascii="Times New Roman" w:hAnsi="Times New Roman"/>
              </w:rPr>
              <w:t xml:space="preserve">8. Синтаксис. Основные синтаксические единицы: словосочетание, предложение. </w:t>
            </w:r>
            <w:r>
              <w:rPr>
                <w:rFonts w:cs="Times New Roman" w:ascii="Times New Roman" w:hAnsi="Times New Roman"/>
                <w:bCs/>
              </w:rPr>
              <w:t>Составление таблиц «</w:t>
            </w:r>
            <w:r>
              <w:rPr>
                <w:rFonts w:cs="Times New Roman" w:ascii="Times New Roman" w:hAnsi="Times New Roman"/>
              </w:rPr>
              <w:t>Основные синтаксические единицы: словосочетание, предложение», «Виды связи слов в словосочетании», «Типы односоставных предложений», «Осложненное предложение», «Виды сложных предложений»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ставление конспектов по темам </w:t>
            </w:r>
            <w:r>
              <w:rPr>
                <w:rFonts w:cs="Times New Roman" w:ascii="Times New Roman" w:hAnsi="Times New Roman"/>
              </w:rPr>
              <w:t>8.2. Простое предложение. Строение, употребление, 8.3 Сложное предложение. Виды сложного предложения. Структура сложного предложения. Знаки препин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дготовка сообщений «Знаки препинания в осложненном предложении», «Однородные члены предложения», «Вводные слова и предложения», «Знаки препинания в бессоюзном сложном предложении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уационный анализ текста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зентаций «Значение пунктуации в нашей речи», «Трудные случаи пунктуации»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982"/>
              <w:jc w:val="center"/>
              <w:rPr>
                <w:rFonts w:ascii="Times New Roman" w:hAnsi="Times New Roman" w:cs="Times New Roman"/>
                <w:b/>
                <w:b/>
                <w:vertAlign w:val="subscript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: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3.условия реализации рабочей программы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усский язык и культура реч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программы дисциплины требует налич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учебного кабинет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пью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технические устройства для аудиовизуального отображения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удиовизуальные средства обучени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чебные и справочные из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узнецова Н.В. </w:t>
      </w:r>
      <w:r>
        <w:rPr>
          <w:rFonts w:cs="Times New Roman" w:ascii="Times New Roman" w:hAnsi="Times New Roman"/>
          <w:sz w:val="28"/>
          <w:szCs w:val="28"/>
        </w:rPr>
        <w:t>Русский язык и культура речи. Учебник (Профессиональное образование) – М.: Форум: ИНФРА – М., 200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щенкова Л.М. Русский язык и культура речи. Учебник (Профессиональное образование) – М.: Эколит, 2012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ари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нов М.Т. Школьный орфографический словарь русского языка.–  М., 2010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 В.И.  Большой иллюстрированный толковый словарь русского языка. – М.: Аст, Астрель, Хранитель,  современное написание, 2008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син Л.П.  Толковый словарь иностранных слов. – М.:  ЭКСМО, 2009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ова И.  Слагая слоганы  – М.: Рип-холдинг, 2004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егов С.И., Шведова Н.Ю. Толковый словарь русского языка. – М.: Азбуковник, 1999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справочник по орфографии и пунктуации / Под ред. О.Л. Соболевой. – М.: АСТ-ПРЕСС, 1999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чинко И.Л. Орфоэпический словарь русского языка. – М.: Астрель, 2007. 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юк А.А, Матюшина М.А. Школьный толковый словарь русского языка. – М.:  Просвещение, 2001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яревская Г.Н. Краткий словарь-справочник. Давайте говорить правильно. – М.: Издательский центр «Академия», 2006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рлуповская Е.В, Снетова Г.П. Школьный толковый словарь русского языка. – М.: ЭКСМО, 2007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нов А.Н. Школьный словообразовательный словарь русского языка. – М., 1996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ковый словарь русского языка  /Под ред. Г.Н. Скляревской. – М.: ЭКСМО, 2008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разеологический словарь русского языка / Под ред. А.И. Молоткова. 6-е изд. - М.: Русский язык, 1997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ец Л.В. Школьный словарь литературоведческих терминов. - М., 2007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нский Н.М., Боброва Т.А. Школьный этимологический словарь русского языка. - М., 1997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словарь иностранных слов. / Под ред. В.В. Иванова. - М., 2005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чебные и справочные изд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кова С.В, Махницкая Е.Ю. Культура речи. Стилистика – М.: Флинта, 200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ласенков А.И., Рыбченкова Л.М. Русский язык: Грамматика. Текст. Стили речи: Учеб. для 10-11 кл. общеобразовательных учреждений. - М., 2008.</w:t>
      </w:r>
    </w:p>
    <w:p>
      <w:pPr>
        <w:pStyle w:val="Normal"/>
        <w:numPr>
          <w:ilvl w:val="0"/>
          <w:numId w:val="6"/>
        </w:numPr>
        <w:ind w:left="720" w:right="5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енталь Д.Э. Справочник по русскому языку: Практическая стилистика. – М.: «Издательский дом ОНИКС 21 век»: Мир и образование, 2001. – 381 с.</w:t>
      </w:r>
    </w:p>
    <w:p>
      <w:pPr>
        <w:pStyle w:val="Normal"/>
        <w:numPr>
          <w:ilvl w:val="0"/>
          <w:numId w:val="6"/>
        </w:numPr>
        <w:ind w:left="720" w:right="5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енталь Д.Э. Орфография. Пунктуация. Литературное редактирование. Любое издание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 и культура речи. Учебное пособие под ред. П.А. Леканта . – М., 2007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енталь Д.Э. Русский язык: Пособие для поступающих в вузы (любое издание)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ёнушкин Л.Н. Культура русской устной речи. – М.: Айрис-пресс, 2007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йт Института русского языка имени В.В. Виноградова – (ИРЯ РАН) -  Режим доступа: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ruslang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й ресурс справочно-информационного интернет-портала Русский язык» -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ramota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ind w:left="1260" w:right="-28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йт Института русского языка им. В.В. Виноградова РАН и издательства «Азбуковник» -  Режим доступа: 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lovari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сский язык: говорим и пишем правильно - ресурс о культуре письменной и устной речи  -  Режим доступа:  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ramma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ind w:left="1260" w:right="-28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Грамотная речь или учимся говорить по-русски». Словари, ссылки. -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cultrechi.narod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ind w:left="1260" w:right="-28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борник тестов по русскому языку, регистрация. - Режим доступа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ostest.runne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ab/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тестирования, контрольной работы, а также выполнения обучающимися индивидуальных заданий, домашней контрольной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4274"/>
        <w:gridCol w:w="2711"/>
      </w:tblGrid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ы формируемых профессиональных и общих компетен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В результате освоения программы обучающийся должен уметь:</w:t>
            </w:r>
          </w:p>
        </w:tc>
        <w:tc>
          <w:tcPr>
            <w:tcW w:w="4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255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1-10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1-10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1-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1-10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1-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1-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1-10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1-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1-10</w:t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1-10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1-10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1-10</w:t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1-10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1-10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1-10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1-10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1-10</w:t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1-10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1-10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1-10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роить свою речь в соответствии с языковыми, коммуникативными и этическими нормами;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ая оценка результатов деятельности студентов при выполнении заданий для внеаудиторной самостоятельной работы по темам: 1,6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нализировать свою речь с точки зрения ее нормативности, уместности и целесообразности; устранять ошибки и недочеты в своей устной и письменной речи;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спертная оценка результатов деятельности студентов при выполнении заданий для внеаудиторной самостоятельной работы по темам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,5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льзоваться словарями русского языка;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спертная оценка результатов деятельности студентов при выполнении заданий для внеаудиторной самостоятельной работы по темам: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,4,5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ладеть нормами словоупотребления, определять лексическое значение слова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ая оценка результатов деятельности студентов при выполнении заданий для внеаудиторной самостоятельной работы, тестировании, выполнении заданий итогового зачета по темам: 1,8,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находить и исправлять в тексте лексические ошибки, ошибки в употреблении фразеологизмов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ая оценка результатов деятельности студентов при выполнении заданий для внеаудиторной самостоятельной работы, тестировании, выполнении заданий итогового зачета по темам: 1,8,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функционально-стилевую принадлежность слова;</w:t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ая оценка результатов деятельности студентов при выполнении заданий для внеаудиторной самостоятельной работы, тестировании, выполнении заданий итогового зачета по темам: 3,8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льзоваться акцентологическими и орфоэпическими нормам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ая оценка результатов деятельности студентов при выполнении заданий для внеаудиторной самостоятельной работы, тестировании, выполнении заданий итогового зачета по теме 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ользоваться нормами словообразования применительно к общеупотребительной, общенаучной и профессиональной лексики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ая оценка результатов деятельности студентов при выполнении заданий для внеаудиторной самостоятельной работы, тестировании, выполнении заданий итогового зачета по теме 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потреблять грамматические формы слов в соответствии с литературной нормой и стилистическими особенностями создаваемого текста; выявлять грамматические ошибки в тексте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ая оценка результатов деятельности студентов при выполнении заданий для внеаудиторной самостоятельной работы, тестировании, выполнении заданий итогового зачета по теме 4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льзоваться орфографическими правилами</w:t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ая оценка результатов деятельности студентов при выполнении заданий для внеаудиторной самостоятельной работы, тестировании, выполнении заданий итогового зачета по теме 5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различать предложения простые и сложные, обособляемые обороты, прямую речь и слова автора, цитаты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ая оценка результатов деятельности студентов при выполнении заданий для внеаудиторной самостоятельной работы, тестировании, выполнении заданий итогового зачета по темам: 6,7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ользоваться багажом синтаксических средств при создании собственных текстов официально-делового, учебно-научного стилей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ая оценка результатов деятельности студентов при выполнении заданий для внеаудиторной самостоятельной работы по темам: 6,8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дактировать собственные тексты и тексты других авторов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ая оценка результатов деятельности студентов при выполнении заданий для внеаудиторной самостоятельной работы по темам: 8,9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льзоваться пунктуационными правилам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ая оценка результатов деятельности студентов при выполнении заданий для внеаудиторной самостоятельной работы, тестировании, выполнении заданий итогового зачета по теме 7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различать тексты по их принадлежности к стилям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ая оценка результатов деятельности студентов при выполнении заданий для внеаудиторной самостоятельной работы по теме 8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дуцировать разные типы речи, создавать тексты учебно-научного и официально-делового стилей в жанрах, соответствующих требованиям профессиональной подготовки студентов.</w:t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ая оценка результатов деятельности студентов при выполнении заданий для внеаудиторной самостоятельной работы по теме 7,8, контрольной работы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В результате освоения программы обучающийся должен знать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:</w:t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языка и речи, различия между языком и речью, функции языка, понятие о литературном языке, формы литературного языка, их отличительные особенности, признаки литературного языка и типы речевой нормы;</w:t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, контрольная работа, внеаудиторная самостоятельная работа, дкр, опрос 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культуры речи, основные компоненты культуры речи (владение языковой, литературной нормой, соблюдение этики общения, учет коммуникативного компонента), качества, характеризующие речь;</w:t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, внеаудиторная самостоятельная работа, дкр, опрос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виды словарей русского язы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аудиторная самостоятельная работа, дкр, опрос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ие и фразеологические единицы языка, лексические и фразеологические нормы, изобразительно-выразительные возможности лексики и фразеологии,  лексические и фразеологические ошибк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, контрольная работа,  внеаудиторная самостоятельная работа, дкр, опрос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ческие единицы  языка и фонетические средства языковой выразительности, особенности русского ударения и произношения, орфоэпические нормы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, контрольная работа,  внеаудиторная самостоятельная работа, дкр, опрос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словообразования, стилистические возможности словообразования; словообразовательные ошибк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, контрольная работа,  внеаудиторная самостоятельная работа, дкр, опрос</w:t>
            </w:r>
          </w:p>
        </w:tc>
      </w:tr>
      <w:tr>
        <w:trPr>
          <w:trHeight w:val="1389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и служебные части речи, нормативное употребление форм слова, стилистику частей речи: ошибки в формообразовании и употреблении частей реч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, внеаудиторная самостоятельная работа, дкр, опрос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5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русской орфографии</w:t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, контрольная работа,  внеаудиторная самостоятельная работа, опрос</w:t>
            </w:r>
          </w:p>
        </w:tc>
      </w:tr>
      <w:tr>
        <w:trPr>
          <w:trHeight w:val="1223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5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строй предложений, выразительные возможности русского синтаксиса, синтаксические нормы; правила пунктуации;</w:t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, внеаудиторная самостоятельная работа, дкр, опрос</w:t>
            </w:r>
          </w:p>
        </w:tc>
      </w:tr>
      <w:tr>
        <w:trPr>
          <w:trHeight w:val="53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5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, контрольная работа,  внеаудиторная самостоятельная работа, опрос</w:t>
            </w:r>
          </w:p>
        </w:tc>
      </w:tr>
      <w:tr>
        <w:trPr>
          <w:trHeight w:val="1954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5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онально-смысловые типы речи, функциональные стили литературного языка, сферу их использования, их языковые признаки, особенности построения текста разных стилей. </w:t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, контрольная работа,  внеаудиторная самостоятельная работа, дкр, опрос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5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речевого поведения, виды аргументации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 w:before="0" w:after="2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1-10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аудиторная самостоятельная работа, дкр, опрос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eastAsia="Calibri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ruslang.ru/" TargetMode="External"/><Relationship Id="rId5" Type="http://schemas.openxmlformats.org/officeDocument/2006/relationships/hyperlink" Target="http://www.gramota.ru/" TargetMode="External"/><Relationship Id="rId6" Type="http://schemas.openxmlformats.org/officeDocument/2006/relationships/hyperlink" Target="http://www.slovari.ru/" TargetMode="External"/><Relationship Id="rId7" Type="http://schemas.openxmlformats.org/officeDocument/2006/relationships/hyperlink" Target="http://www.gramma.ru/" TargetMode="External"/><Relationship Id="rId8" Type="http://schemas.openxmlformats.org/officeDocument/2006/relationships/hyperlink" Target="http://cultrechi.narod.ru/" TargetMode="External"/><Relationship Id="rId9" Type="http://schemas.openxmlformats.org/officeDocument/2006/relationships/hyperlink" Target="http://rostest.runnet.ru/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05:00Z</dcterms:created>
  <dc:creator>Витольд Райкин</dc:creator>
  <dc:description/>
  <cp:keywords/>
  <dc:language>en-US</dc:language>
  <cp:lastModifiedBy>1</cp:lastModifiedBy>
  <dcterms:modified xsi:type="dcterms:W3CDTF">2014-12-05T10:09:00Z</dcterms:modified>
  <cp:revision>18</cp:revision>
  <dc:subject/>
  <dc:title>ДЕПАРТАМЕНТ ОБРАЗОВАНИЯ ГОРОДА МОСКВЫ</dc:title>
</cp:coreProperties>
</file>