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  <w:gridCol w:w="239"/>
      </w:tblGrid>
      <w:tr>
        <w:trPr/>
        <w:tc>
          <w:tcPr>
            <w:tcW w:w="10361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ind w:left="-1418" w:firstLine="72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ЕПАРТАМЕНТ ОБРАЗОВАНИЯ ГОРОДА МОСКВЫ</w:t>
            </w:r>
          </w:p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ind w:left="-1418" w:firstLine="72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ударственное бюджетное профессиональное</w:t>
            </w:r>
          </w:p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ind w:left="-1418" w:firstLine="72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бразовательное учреждение города Москвы</w:t>
            </w:r>
          </w:p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ind w:left="-1418" w:firstLine="72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«ПЕРВЫЙ Московский образовательный комплекс»</w:t>
            </w:r>
          </w:p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(ГБПО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й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МОК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УССКИЙ ЯЗЫК И КУЛЬТУРА РЕЧ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05 «Земельно-имущественные отнош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8"/>
              <w:gridCol w:w="6552"/>
            </w:tblGrid>
            <w:tr>
              <w:trPr/>
              <w:tc>
                <w:tcPr>
                  <w:tcW w:w="4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ДОБРЕ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Предметной (цикловой)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комиссией гуманитарных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дисципл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токол № 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т «30» сентября  2014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55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Разработана </w:t>
                  </w:r>
                  <w:r>
                    <w:rPr>
                      <w:rFonts w:cs="Times New Roman" w:ascii="Times New Roman" w:hAnsi="Times New Roman"/>
                    </w:rPr>
                    <w:t>и включена в ППССЗ за счет часов вариативной части ФГОС СПО по специальности 21.02.05 «Земельно-имущественные отношения»</w:t>
                  </w:r>
                  <w:r>
                    <w:rPr>
                      <w:rFonts w:cs="Times New Roman" w:ascii="Times New Roman" w:hAnsi="Times New Roman"/>
                      <w:bCs/>
                      <w:spacing w:val="-1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b/>
                      <w:b/>
                      <w:cap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spacing w:before="0" w:after="0"/>
                    <w:ind w:righ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едседатель предметной (цикловой) комисс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узыченко Н.Ю./___________</w:t>
                  </w:r>
                </w:p>
              </w:tc>
              <w:tc>
                <w:tcPr>
                  <w:tcW w:w="65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Руководитель структурного подразд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Пашохонова Е.Е./____________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и (автор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зыченко Наталья Юрьевна, преподаватель русского языка и культуры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, ученая степень, звание, должность, наименование ГОУ С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нз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, ученая степень, звание, должность, наименование ГОУ С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1677"/>
      </w:tblGrid>
      <w:tr>
        <w:trPr/>
        <w:tc>
          <w:tcPr>
            <w:tcW w:w="8919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91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 "Русский язык и культура речи"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1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91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1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Русский язык и культура речи»  является частью  основной образовательной программы  среднего профессионального образования по специальности 21.02.05 «Земельно-имущественные отношения»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ой за счет часов вариативной части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" w:firstLine="72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 образовательной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 xml:space="preserve">Учебная дисциплина </w:t>
      </w:r>
      <w:r>
        <w:rPr>
          <w:rFonts w:cs="Times New Roman" w:ascii="Times New Roman" w:hAnsi="Times New Roman"/>
          <w:sz w:val="28"/>
          <w:szCs w:val="28"/>
        </w:rPr>
        <w:t>Русский язык и культура речи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 xml:space="preserve"> относится к общему гуманитарному и социально-экономическому циклу </w:t>
      </w:r>
      <w:r>
        <w:rPr>
          <w:rFonts w:cs="Times New Roman" w:ascii="Times New Roman" w:hAnsi="Times New Roman"/>
          <w:sz w:val="28"/>
          <w:szCs w:val="28"/>
        </w:rPr>
        <w:t>и направлена на формирование общих компетенц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4. Решать проблемы, оценивать риски и принимать решения в нестандартных ситуациях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8. Быть готовым к смене технологий в профессиональной деятельности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9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10. Соблюдать правила техники безопасности, нести ответственность за организацию мероприятий по обеспечению безопасности труда.</w:t>
      </w:r>
    </w:p>
    <w:p>
      <w:pPr>
        <w:pStyle w:val="Style16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11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ою речь в соответствии с языковыми, коммуникативными и этическими норм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ю речь с точки зрения ее нормативности, уместности и целесообразности; устранять ошибки и недочеты в своей устной и письменной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 русского язы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нормами словоупотребления, определять лексическое значение сло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и исправлять в тексте лексические ошибки, ошибки в употреблении фразеологизм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функционально-стилевую принадлежность слова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центологическими и орфоэпическими норм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нормами словообразования применительно к общеупотребительной, общенаучной и профессиональной лексике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ять грамматические формы слов в соответствии с литературной нормой и стилистическими особенностями создаваемого текс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грамматические ошибки в текст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фографическими правил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предложения простые и сложные, простые осложненные, прямую речь и слова автора, цитат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багажом синтаксических средств при создании собственных текстов официально-делового, учебно-научного стил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ть собственные тексты и тексты других автор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унктуационными правил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тексты по их принадлежности к стилям и типам реч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ы публицистического, учебно-научного и официально-делового стилей в жанрах, соответствующих требованиям профессиональной подготовки студ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авыками дискутивно-полемическ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 языка и речи, различия между языком и речью, функции языка, понятие о литературном языке, признаки литературного языка и типы речевой норм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ультуры речи, качества хорошей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ловари русского язы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ческие и фразеологические единицы языка, лексические и фразеологические нормы, изобразительно-выразительные возможности лексики и фразеологии,  лексические и фразеологические ошибк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е единицы  языка и фонетические средства языковой выразительности, особенности русского ударения и произношения, орфоэпические и акцентологические нормы (в пределах орфоэпического минимум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слова, способы словообразования, словообразовательные нор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и служебные части речи, нормативное употребление форм слова, стилистику частей речи: ошибки в формообразовании и употреблении частей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усской орфограф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й строй предложений, выразительные возможности русского синтаксиса, синтаксические нор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ункту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смысловые типы речи, функциональные стили литературного языка, сферу их использования, их языковые признаки, особенности построения текста разных сти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ечевого общения, виды арг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Использование часов вариативной части ОП</w:t>
      </w:r>
    </w:p>
    <w:p>
      <w:pPr>
        <w:pStyle w:val="Normal"/>
        <w:autoSpaceDE w:val="false"/>
        <w:spacing w:lineRule="auto" w:line="240" w:before="0" w:after="0"/>
        <w:ind w:left="10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и включена в ППССЗ за счет часов вариативной части ФГОС СПО по специальности 21.02.05 «Земельно-имущественные отношения»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обучающегося – 57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 обучающегося – 12 часов    самостоятельной работы обучающегося – 4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>
          <w:trHeight w:val="46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9"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9"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</w:t>
            </w: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6</w:t>
            </w:r>
          </w:p>
        </w:tc>
      </w:tr>
      <w:tr>
        <w:trPr>
          <w:trHeight w:val="92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тоговой аттест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ч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 Русский язык и культура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96"/>
        <w:gridCol w:w="8635"/>
        <w:gridCol w:w="1386"/>
        <w:gridCol w:w="2069"/>
      </w:tblGrid>
      <w:tr>
        <w:trPr>
          <w:trHeight w:val="457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(если предусмотрены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6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Язык и речь 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1.1. Литературный язык – часть обще–народного языка, об–работанная мастерами слова</w:t>
            </w:r>
          </w:p>
        </w:tc>
        <w:tc>
          <w:tcPr>
            <w:tcW w:w="9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нятие о литературном языке. Нормативность литературного языка. Типы норм (лексическая, орфоэпическая, морфологическая, синтаксическая и пр.)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1.2. По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ы речи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чество хорошей речи (правильность, точность, ясность, выразительность, уместность употребления языковых средств). Социальные аспекты культуры речи. Речевая культура говорящего.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сообщений «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ри русского язы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ование и исправление речевых недочетов в С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кст и его структура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Основные признаки текста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ое единство; композиционное единство; смысловая целостность; завершенность. Абзацное членение в письменном тексте; грамматическая связь между предложениями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ы текста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, повествование, рассуждение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тем </w:t>
            </w:r>
            <w:r>
              <w:rPr>
                <w:rFonts w:cs="Times New Roman" w:ascii="Times New Roman" w:hAnsi="Times New Roman"/>
                <w:bCs/>
              </w:rPr>
              <w:t xml:space="preserve">2.1. Основные признаки текста, 2.2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ипы текста. Составление конспе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 речи. Создание текстов разных типов (повествование, описание, рассужден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стили литературного языка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стилей устной и письменной речи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функциональных стилей (лексика, синтаксис устной и письменной реч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</w:tr>
      <w:tr>
        <w:trPr>
          <w:trHeight w:val="395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фера употребления функциональных стилей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обенности построения текстов разных стилей. Публицистический стиль и стиль художественной литературы – сложные стилистические структуры.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ое зан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иля текста. Анализ стилевых особенностей текст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3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тем </w:t>
            </w:r>
            <w:r>
              <w:rPr>
                <w:rFonts w:cs="Times New Roman" w:ascii="Times New Roman" w:hAnsi="Times New Roman"/>
                <w:bCs/>
              </w:rPr>
              <w:t>3.1. Характеристика стилей устной и письменной речи 3.2. Сфера употребления функциональных стилей. Составление конспекта по теме. Выполнение заданий домашней контрольной работ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Лексика и лексикология. Фразеология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. Лексикология – наука, изучающая лексику (словарный состав язы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разеология – наука, изучающая устойчивые словосочетания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ческое и грамматическое значения слова. Лексические и фразеологические единицы русского языка. Лексико-фразеологическая норма, ее варианты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Тема 4.2. Лексические и фразеологические ошибки. Их исправление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ыточность речи. Плеоназмы. Тавтология. Повторы. Ошибки в употреблении паронимов. Употребление фразеологизма без учета его значения. Неоправданное изменение состава фразеологизма. Изменение формы слова в составе фразеоло–гизма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4 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  <w:bCs/>
              </w:rPr>
              <w:t xml:space="preserve">раздела 4. Лексика и лексикология. Фразеология. Составление конспекта по теме. Составление таблицы «Лексические и  фразеологические ошибки в речи». </w:t>
            </w:r>
            <w:r>
              <w:rPr>
                <w:rFonts w:cs="Times New Roman" w:ascii="Times New Roman" w:hAnsi="Times New Roman"/>
              </w:rPr>
              <w:t>Исправление речевых недочетов в текстах, устранение тавтологии, повторов и т.д.</w:t>
            </w:r>
            <w:r>
              <w:rPr>
                <w:rFonts w:cs="Times New Roman" w:ascii="Times New Roman" w:hAnsi="Times New Roman"/>
                <w:bCs/>
              </w:rPr>
              <w:t xml:space="preserve"> Выполнение заданий домашней контрольной работ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Фонетика и орфоэпия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1. Звуки речи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ласных и согласных звуков. Фонетические процессы в речи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. Орфоэпические нормы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русского ударения. Стили произношения. Орфоэпия грамматических форм и отдельных слов. Варианты русского литературного, произношение гласных и согласных звуков, заимствованных слов. произнош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ое зан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трудных случаев орфоэпи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е изучение </w:t>
            </w:r>
            <w:r>
              <w:rPr>
                <w:rFonts w:cs="Times New Roman" w:ascii="Times New Roman" w:hAnsi="Times New Roman"/>
              </w:rPr>
              <w:t>темы 5.1. Звуки речи</w:t>
            </w:r>
            <w:r>
              <w:rPr>
                <w:rFonts w:cs="Times New Roman" w:ascii="Times New Roman" w:hAnsi="Times New Roman"/>
                <w:bCs/>
              </w:rPr>
              <w:t xml:space="preserve">. Составление конспекта по теме. Составление таблицы «Характеристика звуков речи русского языка».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</w:rPr>
              <w:t>темы 5.2. Орфоэпические нормы</w:t>
            </w:r>
            <w:r>
              <w:rPr>
                <w:rFonts w:cs="Times New Roman" w:ascii="Times New Roman" w:hAnsi="Times New Roman"/>
                <w:bCs/>
              </w:rPr>
              <w:t>. Работа с орфоэпическим словарем. Выполнение заданий домашней контро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реферата. Изменение орфоэпических норм (исторический комментари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6.Морфе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ообразование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6.1. Состав слова 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ень, приставка, суффикс, окончание. Словообразующие и формообразующие аффиксы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6.2. Способы словообразования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е и неморфологические способы слово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овообразовательные нормы. Ошибки при словообразовании и формо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ческие возможности слово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  <w:bCs/>
              </w:rPr>
              <w:t xml:space="preserve">раздела </w:t>
            </w:r>
            <w:r>
              <w:rPr>
                <w:rFonts w:cs="Times New Roman" w:ascii="Times New Roman" w:hAnsi="Times New Roman"/>
              </w:rPr>
              <w:t>6.Морфемика. Слов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общающей таблицы по теме: "Способы образования слов". Морфемный и словообразовательный анализ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профессиональной лексик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фография. Морфология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7.1.Принципы русской орфографии. Нормы правописания различных орфограмм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, традиционный, фонетический принципы, дифферен–цирующие написания. Типы и виды орфограмм, их правописание. Роль лекси–ческого и грамматического анализа при написании слов различной структуры и значения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2. Части речи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ые и служебные части речи. Принципы выделения частей речи. Стилистика частей речи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3. Имя существительное. Нормативное употребление имени существительного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егории рода, числа, падежа имени существительного. Нормы их употребления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блетные (вариативные) формы рода, числа, падежных окончаний имен существительных. Условия их употребления.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4. Имя прилагательное. Нормативное употребление имени прилагательного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09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е употребление полной и краткой формы качественного имени прилагатель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употребление сравнительной и превосходной степени сравнения прилагательног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7.5. Имя числительное. Местоимение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42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ы употребления имен числительных. Склонение составных количественных числительных Склонение составных порядковых числительных. Особенности склонения дробных числительных. Нормативное употребление собирательных числитель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местоимений по значению. Ошибочное употребление личных местоимений. Речевые ошибки, связанные с употреблением ненормативных местоимений. Употребление притяжательных и возвратного местоимений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7.6. Глагол и глагольные формы. Нормативность употребления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2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бразования форм 1 лица настоящего и будущего простого времени у некоторых (недостаточных) глаголов (победить, убедить, очутиться и т.д.). Параллельные формы глаголов в разных стилях речи (рыщет – рыскает, машет – махает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бразования и употребления некоторых форм прошедшего времени. Образование действительных и страдательных причастий. Ошибки, связанные с образованием и причастий и причастных оборотов. Ошибки, связанные с употреблением деепричастий и деепричастных оборотов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7.7.Нормы употребления служебных часте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употребления производных предлогов, сохранивших смысловую связь со словами, от которых они образованы. Выбор предложной формы существительного при управлении. Различение союзов и омонимичных сочет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союзие как стилистический прием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в предложенных текстах речевых ошибок, связанных с ненормативным употреблением самостоятельных и служебных частей реч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  <w:bCs/>
              </w:rPr>
              <w:t xml:space="preserve">раздела </w:t>
            </w:r>
            <w:r>
              <w:rPr>
                <w:rFonts w:cs="Times New Roman" w:ascii="Times New Roman" w:hAnsi="Times New Roman"/>
              </w:rPr>
              <w:t xml:space="preserve">7. Орфография. Морфология. </w:t>
            </w:r>
            <w:r>
              <w:rPr>
                <w:rFonts w:cs="Times New Roman" w:ascii="Times New Roman" w:hAnsi="Times New Roman"/>
                <w:bCs/>
              </w:rPr>
              <w:t>Составление таблицы «Части речи русского языка». Выполнение заданий домашней контрольной работ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онспектов по темам  </w:t>
            </w:r>
            <w:r>
              <w:rPr>
                <w:rFonts w:cs="Times New Roman" w:ascii="Times New Roman" w:hAnsi="Times New Roman"/>
              </w:rPr>
              <w:t>7.3. Имя существительное. Нормативное употребление имени существительного; 7.5. Имя числительное. Местоимение; 7.6. Глагол и глагольные формы. Нормативность употребле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готовка сообщен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шибки в употреблении некоторых форм имен существительных», </w:t>
            </w:r>
            <w:r>
              <w:rPr>
                <w:rFonts w:cs="Times New Roman" w:ascii="Times New Roman" w:hAnsi="Times New Roman"/>
              </w:rPr>
              <w:t xml:space="preserve"> «Употребление числительных в речи», «Нормы употребления служебных частей речи»,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ые ошибки, связанные с использованием полной и краткой формы имени прилагательного», «Нарушение литературной нормы при использовании форм сравнительной степени прилагательных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й анализ текста.  Выполнение упражнений по правописанию слов разных частей реч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домашней контрольной работ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8. Синтаксис. Основные синтаксические единицы: словосочетание, предложение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1. Словосочетание. Строение и употребление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связи слов в словосочетаниях (согласование, управление, примыкание). Ошибки в согласовании и управлении слов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2. Простое предложение. Строение, употребление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слов в предложении. Понятие об инверсии. Стилистическая функция  инверсии. Согласование подлежащего и сказуемого. Ошибки в согласовании подлежащего и сказуемого. Нормативное употребление обособленных конструкций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70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8.3. Сложное предло–жение. Виды сложного предложения. Структура сложного предложения. Знаки препинания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ое члене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й. Использование сложного предложения в речевых стилях. Нарушение норм построения сложного предложения. Пунктуа–ция как показатель речевой культуры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знаков препинания в простом осложненном предложении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онный анализ текста. Заче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  <w:bCs/>
              </w:rPr>
              <w:t xml:space="preserve">раздела </w:t>
            </w:r>
            <w:r>
              <w:rPr>
                <w:rFonts w:cs="Times New Roman" w:ascii="Times New Roman" w:hAnsi="Times New Roman"/>
              </w:rPr>
              <w:t xml:space="preserve">8. Синтаксис. Основные синтаксические единицы: словосочетание, предлож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ставление таблиц «</w:t>
            </w:r>
            <w:r>
              <w:rPr>
                <w:rFonts w:cs="Times New Roman" w:ascii="Times New Roman" w:hAnsi="Times New Roman"/>
              </w:rPr>
              <w:t>Основные синтаксические единицы: словосочетание, предложение», «Виды связи слов в словосочетании», «Типы односоставных предложений», «Осложненное предложение», «Виды сложных предложений»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онспектов по темам </w:t>
            </w:r>
            <w:r>
              <w:rPr>
                <w:rFonts w:cs="Times New Roman" w:ascii="Times New Roman" w:hAnsi="Times New Roman"/>
              </w:rPr>
              <w:t>8.2. Простое предложение. Строение, употребление, 8.3 Сложное предложение. Виды сложного предложения. Структура сложного предложения. Знаки препинания.</w:t>
            </w:r>
            <w:r>
              <w:rPr>
                <w:rFonts w:cs="Times New Roman" w:ascii="Times New Roman" w:hAnsi="Times New Roman"/>
                <w:bCs/>
              </w:rPr>
              <w:t xml:space="preserve"> Выполнение заданий домашней контрольной работ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готовка сообщений «Знаки препинания в осложненном предложении», «Однородные члены предложения», «Вводные слова и предложения», «Знаки препинания в бессоюзном сложном предложен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62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й «Значение пунктуации в нашей речи», «Трудные случаи пунктуации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982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3.условия реализации рабочей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сский язык и культура реч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чебного кабине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ехнические устройства для аудиовизуального отображ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удиовизуальные средства обу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бные и справоч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  Кузнецова Н.В. </w:t>
      </w:r>
      <w:r>
        <w:rPr>
          <w:rFonts w:cs="Times New Roman" w:ascii="Times New Roman" w:hAnsi="Times New Roman"/>
          <w:sz w:val="28"/>
          <w:szCs w:val="28"/>
        </w:rPr>
        <w:t>Русский язык и культура речи. Учебник      (Профессиональное образование) – М.: Форум: ИНФРА – М.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щенкова Л.М. Русский язык и культура речи. Учебник (Профессиональное образование) – М.: Эколит, 201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ри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 М.Т. Школьный орфографический словарь русского языка.–  М., 2010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 В.И.  Большой иллюстрированный толковый словарь русского языка. – М.: Аст, Астрель, Хранитель,  современное написание, 2008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ин Л.П.  Толковый словарь иностранных слов. – М.:  ЭКСМО, 2009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И.  Слагая слоганы  – М.: Рип-холдинг, 2004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, Шведова Н.Ю. Толковый словарь русского языка. – М.: Азбуковник, 1999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правочник по орфографии и пунктуации / Под ред. О.Л. Соболевой. – М.: АСТ-ПРЕСС, 1999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чинко И.Л. Орфоэпический словарь русского языка. – М.: Астрель, 2007.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юк А.А, Матюшина М.А. Школьный толковый словарь русского языка. – М.:  Просвещение, 200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ревская Г.Н. Краткий словарь-справочник. Давайте говорить правильно. – М.: Издательский центр «Академия», 2006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луповская Е.В, Снетова Г.П. Школьный толковый словарь русского языка. – М.: ЭКСМО, 200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 А.Н. Школьный словообразовательный словарь русского языка. – М., 1996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  /Под ред. Г.Н. Скляревской. – М.: ЭКСМО, 2008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зеологический словарь русского языка / Под ред. А.И. Молоткова. 6-е изд. - М.: Русский язык, 199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ц Л.В. Школьный словарь литературоведческих терминов. - М., 200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ский Н.М., Боброва Т.А. Школьный этимологический словарь русского языка. - М., 199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словарь иностранных слов. / Под ред. В.В. Иванова. - М., 2005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бные и справочные и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кова С.В, Махницкая Е.Ю. Культура речи. Стилистика – М.: Флинта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ласенков А.И., Рыбченкова Л.М. Русский язык: Грамматика. Текст. Стили речи: Учеб. для 10-11 кл. общеобразовательных учреждений. - М., 2008.</w:t>
      </w:r>
    </w:p>
    <w:p>
      <w:pPr>
        <w:pStyle w:val="Normal"/>
        <w:numPr>
          <w:ilvl w:val="0"/>
          <w:numId w:val="6"/>
        </w:numPr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 Справочник по русскому языку: Практическая стилистика. – М.: «Издательский дом ОНИКС 21 век»: Мир и образование, 2001. – 381 с.</w:t>
      </w:r>
    </w:p>
    <w:p>
      <w:pPr>
        <w:pStyle w:val="Normal"/>
        <w:numPr>
          <w:ilvl w:val="0"/>
          <w:numId w:val="6"/>
        </w:numPr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 Орфография. Пунктуация. Литературное редактирование. Любое издание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и культура речи. Учебное пособие под ред. П.А. Леканта . – М., 2007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 Русский язык: Пособие для поступающих в вузы (любое издание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ушкин Л.Н. Культура русской устной речи. – М.: Айрис-пресс, 200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Института русского языка имени В.В. Виноградова – (ИРЯ РАН) -  Режим доступа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slan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 справочно-информационного интернет-портала Русский язык»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ramot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1260" w:right="-28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Института русского языка им. В.В. Виноградова РАН и издательства «Азбуковник» -  Режим доступа: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lovar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ий язык: говорим и пишем правильно - ресурс о культуре письменной и устной речи  -  Режим доступа: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ramm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1260" w:right="-28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рамотная речь или учимся говорить по-русски». Словари, ссылки. -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ultrechi.naro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1260" w:right="-28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ик тестов по русскому языку, регистрация. -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ostest.run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тестирования, а также выполнения обучающимися индивидуальных заданий, домашней контроль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4274"/>
        <w:gridCol w:w="2711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ы формируемых профессиональных и общих компетен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 результате освоения программы обучающийся должен уметь: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255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свою речь в соответствии с языковыми, коммуникативными и этическими нормами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ам: 1,6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свою речь с точки зрения ее нормативности, уместности и целесообразности; устранять ошибки и недочеты в своей устной и письменной речи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тная оценка результатов деятельности студентов при выполнении заданий для внеаудиторной самостоятельной работы по темам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,5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словарями русского язык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тная оценка результатов деятельности студентов при выполнении заданий для внеаудиторной самостоятельной работы по темам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4,5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ладеть нормами словоупотребления, определять лексическое значение слов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ам: 1,8,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ходить и исправлять в тексте лексические ошибки, ошибки в употреблении фразеологизмов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ам: 1,8,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функционально-стилевую принадлежность слова;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ам: 3,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акцентологическими и орфоэпическими норм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льзоваться нормами словообразования применительно к общеупотребительной, общенаучной и профессиональной лексик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текс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орфографическими правилами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5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личать предложения простые и сложные, обособляемые обороты, прямую речь и слова автора, цитаты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ам: 6,7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льзоваться багажом синтаксических средств при создании собственных текстов официально-делового, учебно-научного стилей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ам: 6,8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дактировать собственные тексты и тексты других автор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ам: 8,9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пунктуационными прави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7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личать тексты по их принадлежности к стилям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е 8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е 7,8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 результате освоения программы обучающийся должен знать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: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языка и речи, различия между языком и речью, функции языка, понятие о литературном языке, формы литературного языка, их отличительные особенности, признаки литературного языка и типы речевой нормы;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, внеаудиторная самостоятельная работа, дкр, опрос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ультуры речи, основные компоненты культуры речи (владение языковой, литературной нормой, соблюдение этики общения, учет коммуникативного компонента), качества, характеризующие речь;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словарей русского язы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 и фразеологические единицы языка, лексические и фразеологические нормы, изобразительно-выразительные возможности лексики и фразеологии,  лексические и фразеологические ошиб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контрольная работа,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е единицы  языка и фонетические средства языковой выразительности, особенности русского ударения и произношения, орфоэпические норм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ловообразования, стилистические возможности словообразования; словообразовательные ошиб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дкр, опрос</w:t>
            </w:r>
          </w:p>
        </w:tc>
      </w:tr>
      <w:tr>
        <w:trPr>
          <w:trHeight w:val="138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 служебные части речи, нормативное употребление форм слова, стилистику частей речи: ошибки в формообразовании и употреблении частей реч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русской орфографии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опрос</w:t>
            </w:r>
          </w:p>
        </w:tc>
      </w:tr>
      <w:tr>
        <w:trPr>
          <w:trHeight w:val="12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предложений, выразительные возможности русского синтаксиса, синтаксические нормы; правила пунктуации;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дкр, опрос</w:t>
            </w:r>
          </w:p>
        </w:tc>
      </w:tr>
      <w:tr>
        <w:trPr>
          <w:trHeight w:val="53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опрос</w:t>
            </w:r>
          </w:p>
        </w:tc>
      </w:tr>
      <w:tr>
        <w:trPr>
          <w:trHeight w:val="195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ально-смысловые типы речи, функциональные стили литературного языка, сферу их использования, их языковые признаки, особенности построения текста разных стилей. 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речевого поведения, виды аргументации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, дкр, опрос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Calibri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uslang.ru/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hyperlink" Target="http://www.slovari.ru/" TargetMode="External"/><Relationship Id="rId7" Type="http://schemas.openxmlformats.org/officeDocument/2006/relationships/hyperlink" Target="http://www.gramma.ru/" TargetMode="External"/><Relationship Id="rId8" Type="http://schemas.openxmlformats.org/officeDocument/2006/relationships/hyperlink" Target="http://cultrechi.narod.ru/" TargetMode="External"/><Relationship Id="rId9" Type="http://schemas.openxmlformats.org/officeDocument/2006/relationships/hyperlink" Target="http://rostest.runnet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7:00Z</dcterms:created>
  <dc:creator>Витольд Райкин</dc:creator>
  <dc:description/>
  <cp:keywords/>
  <dc:language>en-US</dc:language>
  <cp:lastModifiedBy>1</cp:lastModifiedBy>
  <dcterms:modified xsi:type="dcterms:W3CDTF">2014-12-05T09:16:00Z</dcterms:modified>
  <cp:revision>42</cp:revision>
  <dc:subject/>
  <dc:title>ДЕПАРТАМЕНТ ОБРАЗОВАНИЯ ГОРОДА МОСКВЫ</dc:title>
</cp:coreProperties>
</file>