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ктуальность темы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 Родины в нашем сознании неразрывно связан с характерным пейзажем – ландшафтом и растениями. Однако, городские жители чаще видят садовые растения, выращенные на газонах. Центральные улицы Самары радуют глаз ухоженными клумбами, тогда как у нас в районе газоны, особенно после стрижки, выглядят неприглядно.</w:t>
      </w:r>
    </w:p>
    <w:p>
      <w:pPr>
        <w:pStyle w:val="Normal"/>
        <w:rPr/>
      </w:pPr>
      <w:r>
        <w:rPr/>
        <w:t>Но сквозь асфальт, мусор, у обочин дорог пробиваются полевые цветы и травы.</w:t>
      </w:r>
    </w:p>
    <w:p>
      <w:pPr>
        <w:pStyle w:val="Normal"/>
        <w:rPr/>
      </w:pPr>
      <w:r>
        <w:rPr/>
        <w:t>Как они называются? Почему их назвали так, а не иначе? Похожи ли их английские названия на русские?</w:t>
      </w:r>
    </w:p>
    <w:p>
      <w:pPr>
        <w:pStyle w:val="Normal"/>
        <w:rPr/>
      </w:pPr>
      <w:r>
        <w:rPr/>
        <w:t>Ответив на эти вопросы, мы сможем лучше понять мировоззрение и наших предков, и англичан, т.к. изучение общих черт и различий двух языков способствует лучшему пониманию национальной специфики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моей работы – сравнить этимологию названий  растений, встречающихся на городских улицах ( фитонимов ) , в русском и английском языках, обобщить принципы их номина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Объект исследования – названия  полевых растений и их английские эквивалент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ология изучает происхождение слов и их значений. Изучение этимологии слов помогает познать окружающий мир с другой точки зрения, взглянуть на него глазами предков. Ученые - лингвисты , такие как В.Гумбольдт, А.Потебня, доказали, что язык отражает мировоззрение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же особенности менталитета древних людей заложены в названиях раст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наиболее распространенные в городе растения и занесем полученные данные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наз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ое наз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номин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 – от слова «дуть», сдувая с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ndellion</w:t>
            </w:r>
            <w:r>
              <w:rPr>
                <w:sz w:val="28"/>
                <w:szCs w:val="28"/>
              </w:rPr>
              <w:t xml:space="preserve"> – от французского </w:t>
            </w:r>
            <w:r>
              <w:rPr>
                <w:sz w:val="28"/>
                <w:szCs w:val="28"/>
                <w:lang w:val="en-US"/>
              </w:rPr>
              <w:t>d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o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lio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oth</w:t>
            </w:r>
            <w:r>
              <w:rPr>
                <w:sz w:val="28"/>
                <w:szCs w:val="28"/>
              </w:rPr>
              <w:t>, из-за изрезанных в форме клыка краев лис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.яз. – метафорический перенос по фун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- заимств.из франц.,перенос по форм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-и-мачеха – нижняя поверхность листьев растения нежнее на ощупь и теплее верхней. Другие народные названия: двоелистник, мать-трава, ляпуха студеная. В названии травянистого растения «мать-и-мачеха» заложен следующий смысл: слово «мать» обозначает лист с беловойлочным, мягким покровом, а  слово «мачеха» несёт значение, которое ассоциируется с гладким холодным листом верхней стороны. Народная легенда гласит, что «у одной женщины умерла родная  дочь. Всю ласку и тепло она  отдала  ушедшей в землю. С тех пор укрывает её войлочной стороной листа. А падчерице с того времени и вовсе житья не стало. Добрая и красивая девушка-цветок всё тянется к солнцу, к теплу, к ласке. Все любуются ею. Но только глянет на неё злая мачеха холодным пронзительным взглядом – и увядает девушка от неприятной стужи, излучаемой верхней стороной листа». В наименовании «мать-и-мачеха» функциональная направленность растения связана также с листьями и цветками и состоит в том, что несёт лечебный признак (известно как отхаркивающее, противовоспалительное и ранозаживляющее средство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t’s foo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ss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o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ot</w:t>
            </w:r>
            <w:r>
              <w:rPr>
                <w:sz w:val="28"/>
                <w:szCs w:val="28"/>
              </w:rPr>
              <w:t xml:space="preserve"> = след жеребенка/котенка/о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о по форме листье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. – перенос по свойств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 – перенос по форм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епка – от слова «репа» - по цвет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rbara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rb</w:t>
            </w:r>
            <w:r>
              <w:rPr>
                <w:sz w:val="28"/>
                <w:szCs w:val="28"/>
              </w:rPr>
              <w:t xml:space="preserve"> от латинского </w:t>
            </w:r>
            <w:r>
              <w:rPr>
                <w:sz w:val="28"/>
                <w:szCs w:val="28"/>
                <w:lang w:val="en-US"/>
              </w:rPr>
              <w:t>Barbarea</w:t>
            </w:r>
            <w:r>
              <w:rPr>
                <w:sz w:val="28"/>
                <w:szCs w:val="28"/>
              </w:rPr>
              <w:t>. Название связано с именем святой Варвары, покровительницы горняков, которые использовали это растение для заживления 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название этого цветка – </w:t>
            </w:r>
            <w:r>
              <w:rPr>
                <w:sz w:val="28"/>
                <w:szCs w:val="28"/>
                <w:lang w:val="en-US"/>
              </w:rPr>
              <w:t>yell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cket</w:t>
            </w:r>
            <w:r>
              <w:rPr>
                <w:sz w:val="28"/>
                <w:szCs w:val="28"/>
              </w:rPr>
              <w:t xml:space="preserve"> – очевидно также отталкивается от окрас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. – перенос по цве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 – 1) по имени исторического л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цвет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иный зев ( также льнянка ) = подобный льну. Буквосочетания «льв», «льн», вероятно, изменились в речи с течением времен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латинского </w:t>
            </w:r>
            <w:r>
              <w:rPr>
                <w:lang w:val="en-US"/>
              </w:rPr>
              <w:t>Linaria</w:t>
            </w:r>
            <w:r>
              <w:rPr/>
              <w:t xml:space="preserve"> – «лен». Англ. Вариант 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adflax</w:t>
            </w:r>
            <w:r>
              <w:rPr/>
              <w:t xml:space="preserve"> = «жабий лен» - считается ядовитым для домашнего ско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 – перенос по форме;</w:t>
            </w:r>
          </w:p>
          <w:p>
            <w:pPr>
              <w:pStyle w:val="Normal"/>
              <w:rPr/>
            </w:pPr>
            <w:r>
              <w:rPr/>
              <w:t>Англ. –перенос по форм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ер – название пришло в русский язык из немецкого со значением «трилистник». Другие русские названия : троян, троица, троезель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over, trefoil</w:t>
            </w:r>
            <w:r>
              <w:rPr/>
              <w:t>-трилистник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ive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clover</w:t>
            </w:r>
            <w:r>
              <w:rPr/>
              <w:t xml:space="preserve"> = жить богато и беззаботно, т.к. клевер способствует тучности домашнего ско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 – заимств. Из немецкого – перенос по форме.</w:t>
            </w:r>
          </w:p>
          <w:p>
            <w:pPr>
              <w:pStyle w:val="Normal"/>
              <w:rPr/>
            </w:pPr>
            <w:r>
              <w:rPr/>
              <w:t>Англ. – перенос по форм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к ( курослеп, живокост, борец ). Основное название происходит от слова «лютый», т.е. свирепый, злодейский. Растение отличает едкий, ядовитый сок. Считалось, что эта ядовитая трава защищает от нечистой сил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 известно латинское название этого цветка – аконит. В драме Шекспира «Ромео и Джульетта» Лоренцо усыпил Джульетту именно соком аконита.</w:t>
            </w:r>
          </w:p>
          <w:p>
            <w:pPr>
              <w:pStyle w:val="Normal"/>
              <w:rPr/>
            </w:pPr>
            <w:r>
              <w:rPr/>
              <w:t xml:space="preserve">Исконно английские названия менее зловещи и основаны на раскраске растения – </w:t>
            </w:r>
            <w:r>
              <w:rPr>
                <w:lang w:val="en-US"/>
              </w:rPr>
              <w:t>yellowcup</w:t>
            </w:r>
            <w:r>
              <w:rPr/>
              <w:t xml:space="preserve">, </w:t>
            </w:r>
            <w:r>
              <w:rPr>
                <w:lang w:val="en-US"/>
              </w:rPr>
              <w:t>buttercup</w:t>
            </w:r>
            <w:r>
              <w:rPr/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 – перенос по функции;</w:t>
            </w:r>
          </w:p>
          <w:p>
            <w:pPr>
              <w:pStyle w:val="Normal"/>
              <w:rPr/>
            </w:pPr>
            <w:r>
              <w:rPr/>
              <w:t>Англ.- по цвет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шка. Название пришло в русский язык из латинского через польский – </w:t>
            </w:r>
            <w:r>
              <w:rPr>
                <w:lang w:val="en-US"/>
              </w:rPr>
              <w:t>Romana</w:t>
            </w:r>
            <w:r>
              <w:rPr/>
              <w:t xml:space="preserve"> – римска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ое название – </w:t>
            </w:r>
            <w:r>
              <w:rPr>
                <w:lang w:val="en-US"/>
              </w:rPr>
              <w:t>matricaria</w:t>
            </w:r>
            <w:r>
              <w:rPr/>
              <w:t xml:space="preserve"> = материнская, т.к. издавна применяется для лечения женских болезней. В народе часто именуется  </w:t>
            </w:r>
            <w:r>
              <w:rPr>
                <w:lang w:val="en-US"/>
              </w:rPr>
              <w:t>mayweed</w:t>
            </w:r>
            <w:r>
              <w:rPr/>
              <w:t>. Т.к. именно в мае раскрываются цве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- заимств. из латинского;</w:t>
            </w:r>
          </w:p>
          <w:p>
            <w:pPr>
              <w:pStyle w:val="Normal"/>
              <w:rPr/>
            </w:pPr>
            <w:r>
              <w:rPr/>
              <w:t>Англ.- 1) по функции;</w:t>
            </w:r>
          </w:p>
          <w:p>
            <w:pPr>
              <w:pStyle w:val="Normal"/>
              <w:rPr/>
            </w:pPr>
            <w:r>
              <w:rPr/>
              <w:t>2) по времени цвет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рожник = растущий у дорог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английский вариант – </w:t>
            </w:r>
            <w:r>
              <w:rPr>
                <w:lang w:val="en-US"/>
              </w:rPr>
              <w:t>Wegbrade</w:t>
            </w:r>
            <w:r>
              <w:rPr/>
              <w:t xml:space="preserve"> –от «ступня, подошва» = растение, пристающее к обуви. Подорожник – одна из девяти целебных трав, в англо-саксонский трактат 10 века </w:t>
            </w:r>
            <w:r>
              <w:rPr>
                <w:lang w:val="en-US"/>
              </w:rPr>
              <w:t>Nine</w:t>
            </w:r>
            <w:r>
              <w:rPr/>
              <w:t xml:space="preserve"> </w:t>
            </w:r>
            <w:r>
              <w:rPr>
                <w:lang w:val="en-US"/>
              </w:rPr>
              <w:t>Herbs</w:t>
            </w:r>
            <w:r>
              <w:rPr/>
              <w:t xml:space="preserve"> </w:t>
            </w:r>
            <w:r>
              <w:rPr>
                <w:lang w:val="en-US"/>
              </w:rPr>
              <w:t>Charm</w:t>
            </w:r>
            <w:r>
              <w:rPr/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- перенос по месту произрастания;</w:t>
            </w:r>
          </w:p>
          <w:p>
            <w:pPr>
              <w:pStyle w:val="Normal"/>
              <w:rPr/>
            </w:pPr>
            <w:r>
              <w:rPr/>
              <w:t>Англ.- перенос по свойств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розия = пища бог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tterweed</w:t>
            </w:r>
            <w:r>
              <w:rPr/>
              <w:t xml:space="preserve">, </w:t>
            </w:r>
            <w:r>
              <w:rPr>
                <w:lang w:val="en-US"/>
              </w:rPr>
              <w:t>ragweed</w:t>
            </w:r>
            <w:r>
              <w:rPr/>
              <w:t xml:space="preserve"> = горькая трава ( считается токсичной для скота 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- заимствование из латыни;</w:t>
            </w:r>
          </w:p>
          <w:p>
            <w:pPr>
              <w:pStyle w:val="Normal"/>
              <w:rPr/>
            </w:pPr>
            <w:r>
              <w:rPr/>
              <w:t>Англ.- перенос по свойств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а – действительно, имеет прямое отношение к слову « лебедь» - оба названия произошли от латинского  </w:t>
            </w:r>
            <w:r>
              <w:rPr>
                <w:lang w:val="en-US"/>
              </w:rPr>
              <w:t>alba</w:t>
            </w:r>
            <w:r>
              <w:rPr/>
              <w:t xml:space="preserve"> -  « белый». Сорняку это имя дано из-за опыленных белой пыльцой листьев.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ltbush</w:t>
            </w:r>
            <w:r>
              <w:rPr/>
              <w:t xml:space="preserve"> –«  соляной куст «. Растение хорошо растет на соленых почв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 – заимств. из латыни – перенос по цвету;</w:t>
            </w:r>
          </w:p>
          <w:p>
            <w:pPr>
              <w:pStyle w:val="Normal"/>
              <w:rPr/>
            </w:pPr>
            <w:r>
              <w:rPr/>
              <w:t>Англ. – по месту произраст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орий = Петров батог. Существует несколько вариантов происхождения этого названия:</w:t>
            </w:r>
          </w:p>
          <w:p>
            <w:pPr>
              <w:pStyle w:val="Normal"/>
              <w:rPr/>
            </w:pPr>
            <w:r>
              <w:rPr/>
              <w:t>-апостол Петр использовал цикорий как хворостину для своих овец;</w:t>
            </w:r>
          </w:p>
          <w:p>
            <w:pPr>
              <w:pStyle w:val="Normal"/>
              <w:rPr/>
            </w:pPr>
            <w:r>
              <w:rPr/>
              <w:t>-святой Петр согнал прутиками цикория насекомых-вредителей с хлебных колосьев,после чего бросил прутик на обочину дороги у поля. Стех пор цикорий растет вдоль доро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/>
              <w:t xml:space="preserve"> </w:t>
            </w:r>
            <w:r>
              <w:rPr>
                <w:lang w:val="en-US"/>
              </w:rPr>
              <w:t>sailors</w:t>
            </w:r>
            <w:r>
              <w:rPr/>
              <w:t xml:space="preserve"> по раскраске цветка;  </w:t>
            </w:r>
            <w:r>
              <w:rPr>
                <w:lang w:val="en-US"/>
              </w:rPr>
              <w:t>coffee</w:t>
            </w:r>
            <w:r>
              <w:rPr/>
              <w:t xml:space="preserve"> </w:t>
            </w:r>
            <w:r>
              <w:rPr>
                <w:lang w:val="en-US"/>
              </w:rPr>
              <w:t>weed</w:t>
            </w:r>
            <w:r>
              <w:rPr/>
              <w:t xml:space="preserve"> = кофейная трава – цикорием в небогатых домах заменяли коф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 – по историческому персонажу;</w:t>
            </w:r>
          </w:p>
          <w:p>
            <w:pPr>
              <w:pStyle w:val="Normal"/>
              <w:rPr/>
            </w:pPr>
            <w:r>
              <w:rPr/>
              <w:t xml:space="preserve">Англ.- 1) по цвету;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) по фун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ополох = пугающий нечистую силу. Им окуривали хлев, охраняя скот от болезн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tle</w:t>
            </w:r>
            <w:r>
              <w:rPr/>
              <w:t xml:space="preserve"> = терновый венец. Напоминает о страданиях Христа и мучеников веры. Кельтский символ благородства. В Шотландии – геральдический символ возмездия. В Британии существует Орден Рыцарей Чертополоха с девизом: «Никто не поранит меня, не поранившись сам.» В Петровской России с Шотландского герба перешел в символику вооруженных сил России под названием « репеек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 – по функции;</w:t>
            </w:r>
          </w:p>
          <w:p>
            <w:pPr>
              <w:pStyle w:val="Normal"/>
              <w:rPr/>
            </w:pPr>
            <w:r>
              <w:rPr/>
              <w:t>Англ. – по исторической аналогии / по свойств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юг = пустой ов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ld</w:t>
            </w:r>
            <w:r>
              <w:rPr/>
              <w:t xml:space="preserve"> </w:t>
            </w:r>
            <w:r>
              <w:rPr>
                <w:lang w:val="en-US"/>
              </w:rPr>
              <w:t>oat</w:t>
            </w:r>
            <w:r>
              <w:rPr/>
              <w:t xml:space="preserve"> = дикий ов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войств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опух праславянская форма практически не изменилась. Родственные слова – лопата, лапа, «лоп» = лис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rdock</w:t>
            </w:r>
            <w:r>
              <w:rPr/>
              <w:t xml:space="preserve">= ключе травянистое растение. </w:t>
            </w:r>
            <w:r>
              <w:rPr>
                <w:lang w:val="en-US"/>
              </w:rPr>
              <w:t>Bur</w:t>
            </w:r>
            <w:r>
              <w:rPr/>
              <w:t xml:space="preserve"> = семена ( прилипающие к одежде семена лопуха ),  </w:t>
            </w:r>
            <w:r>
              <w:rPr>
                <w:lang w:val="en-US"/>
              </w:rPr>
              <w:t>dock</w:t>
            </w:r>
            <w:r>
              <w:rPr/>
              <w:t>=высокий побег. Название впервые отмечено в 1590-1600 го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 – по форме;</w:t>
            </w:r>
          </w:p>
          <w:p>
            <w:pPr>
              <w:pStyle w:val="Normal"/>
              <w:rPr/>
            </w:pPr>
            <w:r>
              <w:rPr/>
              <w:t>Англ.- по свойств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та. Этимология слова не выяснена, но точно НЕ имеет отношения к слову « мять».Латинское происхождение тоже считается маловероятным. Растение известно как целебное еще до н.э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t</w:t>
            </w:r>
            <w:r>
              <w:rPr/>
              <w:t>- от имени нимфы Минты, возлюбленной Бога подземного царства . Его жена Персефона превратила ее в растение – душистую мяту. Эта версия происхождения названия травы дана Овиди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 – этимология неизвестна;</w:t>
            </w:r>
          </w:p>
          <w:p>
            <w:pPr>
              <w:pStyle w:val="Normal"/>
              <w:rPr/>
            </w:pPr>
            <w:r>
              <w:rPr/>
              <w:t>Англ. – по мифическому персонаж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юнок – от слова «виться, завиваться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ndweed</w:t>
            </w:r>
            <w:r>
              <w:rPr/>
              <w:t>= вьющаяся тра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войств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шья сумка ( сумочник, денежник 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psella</w:t>
            </w:r>
            <w:r>
              <w:rPr/>
              <w:t xml:space="preserve">, </w:t>
            </w:r>
            <w:r>
              <w:rPr>
                <w:lang w:val="en-US"/>
              </w:rPr>
              <w:t>shepherd’s purs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тавтологичны, перенос по фор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полученные данные, можно сделать следующи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можно составить краткую таблицу, отражающую принципы номинации растений в русском и английском языках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номин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цв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войств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ун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ческому/мифич.пер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сту произрас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ремени цвет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ия из других яз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веденной таблицы видно, что в русском языке названия растений в основном обязаны своим происхождением функциям, форме, свойствам или заимствованы из других языков ( латынь, немецкий).  В английском растения названы в основном по их свойствам, форме, цвету или заимствованы из латинского.</w:t>
      </w:r>
    </w:p>
    <w:p>
      <w:pPr>
        <w:pStyle w:val="Normal"/>
        <w:rPr/>
      </w:pPr>
      <w:r>
        <w:rPr/>
        <w:t xml:space="preserve">Таким образом, именно форма растения в большинстве случаев лежит в основе его названия. Широко распространены также заимствования, в основном из латыни, что свидетельствует о широком распространении культуры римлян в древнем м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ичане, по сравнению с нашими предками, большее значение придавали свойствам, форме и цвету растения, т.е. его визуальной оценке, тогда как русские чаще обращали внимание на  возможность их применения для своих ну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, очевидно, что жизнь людей, как в России так и в Британии, была неразрывно связана с растительным миром. Растения являлись источником питания, использовались в лечебных целях с древнейших времен;  наблюдения и опыт человека находили свое отражение в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третьих, изучение этимологии фитонимов позволяет сделать вывод о религиозном восприятии нашими предками окружающего ми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 наконец, как подарок являются нам свидетельства о связи между двумя народами, их героическими тради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данного исследования была попытка определить происхождение названий распространенных в городе полевых растений и принципы, лежащие в основе их номинации. Она достигнута. В результате анализа подобранного материала были выделены 8 принципов, в том числе наиболее часто используемые. В результате сопоставления этимологии были сделаны некоторые наблюдения о менталитете русских и брита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ведение. Актуальность темы.                                                        Стр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ная часть. Этимология фитонимов в русском и английском языках           (сопоставительный анализ).                                                             Стр. 3-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воды, заключение.                                                                        Стр. 7-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ные источники, приложения.                                      Стр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ые источ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smlft192"/>
          <w:rFonts w:cs="19_F2_Times New Ro-01;Times New Roman" w:ascii="19_F2_Times New Ro-01;Times New Roman" w:hAnsi="19_F2_Times New Ro-01;Times New Roman"/>
          <w:color w:val="000000"/>
          <w:sz w:val="18"/>
          <w:szCs w:val="18"/>
        </w:rPr>
        <w:t>:</w:t>
      </w:r>
      <w:r>
        <w:rPr>
          <w:rStyle w:val="Ssmlft191"/>
          <w:rFonts w:cs="19_F1_Times New Ro-00;Times New Roman" w:ascii="19_F1_Times New Ro-00;Times New Roman" w:hAnsi="19_F1_Times New Ro-00;Times New Roman"/>
          <w:color w:val="000000"/>
          <w:sz w:val="18"/>
          <w:szCs w:val="18"/>
        </w:rPr>
        <w:t>1.</w:t>
      </w:r>
      <w:hyperlink r:id="rId2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ww</w:t>
        </w:r>
      </w:hyperlink>
      <w:hyperlink r:id="rId3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w.dic</w:t>
        </w:r>
      </w:hyperlink>
      <w:hyperlink r:id="rId4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.a</w:t>
        </w:r>
      </w:hyperlink>
      <w:hyperlink r:id="rId5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c</w:t>
        </w:r>
      </w:hyperlink>
      <w:hyperlink r:id="rId6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a</w:t>
        </w:r>
      </w:hyperlink>
      <w:hyperlink r:id="rId7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de</w:t>
        </w:r>
      </w:hyperlink>
      <w:hyperlink r:id="rId8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mi</w:t>
        </w:r>
      </w:hyperlink>
      <w:hyperlink r:id="rId9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c</w:t>
        </w:r>
      </w:hyperlink>
      <w:hyperlink r:id="rId10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.</w:t>
        </w:r>
      </w:hyperlink>
      <w:hyperlink r:id="rId11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ru</w:t>
        </w:r>
      </w:hyperlink>
    </w:p>
    <w:p>
      <w:pPr>
        <w:pStyle w:val="Normal"/>
        <w:rPr/>
      </w:pPr>
      <w:r>
        <w:rPr>
          <w:rStyle w:val="Ssmlft191"/>
          <w:rFonts w:cs="19_F1_Times New Ro-00;Times New Roman" w:ascii="19_F1_Times New Ro-00;Times New Roman" w:hAnsi="19_F1_Times New Ro-00;Times New Roman"/>
          <w:color w:val="000000"/>
          <w:sz w:val="18"/>
          <w:szCs w:val="18"/>
        </w:rPr>
        <w:t>2.</w:t>
      </w:r>
      <w:hyperlink r:id="rId12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ww</w:t>
        </w:r>
      </w:hyperlink>
      <w:hyperlink r:id="rId13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w</w:t>
        </w:r>
      </w:hyperlink>
      <w:r>
        <w:rPr>
          <w:rStyle w:val="InternetLink"/>
          <w:rFonts w:cs="19_F1_Times New Ro-00;Times New Roman" w:ascii="19_F1_Times New Ro-00;Times New Roman" w:hAnsi="19_F1_Times New Ro-00;Times New Roman"/>
          <w:color w:val="0000FF"/>
          <w:sz w:val="18"/>
          <w:szCs w:val="18"/>
        </w:rPr>
        <w:t>.</w:t>
      </w:r>
      <w:r>
        <w:rPr>
          <w:rStyle w:val="InternetLink"/>
          <w:rFonts w:cs="19_F1_Times New Ro-00;Times New Roman" w:ascii="19_F1_Times New Ro-00;Times New Roman" w:hAnsi="19_F1_Times New Ro-00;Times New Roman"/>
          <w:color w:val="0000FF"/>
          <w:sz w:val="18"/>
          <w:szCs w:val="18"/>
          <w:lang w:val="en-US"/>
        </w:rPr>
        <w:t>e</w:t>
      </w:r>
      <w:hyperlink r:id="rId14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t</w:t>
        </w:r>
      </w:hyperlink>
      <w:hyperlink r:id="rId15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y</w:t>
        </w:r>
      </w:hyperlink>
      <w:hyperlink r:id="rId16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mol</w:t>
        </w:r>
      </w:hyperlink>
      <w:hyperlink r:id="rId17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og</w:t>
        </w:r>
      </w:hyperlink>
      <w:hyperlink r:id="rId18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.</w:t>
        </w:r>
      </w:hyperlink>
      <w:hyperlink r:id="rId19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rusla</w:t>
        </w:r>
      </w:hyperlink>
      <w:hyperlink r:id="rId20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n</w:t>
        </w:r>
      </w:hyperlink>
      <w:hyperlink r:id="rId21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g</w:t>
        </w:r>
      </w:hyperlink>
      <w:hyperlink r:id="rId22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.</w:t>
        </w:r>
      </w:hyperlink>
      <w:r>
        <w:rPr>
          <w:rStyle w:val="InternetLink"/>
          <w:rFonts w:cs="19_F1_Times New Ro-00;Times New Roman" w:ascii="19_F1_Times New Ro-00;Times New Roman" w:hAnsi="19_F1_Times New Ro-00;Times New Roman"/>
          <w:color w:val="0000FF"/>
          <w:sz w:val="18"/>
          <w:szCs w:val="18"/>
          <w:lang w:val="en-US"/>
        </w:rPr>
        <w:t>r</w:t>
      </w:r>
      <w:hyperlink r:id="rId23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u</w:t>
        </w:r>
      </w:hyperlink>
    </w:p>
    <w:p>
      <w:pPr>
        <w:pStyle w:val="Normal"/>
        <w:rPr/>
      </w:pPr>
      <w:r>
        <w:rPr>
          <w:rStyle w:val="Ssmlft191"/>
          <w:rFonts w:cs="19_F1_Times New Ro-00;Times New Roman" w:ascii="19_F1_Times New Ro-00;Times New Roman" w:hAnsi="19_F1_Times New Ro-00;Times New Roman"/>
          <w:color w:val="000000"/>
          <w:sz w:val="18"/>
          <w:szCs w:val="18"/>
        </w:rPr>
        <w:t>3.</w:t>
      </w:r>
      <w:hyperlink r:id="rId24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ww</w:t>
        </w:r>
      </w:hyperlink>
      <w:hyperlink r:id="rId25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w</w:t>
        </w:r>
      </w:hyperlink>
      <w:r>
        <w:rPr>
          <w:rStyle w:val="InternetLink"/>
          <w:rFonts w:cs="19_F1_Times New Ro-00;Times New Roman" w:ascii="19_F1_Times New Ro-00;Times New Roman" w:hAnsi="19_F1_Times New Ro-00;Times New Roman"/>
          <w:color w:val="0000FF"/>
          <w:sz w:val="18"/>
          <w:szCs w:val="18"/>
        </w:rPr>
        <w:t>.</w:t>
      </w:r>
      <w:r>
        <w:rPr>
          <w:rStyle w:val="InternetLink"/>
          <w:rFonts w:cs="19_F1_Times New Ro-00;Times New Roman" w:ascii="19_F1_Times New Ro-00;Times New Roman" w:hAnsi="19_F1_Times New Ro-00;Times New Roman"/>
          <w:color w:val="0000FF"/>
          <w:sz w:val="18"/>
          <w:szCs w:val="18"/>
          <w:lang w:val="en-US"/>
        </w:rPr>
        <w:t>ling</w:t>
      </w:r>
      <w:hyperlink r:id="rId26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vo</w:t>
        </w:r>
      </w:hyperlink>
      <w:r>
        <w:rPr>
          <w:rStyle w:val="InternetLink"/>
          <w:rFonts w:cs="19_F1_Times New Ro-00;Times New Roman" w:ascii="19_F1_Times New Ro-00;Times New Roman" w:hAnsi="19_F1_Times New Ro-00;Times New Roman"/>
          <w:color w:val="0000FF"/>
          <w:sz w:val="18"/>
          <w:szCs w:val="18"/>
        </w:rPr>
        <w:t>.</w:t>
      </w:r>
      <w:hyperlink r:id="rId27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Style w:val="Ssmlft191"/>
          <w:rFonts w:cs="19_F1_Times New Ro-00;Times New Roman" w:ascii="19_F1_Times New Ro-00;Times New Roman" w:hAnsi="19_F1_Times New Ro-00;Times New Roman"/>
          <w:color w:val="000000"/>
          <w:sz w:val="18"/>
          <w:szCs w:val="18"/>
        </w:rPr>
        <w:t>4.</w:t>
      </w:r>
      <w:hyperlink r:id="rId28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ww</w:t>
        </w:r>
      </w:hyperlink>
      <w:hyperlink r:id="rId29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w.ling</w:t>
        </w:r>
      </w:hyperlink>
      <w:hyperlink r:id="rId30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u</w:t>
        </w:r>
      </w:hyperlink>
      <w:hyperlink r:id="rId31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a</w:t>
        </w:r>
      </w:hyperlink>
      <w:hyperlink r:id="rId32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e</w:t>
        </w:r>
      </w:hyperlink>
      <w:hyperlink r:id="rId33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te</w:t>
        </w:r>
      </w:hyperlink>
      <w:hyperlink r:id="rId34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rna</w:t>
        </w:r>
      </w:hyperlink>
      <w:hyperlink r:id="rId35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.c</w:t>
        </w:r>
      </w:hyperlink>
      <w:hyperlink r:id="rId36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om</w:t>
        </w:r>
      </w:hyperlink>
    </w:p>
    <w:p>
      <w:pPr>
        <w:pStyle w:val="Normal"/>
        <w:rPr/>
      </w:pPr>
      <w:r>
        <w:rPr>
          <w:rStyle w:val="Ssmlft191"/>
          <w:rFonts w:cs="19_F1_Times New Ro-00;Times New Roman" w:ascii="19_F1_Times New Ro-00;Times New Roman" w:hAnsi="19_F1_Times New Ro-00;Times New Roman"/>
          <w:color w:val="000000"/>
          <w:sz w:val="18"/>
          <w:szCs w:val="18"/>
        </w:rPr>
        <w:t>5.</w:t>
      </w:r>
      <w:hyperlink r:id="rId37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ww</w:t>
        </w:r>
      </w:hyperlink>
      <w:hyperlink r:id="rId38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w.m</w:t>
        </w:r>
      </w:hyperlink>
      <w:hyperlink r:id="rId39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-</w:t>
        </w:r>
      </w:hyperlink>
      <w:hyperlink r:id="rId40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w.c</w:t>
        </w:r>
      </w:hyperlink>
      <w:hyperlink r:id="rId41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om</w:t>
        </w:r>
      </w:hyperlink>
    </w:p>
    <w:p>
      <w:pPr>
        <w:pStyle w:val="Normal"/>
        <w:rPr/>
      </w:pPr>
      <w:r>
        <w:rPr>
          <w:rStyle w:val="Ssmlft191"/>
          <w:rFonts w:cs="19_F1_Times New Ro-00;Times New Roman" w:ascii="19_F1_Times New Ro-00;Times New Roman" w:hAnsi="19_F1_Times New Ro-00;Times New Roman"/>
          <w:color w:val="000000"/>
          <w:sz w:val="18"/>
          <w:szCs w:val="18"/>
        </w:rPr>
        <w:t>6.</w:t>
      </w:r>
      <w:hyperlink r:id="rId42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ww</w:t>
        </w:r>
      </w:hyperlink>
      <w:hyperlink r:id="rId43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w.onlinedic</w:t>
        </w:r>
      </w:hyperlink>
      <w:hyperlink r:id="rId44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</w:rPr>
          <w:t>s.ru</w:t>
        </w:r>
      </w:hyperlink>
    </w:p>
    <w:p>
      <w:pPr>
        <w:pStyle w:val="Normal"/>
        <w:rPr>
          <w:lang w:val="en-US"/>
        </w:rPr>
      </w:pPr>
      <w:r>
        <w:rPr>
          <w:rStyle w:val="Ssmlft191"/>
          <w:rFonts w:cs="19_F1_Times New Ro-00;Times New Roman" w:ascii="19_F1_Times New Ro-00;Times New Roman" w:hAnsi="19_F1_Times New Ro-00;Times New Roman"/>
          <w:color w:val="000000"/>
          <w:sz w:val="18"/>
          <w:szCs w:val="18"/>
          <w:lang w:val="en-US"/>
        </w:rPr>
        <w:t>7.</w:t>
      </w:r>
      <w:hyperlink r:id="rId45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w</w:t>
        </w:r>
      </w:hyperlink>
      <w:hyperlink r:id="rId46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ww</w:t>
        </w:r>
      </w:hyperlink>
      <w:hyperlink r:id="rId47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.slovar</w:t>
        </w:r>
      </w:hyperlink>
      <w:hyperlink r:id="rId48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i.</w:t>
        </w:r>
      </w:hyperlink>
      <w:hyperlink r:id="rId49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y</w:t>
        </w:r>
      </w:hyperlink>
      <w:hyperlink r:id="rId50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a</w:t>
        </w:r>
      </w:hyperlink>
      <w:hyperlink r:id="rId51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nd</w:t>
        </w:r>
      </w:hyperlink>
      <w:hyperlink r:id="rId52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e</w:t>
        </w:r>
      </w:hyperlink>
      <w:hyperlink r:id="rId53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x</w:t>
        </w:r>
      </w:hyperlink>
      <w:hyperlink r:id="rId54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.r</w:t>
        </w:r>
      </w:hyperlink>
      <w:hyperlink r:id="rId55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u</w:t>
        </w:r>
      </w:hyperlink>
    </w:p>
    <w:p>
      <w:pPr>
        <w:pStyle w:val="Normal"/>
        <w:rPr/>
      </w:pPr>
      <w:r>
        <w:rPr>
          <w:rStyle w:val="Ssmlft191"/>
          <w:rFonts w:cs="19_F1_Times New Ro-00;Times New Roman" w:ascii="19_F1_Times New Ro-00;Times New Roman" w:hAnsi="19_F1_Times New Ro-00;Times New Roman"/>
          <w:color w:val="000000"/>
          <w:sz w:val="18"/>
          <w:szCs w:val="18"/>
          <w:lang w:val="en-US"/>
        </w:rPr>
        <w:t>8.</w:t>
      </w:r>
      <w:hyperlink r:id="rId56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ww</w:t>
        </w:r>
      </w:hyperlink>
      <w:hyperlink r:id="rId57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w.w</w:t>
        </w:r>
      </w:hyperlink>
      <w:hyperlink r:id="rId58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iki</w:t>
        </w:r>
      </w:hyperlink>
      <w:hyperlink r:id="rId59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pe</w:t>
        </w:r>
      </w:hyperlink>
      <w:hyperlink r:id="rId60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dia.r</w:t>
        </w:r>
      </w:hyperlink>
      <w:hyperlink r:id="rId61">
        <w:r>
          <w:rPr>
            <w:rStyle w:val="InternetLink"/>
            <w:rFonts w:cs="19_F1_Times New Ro-00;Times New Roman" w:ascii="19_F1_Times New Ro-00;Times New Roman" w:hAnsi="19_F1_Times New Ro-00;Times New Roman"/>
            <w:color w:val="0000FF"/>
            <w:sz w:val="18"/>
            <w:szCs w:val="18"/>
            <w:lang w:val="en-US"/>
          </w:rPr>
          <w:t>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иложение – компьютерная презентац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МЕЖШКОЛЬНАЯ КОНФЕРЕНЦИЯ</w:t>
      </w:r>
    </w:p>
    <w:p>
      <w:pPr>
        <w:pStyle w:val="TextBodyIndent"/>
        <w:ind w:left="0" w:hanging="0"/>
        <w:jc w:val="center"/>
        <w:rPr/>
      </w:pPr>
      <w:r>
        <w:rPr/>
        <w:t>"ПЕРВЫЕ ШАГИ В НАУКУ" («Я - ИССЛЕДОВАТЕЛЬ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Секция "Английский язы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Тема «Сравнение этимологии фитонимов в русском и английском язык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ind w:left="6237" w:hanging="0"/>
        <w:rPr/>
      </w:pPr>
      <w:r>
        <w:rPr/>
        <w:tab/>
        <w:t>Выполнил:</w:t>
      </w:r>
    </w:p>
    <w:p>
      <w:pPr>
        <w:pStyle w:val="TextBodyIndent"/>
        <w:ind w:left="6237" w:hanging="0"/>
        <w:rPr/>
      </w:pPr>
      <w:r>
        <w:rPr/>
        <w:tab/>
        <w:tab/>
        <w:tab/>
        <w:tab/>
        <w:tab/>
        <w:t>_</w:t>
      </w:r>
    </w:p>
    <w:p>
      <w:pPr>
        <w:pStyle w:val="TextBodyIndent"/>
        <w:ind w:left="6237" w:hanging="0"/>
        <w:rPr/>
      </w:pPr>
      <w:r>
        <w:rPr/>
        <w:tab/>
        <w:t>ученица__ класса</w:t>
      </w:r>
    </w:p>
    <w:p>
      <w:pPr>
        <w:pStyle w:val="TextBodyIndent"/>
        <w:ind w:left="6237" w:hanging="0"/>
        <w:rPr/>
      </w:pPr>
      <w:r>
        <w:rPr/>
        <w:tab/>
        <w:t xml:space="preserve">МБОУ школы 105 </w:t>
      </w:r>
    </w:p>
    <w:p>
      <w:pPr>
        <w:pStyle w:val="TextBodyIndent"/>
        <w:ind w:left="6237" w:hanging="0"/>
        <w:rPr/>
      </w:pPr>
      <w:r>
        <w:rPr/>
      </w:r>
    </w:p>
    <w:p>
      <w:pPr>
        <w:pStyle w:val="TextBodyIndent"/>
        <w:ind w:left="6237" w:hanging="0"/>
        <w:rPr/>
      </w:pPr>
      <w:r>
        <w:rPr/>
      </w:r>
    </w:p>
    <w:p>
      <w:pPr>
        <w:pStyle w:val="TextBodyIndent"/>
        <w:ind w:left="6237" w:hanging="0"/>
        <w:rPr/>
      </w:pPr>
      <w:r>
        <w:rPr/>
        <w:tab/>
        <w:tab/>
        <w:tab/>
        <w:tab/>
        <w:tab/>
        <w:t>Научный руководитель:</w:t>
      </w:r>
    </w:p>
    <w:p>
      <w:pPr>
        <w:pStyle w:val="TextBodyIndent"/>
        <w:ind w:left="6237" w:hanging="0"/>
        <w:rPr/>
      </w:pPr>
      <w:r>
        <w:rPr/>
        <w:t xml:space="preserve">   </w:t>
      </w:r>
      <w:r>
        <w:rPr/>
        <w:t>Ульганова В.В.</w:t>
        <w:tab/>
        <w:tab/>
        <w:tab/>
        <w:tab/>
        <w:tab/>
      </w:r>
    </w:p>
    <w:p>
      <w:pPr>
        <w:pStyle w:val="TextBodyIndent"/>
        <w:ind w:left="3600" w:hanging="0"/>
        <w:rPr/>
      </w:pPr>
      <w:r>
        <w:rPr/>
      </w:r>
    </w:p>
    <w:p>
      <w:pPr>
        <w:pStyle w:val="TextBodyIndent"/>
        <w:ind w:left="3600" w:hanging="0"/>
        <w:rPr/>
      </w:pPr>
      <w:r>
        <w:rPr/>
      </w:r>
    </w:p>
    <w:p>
      <w:pPr>
        <w:pStyle w:val="TextBodyIndent"/>
        <w:ind w:left="3600" w:hanging="0"/>
        <w:rPr/>
      </w:pPr>
      <w:r>
        <w:rPr/>
        <w:t>Самара 20</w:t>
      </w:r>
      <w:r>
        <w:rPr>
          <w:lang w:val="en-US"/>
        </w:rPr>
        <w:t>1</w:t>
      </w:r>
      <w:r>
        <w:rPr/>
        <w:t>3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9_F2_Times New Ro-01">
    <w:altName w:val="Times New Roman"/>
    <w:charset w:val="00"/>
    <w:family w:val="roman"/>
    <w:pitch w:val="default"/>
  </w:font>
  <w:font w:name="19_F1_Times New Ro-00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smlft190">
    <w:name w:val="ssml_ft_19_0"/>
    <w:basedOn w:val="Style14"/>
    <w:qFormat/>
    <w:rPr/>
  </w:style>
  <w:style w:type="character" w:styleId="Ssmlft192">
    <w:name w:val="ssml_ft_19_2"/>
    <w:basedOn w:val="Style14"/>
    <w:qFormat/>
    <w:rPr/>
  </w:style>
  <w:style w:type="character" w:styleId="Ssmlft191">
    <w:name w:val="ssml_ft_19_1"/>
    <w:basedOn w:val="Style14"/>
    <w:qFormat/>
    <w:rPr/>
  </w:style>
  <w:style w:type="character" w:styleId="Ssmlft194">
    <w:name w:val="ssml_ft_19_4"/>
    <w:basedOn w:val="Style14"/>
    <w:qFormat/>
    <w:rPr/>
  </w:style>
  <w:style w:type="character" w:styleId="3">
    <w:name w:val="Знак Знак3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.academic.ru/" TargetMode="External"/><Relationship Id="rId3" Type="http://schemas.openxmlformats.org/officeDocument/2006/relationships/hyperlink" Target="http://www.dic.academic.ru/" TargetMode="External"/><Relationship Id="rId4" Type="http://schemas.openxmlformats.org/officeDocument/2006/relationships/hyperlink" Target="http://www.dic.academic.ru/" TargetMode="External"/><Relationship Id="rId5" Type="http://schemas.openxmlformats.org/officeDocument/2006/relationships/hyperlink" Target="http://www.dic.academic.ru/" TargetMode="External"/><Relationship Id="rId6" Type="http://schemas.openxmlformats.org/officeDocument/2006/relationships/hyperlink" Target="http://www.dic.academic.ru/" TargetMode="External"/><Relationship Id="rId7" Type="http://schemas.openxmlformats.org/officeDocument/2006/relationships/hyperlink" Target="http://www.dic.academic.ru/" TargetMode="External"/><Relationship Id="rId8" Type="http://schemas.openxmlformats.org/officeDocument/2006/relationships/hyperlink" Target="http://www.dic.academic.ru/" TargetMode="External"/><Relationship Id="rId9" Type="http://schemas.openxmlformats.org/officeDocument/2006/relationships/hyperlink" Target="http://www.dic.academic.ru/" TargetMode="External"/><Relationship Id="rId10" Type="http://schemas.openxmlformats.org/officeDocument/2006/relationships/hyperlink" Target="http://www.dic.academic.ru/" TargetMode="External"/><Relationship Id="rId11" Type="http://schemas.openxmlformats.org/officeDocument/2006/relationships/hyperlink" Target="http://www.dic.academic.ru/" TargetMode="External"/><Relationship Id="rId12" Type="http://schemas.openxmlformats.org/officeDocument/2006/relationships/hyperlink" Target="http://www.etymolog.ruslang.ru/" TargetMode="External"/><Relationship Id="rId13" Type="http://schemas.openxmlformats.org/officeDocument/2006/relationships/hyperlink" Target="http://www.etymolog.ruslang.ru/" TargetMode="External"/><Relationship Id="rId14" Type="http://schemas.openxmlformats.org/officeDocument/2006/relationships/hyperlink" Target="http://www.etymolog.ruslang.ru/" TargetMode="External"/><Relationship Id="rId15" Type="http://schemas.openxmlformats.org/officeDocument/2006/relationships/hyperlink" Target="http://www.etymolog.ruslang.ru/" TargetMode="External"/><Relationship Id="rId16" Type="http://schemas.openxmlformats.org/officeDocument/2006/relationships/hyperlink" Target="http://www.etymolog.ruslang.ru/" TargetMode="External"/><Relationship Id="rId17" Type="http://schemas.openxmlformats.org/officeDocument/2006/relationships/hyperlink" Target="http://www.etymolog.ruslang.ru/" TargetMode="External"/><Relationship Id="rId18" Type="http://schemas.openxmlformats.org/officeDocument/2006/relationships/hyperlink" Target="http://www.etymolog.ruslang.ru/" TargetMode="External"/><Relationship Id="rId19" Type="http://schemas.openxmlformats.org/officeDocument/2006/relationships/hyperlink" Target="http://www.etymolog.ruslang.ru/" TargetMode="External"/><Relationship Id="rId20" Type="http://schemas.openxmlformats.org/officeDocument/2006/relationships/hyperlink" Target="http://www.etymolog.ruslang.ru/" TargetMode="External"/><Relationship Id="rId21" Type="http://schemas.openxmlformats.org/officeDocument/2006/relationships/hyperlink" Target="http://www.etymolog.ruslang.ru/" TargetMode="External"/><Relationship Id="rId22" Type="http://schemas.openxmlformats.org/officeDocument/2006/relationships/hyperlink" Target="http://www.etymolog.ruslang.ru/" TargetMode="External"/><Relationship Id="rId23" Type="http://schemas.openxmlformats.org/officeDocument/2006/relationships/hyperlink" Target="http://www.etymolog.ruslang.ru/" TargetMode="External"/><Relationship Id="rId24" Type="http://schemas.openxmlformats.org/officeDocument/2006/relationships/hyperlink" Target="http://www.lingvo.ru/" TargetMode="External"/><Relationship Id="rId25" Type="http://schemas.openxmlformats.org/officeDocument/2006/relationships/hyperlink" Target="http://www.lingvo.ru/" TargetMode="External"/><Relationship Id="rId26" Type="http://schemas.openxmlformats.org/officeDocument/2006/relationships/hyperlink" Target="http://www.lingvo.ru/" TargetMode="External"/><Relationship Id="rId27" Type="http://schemas.openxmlformats.org/officeDocument/2006/relationships/hyperlink" Target="http://www.lingvo.ru/" TargetMode="External"/><Relationship Id="rId28" Type="http://schemas.openxmlformats.org/officeDocument/2006/relationships/hyperlink" Target="http://www.linguaeterna.com/" TargetMode="External"/><Relationship Id="rId29" Type="http://schemas.openxmlformats.org/officeDocument/2006/relationships/hyperlink" Target="http://www.linguaeterna.com/" TargetMode="External"/><Relationship Id="rId30" Type="http://schemas.openxmlformats.org/officeDocument/2006/relationships/hyperlink" Target="http://www.linguaeterna.com/" TargetMode="External"/><Relationship Id="rId31" Type="http://schemas.openxmlformats.org/officeDocument/2006/relationships/hyperlink" Target="http://www.linguaeterna.com/" TargetMode="External"/><Relationship Id="rId32" Type="http://schemas.openxmlformats.org/officeDocument/2006/relationships/hyperlink" Target="http://www.linguaeterna.com/" TargetMode="External"/><Relationship Id="rId33" Type="http://schemas.openxmlformats.org/officeDocument/2006/relationships/hyperlink" Target="http://www.linguaeterna.com/" TargetMode="External"/><Relationship Id="rId34" Type="http://schemas.openxmlformats.org/officeDocument/2006/relationships/hyperlink" Target="http://www.linguaeterna.com/" TargetMode="External"/><Relationship Id="rId35" Type="http://schemas.openxmlformats.org/officeDocument/2006/relationships/hyperlink" Target="http://www.linguaeterna.com/" TargetMode="External"/><Relationship Id="rId36" Type="http://schemas.openxmlformats.org/officeDocument/2006/relationships/hyperlink" Target="http://www.linguaeterna.com/" TargetMode="External"/><Relationship Id="rId37" Type="http://schemas.openxmlformats.org/officeDocument/2006/relationships/hyperlink" Target="http://www.m-w.com/" TargetMode="External"/><Relationship Id="rId38" Type="http://schemas.openxmlformats.org/officeDocument/2006/relationships/hyperlink" Target="http://www.m-w.com/" TargetMode="External"/><Relationship Id="rId39" Type="http://schemas.openxmlformats.org/officeDocument/2006/relationships/hyperlink" Target="http://www.m-w.com/" TargetMode="External"/><Relationship Id="rId40" Type="http://schemas.openxmlformats.org/officeDocument/2006/relationships/hyperlink" Target="http://www.m-w.com/" TargetMode="External"/><Relationship Id="rId41" Type="http://schemas.openxmlformats.org/officeDocument/2006/relationships/hyperlink" Target="http://www.m-w.com/" TargetMode="External"/><Relationship Id="rId42" Type="http://schemas.openxmlformats.org/officeDocument/2006/relationships/hyperlink" Target="http://www.onlinedics.ru/" TargetMode="External"/><Relationship Id="rId43" Type="http://schemas.openxmlformats.org/officeDocument/2006/relationships/hyperlink" Target="http://www.onlinedics.ru/" TargetMode="External"/><Relationship Id="rId44" Type="http://schemas.openxmlformats.org/officeDocument/2006/relationships/hyperlink" Target="http://www.onlinedics.ru/" TargetMode="External"/><Relationship Id="rId45" Type="http://schemas.openxmlformats.org/officeDocument/2006/relationships/hyperlink" Target="http://www.slovari.yandex.ru/" TargetMode="External"/><Relationship Id="rId46" Type="http://schemas.openxmlformats.org/officeDocument/2006/relationships/hyperlink" Target="http://www.slovari.yandex.ru/" TargetMode="External"/><Relationship Id="rId47" Type="http://schemas.openxmlformats.org/officeDocument/2006/relationships/hyperlink" Target="http://www.slovari.yandex.ru/" TargetMode="External"/><Relationship Id="rId48" Type="http://schemas.openxmlformats.org/officeDocument/2006/relationships/hyperlink" Target="http://www.slovari.yandex.ru/" TargetMode="External"/><Relationship Id="rId49" Type="http://schemas.openxmlformats.org/officeDocument/2006/relationships/hyperlink" Target="http://www.slovari.yandex.ru/" TargetMode="External"/><Relationship Id="rId50" Type="http://schemas.openxmlformats.org/officeDocument/2006/relationships/hyperlink" Target="http://www.slovari.yandex.ru/" TargetMode="External"/><Relationship Id="rId51" Type="http://schemas.openxmlformats.org/officeDocument/2006/relationships/hyperlink" Target="http://www.slovari.yandex.ru/" TargetMode="External"/><Relationship Id="rId52" Type="http://schemas.openxmlformats.org/officeDocument/2006/relationships/hyperlink" Target="http://www.slovari.yandex.ru/" TargetMode="External"/><Relationship Id="rId53" Type="http://schemas.openxmlformats.org/officeDocument/2006/relationships/hyperlink" Target="http://www.slovari.yandex.ru/" TargetMode="External"/><Relationship Id="rId54" Type="http://schemas.openxmlformats.org/officeDocument/2006/relationships/hyperlink" Target="http://www.slovari.yandex.ru/" TargetMode="External"/><Relationship Id="rId55" Type="http://schemas.openxmlformats.org/officeDocument/2006/relationships/hyperlink" Target="http://www.slovari.yandex.ru/" TargetMode="External"/><Relationship Id="rId56" Type="http://schemas.openxmlformats.org/officeDocument/2006/relationships/hyperlink" Target="http://www.wikipedia.ru/" TargetMode="External"/><Relationship Id="rId57" Type="http://schemas.openxmlformats.org/officeDocument/2006/relationships/hyperlink" Target="http://www.wikipedia.ru/" TargetMode="External"/><Relationship Id="rId58" Type="http://schemas.openxmlformats.org/officeDocument/2006/relationships/hyperlink" Target="http://www.wikipedia.ru/" TargetMode="External"/><Relationship Id="rId59" Type="http://schemas.openxmlformats.org/officeDocument/2006/relationships/hyperlink" Target="http://www.wikipedia.ru/" TargetMode="External"/><Relationship Id="rId60" Type="http://schemas.openxmlformats.org/officeDocument/2006/relationships/hyperlink" Target="http://www.wikipedia.ru/" TargetMode="External"/><Relationship Id="rId61" Type="http://schemas.openxmlformats.org/officeDocument/2006/relationships/hyperlink" Target="http://www.wikipedia.ru/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3:00Z</dcterms:created>
  <dc:creator>Mama</dc:creator>
  <dc:description/>
  <cp:keywords/>
  <dc:language>en-US</dc:language>
  <cp:lastModifiedBy>Mama</cp:lastModifiedBy>
  <dcterms:modified xsi:type="dcterms:W3CDTF">2012-07-25T13:23:00Z</dcterms:modified>
  <cp:revision>22</cp:revision>
  <dc:subject/>
  <dc:title/>
</cp:coreProperties>
</file>