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Утверждаю»</w:t>
      </w:r>
    </w:p>
    <w:p>
      <w:pPr>
        <w:pStyle w:val="Style2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Директор </w:t>
      </w:r>
      <w:r>
        <w:rPr>
          <w:rFonts w:cs="Times New Roman" w:ascii="Times New Roman" w:hAnsi="Times New Roman"/>
          <w:b/>
          <w:lang w:val="kk-KZ"/>
        </w:rPr>
        <w:t>ГУ СОШЛ №20</w:t>
      </w:r>
    </w:p>
    <w:p>
      <w:pPr>
        <w:pStyle w:val="Style2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_____ Бажитова О.В.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____» _____2015 г.</w:t>
      </w:r>
    </w:p>
    <w:p>
      <w:pPr>
        <w:pStyle w:val="Style2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есрочное планирова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ерии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 xml:space="preserve">последовательных </w:t>
      </w:r>
      <w:r>
        <w:rPr>
          <w:rFonts w:cs="Times New Roman" w:ascii="Times New Roman" w:hAnsi="Times New Roman"/>
          <w:b/>
          <w:sz w:val="32"/>
          <w:szCs w:val="32"/>
        </w:rPr>
        <w:t>уроков  по информатик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7 класс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  Артюшкина Виктория Анатольевна</w:t>
      </w:r>
    </w:p>
    <w:p>
      <w:pPr>
        <w:pStyle w:val="Style2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одуля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Растровая графика</w:t>
      </w:r>
    </w:p>
    <w:p>
      <w:pPr>
        <w:pStyle w:val="Style21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де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+mn-ea" w:cs="Times New Roman" w:ascii="Times New Roman" w:hAnsi="Times New Roman"/>
          <w:bCs/>
          <w:iCs/>
          <w:shadow/>
          <w:color w:val="000000"/>
          <w:kern w:val="2"/>
          <w:sz w:val="24"/>
          <w:szCs w:val="24"/>
          <w:lang w:val="kk-KZ"/>
        </w:rPr>
        <w:t>Обучение, построенное на основе конструктивистского преподавания, позволяет учащимся размышлять над своими знаниями и убеждениями, задавать соответствующие вопросы и аргументировать ответы</w:t>
      </w:r>
    </w:p>
    <w:p>
      <w:pPr>
        <w:pStyle w:val="Style19"/>
        <w:spacing w:before="96" w:after="0"/>
        <w:textAlignment w:val="baseline"/>
        <w:rPr/>
      </w:pPr>
      <w:r>
        <w:rPr>
          <w:b/>
          <w:sz w:val="28"/>
          <w:szCs w:val="28"/>
          <w:lang w:val="kk-KZ"/>
        </w:rPr>
        <w:t>Цель</w:t>
      </w:r>
      <w:r>
        <w:rPr>
          <w:b/>
        </w:rPr>
        <w:t xml:space="preserve">: </w:t>
      </w:r>
      <w:r>
        <w:rPr>
          <w:rFonts w:eastAsia="+mj-ea" w:cs="+mj-cs"/>
          <w:b/>
          <w:bCs/>
          <w:color w:val="000000"/>
        </w:rPr>
        <w:t>Может ли групповая и парная работы влиять на самостоятельное обучение учащихся с использованием приобретенного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ащиеся могут:</w:t>
      </w:r>
    </w:p>
    <w:p>
      <w:pPr>
        <w:pStyle w:val="Normal"/>
        <w:numPr>
          <w:ilvl w:val="0"/>
          <w:numId w:val="1"/>
        </w:numPr>
        <w:spacing w:lineRule="auto" w:line="240" w:before="2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ктивно  участвовать в обсуждении, применять  знания  и опыт  при построении различных графических объектов.</w:t>
      </w:r>
    </w:p>
    <w:p>
      <w:pPr>
        <w:pStyle w:val="Normal"/>
        <w:numPr>
          <w:ilvl w:val="0"/>
          <w:numId w:val="1"/>
        </w:numPr>
        <w:spacing w:lineRule="auto" w:line="240" w:before="2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нимать участие в обсуждении  о  назначении различных графических инструментов и понимать их принцип работы.</w:t>
      </w:r>
    </w:p>
    <w:p>
      <w:pPr>
        <w:pStyle w:val="Normal"/>
        <w:numPr>
          <w:ilvl w:val="0"/>
          <w:numId w:val="1"/>
        </w:numPr>
        <w:spacing w:lineRule="auto" w:line="240" w:before="2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нать элементарные операции при построении рисунков различных форматов, уметь  участвовать в обсуждении, предлагать свои иде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546"/>
        <w:gridCol w:w="4500"/>
        <w:gridCol w:w="1980"/>
        <w:gridCol w:w="1778"/>
        <w:gridCol w:w="1822"/>
        <w:gridCol w:w="1440"/>
      </w:tblGrid>
      <w:tr>
        <w:trPr>
          <w:trHeight w:val="14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, основные идеи, результаты обучения. Какие знания, умения и понимания вы хотели бы сформировать в ваших учениках по завершению  серии последовательных уро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ые формы работы (ГР, ПР, ИР). Этапы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ете ли вы использовать ИКТ для улучшения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вы будете использовать Од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вы будете вовлекать всех учеников в класс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лантливыходарённы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вы установите, что все ученики  научились тому, что вы запланировали и ожидали от 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модули Програм-мы отражены в уроке</w:t>
            </w:r>
          </w:p>
        </w:tc>
      </w:tr>
      <w:tr>
        <w:trPr>
          <w:trHeight w:val="145" w:hRule="atLeast"/>
        </w:trPr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лава по теме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Растровыеизобра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Цель серии уроков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сторонне познакомиться с программой по обработке растровых изображений и овладеть практическими навыками создания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определить назначение, возможности, приемы работы с растровыми изображения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ть изображения, включающие в себя различные объекты с применением разнообразных эффе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амостоятельно получать знания, взаимодействуя с другими участниками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учащиеся узнают назначение, возможности, приемы работы в программе по обработке растровых изобра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чащиеся создадут изображения, включающие в себя текст, схемы с применением различных эффектов офор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чащиеся смогут осуществлять рефлексию собственного обучения.</w:t>
            </w:r>
          </w:p>
        </w:tc>
      </w:tr>
      <w:tr>
        <w:trPr>
          <w:trHeight w:val="5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стровая графика. Интерфейс программы по обработке растровой графики. Параметры растровых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ь, что такое растровое изображение, из чего оно складывается, в какой программе его можно созда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йти происхождение слова «пиксель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ть различные определения понятиям пиксель, растр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нать какие программы позволяют создавать растровые изображ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комить с возможностями программ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пределить  рекомендации, которым следует следовать при создании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результат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йдут происхождение слов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дут различные определения -Узнают, какие программы позволяют создавать изображ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комятся с возможностями программ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пределят  рекомендации, которым следует следовать при создании изображе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б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сихологический настрой  на урок  /учащиеся становятся в круг, друг другу говорят: «Здравствуй!»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еление на группы по принципу: «Дере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Совместное определение с учащимися темы, цели 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вместное составление правил на урок ключевые слов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пели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ышать/слуша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Игра «Самый дотошный ученик»: Учащийся вместо учителя производят опрос 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мыс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тегия «Чтение с останов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чащиеся по частям читают текст «Растровая графика», после прочтения каждой части текста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о мере прочтения текста будет осуществлена остановка.  Задается проблемный вопрос, учащиеся дадут свои ответы, потом читают часть текста, сравнивают, совпадает ли их от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Групповая работа по прочитанному ресурсу – составить и защитить клас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Тестировани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тоговое оцен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дания для повторения пройденного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вторить пройден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Эссе из 12-15 предложений «История развития граф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брат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Что нового узнали на  уроке? 2. Что понравилось на уроке? 3. Что не понравилось на уроке?</w:t>
              <w:br/>
              <w:t>4. Какие вопросы возникли  по урок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рматив-ное оценивание учеником фишками в игре «Дотошный уче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орматив-ное оценивание учителем фишками ответов на вопросы  по стратегии  «Чтение с остановкам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заимооце-нивание кластеров по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амооцени-вание при тестовом задании (самопроверка теста по ключ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ценивание учителем  в конце урока с обсуждением учащихся объективности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учащихся в учебный процесс  путем  интерактивных методов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Самый дотошный уче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атегия  «Чтение с останов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ла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ятистиш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ктивность и правиль-ность ответов в игре «Дотошный уче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ктивность и правиль-ность ответов учащихся на вопросы по стратегии  Чтение с останов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фишки/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-ние клас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кетиро-вание по рефлексии покажет, усвоили ли учащиеся матери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овые подходы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уче-ние критичес-кому мышле-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цени-вание для обучения и оценивание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споль-зование ИКТ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уче-ние талантли-вых и одарен-ных уче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репо-давание и обучение в соответствии с возраст-ными особен-ностями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№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ие приемы работы с растровыми изображениями. Цвета. Инструменты рисования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меню, инструментами, режи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Научить  запускать, осуществлять выход из программ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комить с окном, меню, инструментами, режимами , способами созда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учить создавать простейший растровый рису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результат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ймут  назначение программ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устят, осуществят выход из программ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комятся с окном, меню, инструментами, режимами  , со способами создания и просмотра объек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дут свой рисуно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б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сихологический настрой  на урок  /учащиеся с учителем проговаривают со слайда позитивные мысл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еление на группы по принципу: «Первая буква в имени по алфавит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Совместный анализ  листов обратн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вместное определение с учащимися темы,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Чтение и оценка эссе из 12-15 предложений «История развит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мыс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тегия «Чтение с пометками- INSERT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Индивидуальное чтение ресурса «Меню, инструменты, режи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Учащиеся в парах обсуждают новый материал, находят сходство и различие в понимании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ндивидуальная работа в тетрадях /заполнение таблицы INSERT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бщее обсуждение таблиц INSERT в групп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Заполнение общей «таблицы» на дос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ндивидуальная работа за компьютером создание изобра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тоговое оцен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дания для повторения пройденно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йти ответы на вопросы последней графы (?) INSE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здать изображение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Обратная связ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Ладошка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листе бумаги обводят ладошку. Каждый палец – это какая-то позиция, по которой надо высказать свое мнение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Большой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– для меня было важным и интересным…</w:t>
              <w:br/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азательный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– по этому вопросу я получил конкретную рекомендацию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– мне было трудно (мне не понравилось)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Безымянный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– моя оценка психологической атмосферы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изинец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– для меня было недостаточно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амооцени-вание пятистиший по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заимооце-нивание эссе  по критер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Форматив-ное взаимооцени-вание внутри группы фишками за активность в работе /Стратегия  INSERT/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Взаимооце-нивание презентаций на тему «Наш класс» по критерия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ценивание учителем  в конце урока с обсуждением учащихся объективности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учащихся в учебный процесс  путем  интерактивных методов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ятистиш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с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атегия «Чтение с пометками-INSERT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-ность написания пятистиш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-тельность и правиль-ность написания 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олнение таблицы INSERT на всех стад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спешность выполнения практичес-кой работы за компью-те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овые подходы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уче-ние критичес-кому мышле-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цени-вание для обучения и оценива-ние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споль-зование ИКТ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Управление и лидерство в обучении</w:t>
            </w:r>
          </w:p>
        </w:tc>
      </w:tr>
      <w:tr>
        <w:trPr>
          <w:trHeight w:val="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№ 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ение областей. Работа с выделенными областям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нать из чего складывается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ь элементы структуры изображ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ожить множество объектов в изображе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менить эффекты оформления кистью.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результат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нают, из каких элементов складывается структура изображ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дут изображение из множества объек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менят эффекты художественного оформления ки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б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сихологический настрой  на урок /учащиеся становятся в круг, передавая друг другу цветок, желают позитивные мысл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еление на 3 группы по принципу: «Атом и молеку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Совместный анализ  листов обратн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вместное определение с учащимися темы, 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роверка ответов на вопросы последней графы (?)INS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Защита презентаций по теме: «Что мы узнали о программе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Прочтение эссе по теме: Что мы узнали о программе » - «авторский сту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мыс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тегия Джигсо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еление учащихся на экспертные группы по геометрическим фигу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Учащиеся в экспертных группах самостоятельно изучают новый материа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очитанный материал обсуждают в экспертной группе.  Каждый учащийся в рабочей тетради разрабатывает презентацию подачи материала для своей семейн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озвращение учащихся в свою семейную групп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оочередная презентация  учащимися подготовл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ктуализация субъектных знаний у дос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Индивидуальная работа учащихся за компьют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тоговое оцен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дания для повторения пройденного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йти и подготовить материал на 4-ый  урок по любой тематике  для создания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сихологически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деление на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братная связь: 5 слов + 1 рис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Взаимооце-нивание учащихся по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ов  на вопросы последней графы /?/ INSERT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заимооце-нивание презент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критериям  на тему «Что мы узн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грамме  MS Power Point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амооцени-вание эссе по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Коллектив-ное оценивание актуализации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хся у доски  по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Взаимооце-нивание презентаций «Стру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ов MS Power Point» по критер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Оценивание учителем  в конце уро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бсуждением учащихся объективнос-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учащихся в учебный процесс  путем  интерактивных методов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веты  на вопросы последней графы /?/ INSERT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вторский ст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жигсо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йденные ответы  на вопросы последней графы /?/ INS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зента-ция слайдов на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-тельность и правиль-ность написания эс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зента-ция учащимися, полученных знаний у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спешность выполнения практичес-кой работы за компьюте-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овые подходы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уче-ние критичес-кому мышле-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цени-вание для обучения и оценива-ние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споль-зование ИКТ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уче-ние талантли-вых и одарен-ных уче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репо-давание и обучение в соответ-ствии с возраст-ными особенностями уче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Управ-ление и лидерство в об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№ 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и.Работа с тексто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обобщить материал по теме: растровые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ть, сохранить, открыть рисуно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ставить текст в изображение, проработать наложение слое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Научить работать в команде и выступать перед  аудитор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результат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ят операции: создание, сохранение, открытие изображ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спользуют в изображениях  наложение слое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менят эффекты художественного оформл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могут работать в команде и выступать перед  аудитор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б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чащийся самостоятельно осуществляет психологический настрой на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Учащийся самостоятельно осуществляет деление на 3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Совместный анализ  листов обратн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вместное определение с учащимися темы, 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Игра «Знатоки». Каждая группа составляет вопросы по одной из пройденных, последних 3-х тем.  Группы учащихся  поочередно задают друг другу вопросы. Если команда-соперник  не отвечает на вопрос, на вопрос отвечает команда, задавшая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Учащиеся делятся, темами по которым собрали материал для подготовки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Учащиеся в группе сообща определяют  тему, которая их очень заинтересовала для создания и защиты 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мыс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Индивидуальная  работа учащихся за компьютером по созданию изображения по выбра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Групповая работа. Созданные 3 изображения в группе объединяют в один коллаж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одготовка в группе тезисов для защиты. Определение  ученика, который будет защищ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Защита и групповое их оценивание по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тоговое оцен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дания для повторения пройденного урок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подготовить вопросы по пройденным темам, уметь отвечать на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подготовить кластер или концепт-карту  в виде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братн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се «Мои впечатления о серии уро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рматив-ное самооценива-ние учащимися смайли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осуществле-ние психологиче-ского настроя на ур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деление на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орматив-ное  взаимооцени-вание фишками во время игры «Знато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Групповое оценивание, созданных презентаций и их защиты (1,2,3 место) по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ценивание учителем  в конце урока с обсуждением учащихся объективности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учащихся в учебный процесс  путем  интерактив-ных методов обуч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щийся самостоя-тельно осуществит психологический настрой на у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чащийся самостоя-тельно осуществит деление учащихся  на груп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нат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и защита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амостоя-тельное определение успешности психологи-ческого настроя на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амостоя-тельное определение эффектив-ности деления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ктивность и правиль-ность ответов в игре «Знат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спешное создание и защита групповых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овые подходы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цени-вание для обучения и оценива-ние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Исполь-зование ИКТ в препода-вании и обу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уче-ние талантли-вых и одарен-ных уче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репо-давание и обучение в соответствии с возраст-ными особен-ностями уче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Управление и лидерство в об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lang w:val="en-US"/>
    </w:rPr>
  </w:style>
  <w:style w:type="character" w:styleId="Style16">
    <w:name w:val="Нижний колонтитул Знак"/>
    <w:basedOn w:val="Style14"/>
    <w:qFormat/>
    <w:rPr>
      <w:rFonts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9:22:00Z</dcterms:created>
  <dc:creator>user</dc:creator>
  <dc:description/>
  <dc:language>en-US</dc:language>
  <cp:lastModifiedBy>Acer</cp:lastModifiedBy>
  <cp:lastPrinted>2013-04-10T18:26:00Z</cp:lastPrinted>
  <dcterms:modified xsi:type="dcterms:W3CDTF">2015-01-18T09:26:00Z</dcterms:modified>
  <cp:revision>3</cp:revision>
  <dc:subject/>
  <dc:title>Среднесрочное планирование серии уроков по информатике</dc:title>
</cp:coreProperties>
</file>