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еализация образовательной области  «Физическое развитие», на предмет соответствия предметно-развивающей среды в ходе самостоятельной деятельности воспитанник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а, окружающая ребенка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ом саду, может стать средств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его личности лишь в том случа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едагог способен организовать такую среду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. Кост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C0"/>
        <w:shd w:fill="FFFFFF" w:val="clear"/>
        <w:spacing w:lineRule="auto" w:line="276" w:before="0" w:after="0"/>
        <w:rPr>
          <w:rStyle w:val="C5"/>
          <w:sz w:val="28"/>
          <w:szCs w:val="28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C0"/>
        <w:shd w:fill="FFFFFF" w:val="clear"/>
        <w:spacing w:lineRule="auto" w:line="276" w:before="0" w:after="0"/>
        <w:ind w:firstLine="708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Растить детей здоровыми, сильными – задача каждого дошкольного учреждения. 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ab/>
        <w:t>Не секрет, что большую часть времени дети проводят в статическом положении: у телевизоров, компьютеров, за столами. Поэтому в детском  саду мы  стараемся  повысить самостоятельную двигательную активность детей с целью формирования культуры движений, систематизации образовательных, оздоровительных и воспитательных задач, которые  обеспечивают  физическое  развитие, функциональное совершенствование организма  и   укрепление  здоровья детей.</w:t>
      </w:r>
    </w:p>
    <w:p>
      <w:pPr>
        <w:pStyle w:val="Msonormalcxspmiddlecxspmiddl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сновными задачами психолого-педагогической работ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ой области  «Физическое развитие» </w:t>
      </w:r>
      <w:r>
        <w:rPr>
          <w:sz w:val="28"/>
          <w:szCs w:val="28"/>
        </w:rPr>
        <w:t>являются:</w:t>
      </w:r>
    </w:p>
    <w:p>
      <w:pPr>
        <w:pStyle w:val="Msonormalcxspmiddlecxspmiddl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их качеств;</w:t>
      </w:r>
    </w:p>
    <w:p>
      <w:pPr>
        <w:pStyle w:val="Msonormalcxspmiddlecxspmiddl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и обогащение двигательного опыта детей;</w:t>
      </w:r>
    </w:p>
    <w:p>
      <w:pPr>
        <w:pStyle w:val="Msonormalcxspmiddl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воспитанников  потребности в двигательной активности и физическом соверше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Растущий организм нуждается в движении, поэтому одним из основных направлений в деятельности ДОУ является - охрана жизни и укрепление психофизического здоровья детей. Одним из условий развития данного на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- создание соответствующей предметно-развивающей среды</w:t>
      </w:r>
      <w:r>
        <w:rPr>
          <w:rFonts w:cs="Times New Roman" w:ascii="Times New Roman" w:hAnsi="Times New Roman"/>
          <w:sz w:val="28"/>
          <w:szCs w:val="28"/>
        </w:rPr>
        <w:t xml:space="preserve"> для разнообразной самостоятельной двигательной деятельности воспитан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и поддержания интереса к  самостоятельной двигательной деятельности детей в нашем детском саду создана предметно-развивающая физкультурно-игровая среда, куда входят спортивный зал, бассейн, спортивные центры в групповых помещениях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ировании предметно-развивающей среды в центрах  мы опирались на следующие принципы подбора и размещения инвентар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педагогическим и гигиенически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обеспечивает свободный подход к нему, возможность переноса в удобное для ребенка мес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размещены на безопасных крючках, на доступной для ребенка выс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кое физкультурное оборудование размещено на стеллаж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 используется педагогами  в свободное от НОД в соответствии с графиком посещений,   для самостоятельной  деятельности   и индивидуальной  работы  с воспитанниками.</w:t>
      </w:r>
      <w:r>
        <w:rPr>
          <w:rStyle w:val="C5"/>
          <w:rFonts w:cs="Times New Roman" w:ascii="Times New Roman" w:hAnsi="Times New Roman"/>
          <w:sz w:val="28"/>
          <w:szCs w:val="28"/>
        </w:rPr>
        <w:t xml:space="preserve"> Рациональный подбор оборудования, его обновление, внесение новых пособий, их перестановка или чередование – все это помогает реализовать двигательную активность детей в спортивном за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х  центрах   групповых комнат,   собрано и используется традиционное и нетрадиционное оборудование для проведения оздоровительной работы в течение дня, обеспечивающее двигательную активность дет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данных Центрах организуется деятельность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лению полученных детьми знаний и умений как в индивидуальной работе, так и в самостоятель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я в этом направлении, </w:t>
      </w:r>
      <w:r>
        <w:rPr>
          <w:rFonts w:cs="Times New Roman" w:ascii="Times New Roman" w:hAnsi="Times New Roman"/>
          <w:sz w:val="28"/>
          <w:szCs w:val="28"/>
        </w:rPr>
        <w:t xml:space="preserve">мы решаем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й двигательной активности, при этом совершенствуя движения детей и их физические кач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воображения, стремления к активности, самосто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интереса к процессу движений с использованием нестандартного оборуд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закрепление позитивного психосоматического состоя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дружеских взаимоотношений между детьми, стремления прийти на помощь друг друг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в  дошкольном учреждении созданы оптимальные условия для организации образовательного процесса и реализации образовательной области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изическое развитие</w:t>
      </w:r>
      <w:r>
        <w:rPr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на предмет соответствия предметно – развивающей среды требованиям ФГОС. Большое внимание уделяется обогащению двигательной активности воспитанников, формированию у них привычки к здоровому образу жизни, правильно организованная развивающая среда позволяет каждому малышу найти занятие по душе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60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serpitemtextpassage">
    <w:name w:val="b-serp-item__text_passa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57:00Z</dcterms:created>
  <dc:creator>Лариса</dc:creator>
  <dc:description/>
  <cp:keywords/>
  <dc:language>en-US</dc:language>
  <cp:lastModifiedBy>USER</cp:lastModifiedBy>
  <cp:lastPrinted>2013-01-28T21:12:00Z</cp:lastPrinted>
  <dcterms:modified xsi:type="dcterms:W3CDTF">2015-01-18T16:24:00Z</dcterms:modified>
  <cp:revision>40</cp:revision>
  <dc:subject/>
  <dc:title/>
</cp:coreProperties>
</file>