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НАУЧНО-СОЦИАЛЬНАЯ ПРОГРАММА Д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ЁЖИ И ШКОЛЬНИКОВ «ШАГ В БУДУЩЕ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АЯ УЧЕБНО - ИССЛЕДОВАТЕЛЬСКАЯ КОНФЕРЕН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ОВ  «ШАГ В БУДУЩЕЕ, ЮНИОР!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Мои молчаливые друзь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втор: Несветов Роман, учащийся 4 класса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ОУ «Средняя общеобразовательная школа №5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уководитель: Иващенко Татьяна Анатольевна,  учитель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ачальных классов высшей  квалификационной категории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ОУ «Средняя общеобразовательная школа №5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сть-Илимск,2012 год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………………………………………………………………………….…………..стр. 3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Теоретическое изучение африканских улиток………………………………..стр.4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Биология улиток. …………………………………………..…………………….стр.4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Наблюдение м результаты исследования жизнедеятельности улиток……стр. 5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……………………………………….…………………………………………стр. 8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</w:t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Когда на улице дождик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И мир так хрупок и зыбок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Я беру свою шляпу и зонтик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И шагаю в город улиток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леева Таня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</w:t>
      </w:r>
    </w:p>
    <w:p>
      <w:pPr>
        <w:pStyle w:val="Western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е общество находится в условиях изоляции от природы. В стремлении быть ближе к ней люди стараются окружить себя домашними животными.  А задумываемся ли мы насколько это ответственный шаг взять домой живое существо?  В настоящее время на нашей планете растет численность людей с аллергией на домашних животных. И раз нельзя дома заводить собаку, хомячка или попугая, многие ищут альтернативу. Я предлагаю выращивать африканских улиток «Ахатин», потому что они неприхотливы в содержании, не вызывают аллергии, не агрессивные, не кусаются, снимают стрессовое состояние. Таким образом, изучение особенностей жизнедеятельности африканских улиток «Ахатин» в домашних условиях актуально и практически значимо. </w:t>
      </w:r>
    </w:p>
    <w:p>
      <w:pPr>
        <w:pStyle w:val="Western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ной мною исследовательской работы является нахождение альтернативы традиционным домашним животным,  изучение особенности  жизнедеятельности  улиток на примере </w:t>
      </w:r>
      <w:bookmarkStart w:id="0" w:name="YANDEX_15"/>
      <w:bookmarkEnd w:id="0"/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Ахатина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улика (Achatina fulica).</w:t>
      </w:r>
    </w:p>
    <w:p>
      <w:pPr>
        <w:pStyle w:val="Western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уя особенности жизнедеятельности улиток, я ставил перед собой следующ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ть и систематизировать материал по тем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ть поведение улиток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ить практические работы по изучению особенностей жизнедеятельности улиток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, какие продукты питания влияют на внешний вид улиток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анализировать полученные результаты.</w:t>
      </w:r>
    </w:p>
    <w:p>
      <w:pPr>
        <w:pStyle w:val="TextBody"/>
        <w:spacing w:lineRule="auto" w:line="360"/>
        <w:jc w:val="both"/>
        <w:rPr/>
      </w:pPr>
      <w:r>
        <w:rPr>
          <w:i/>
          <w:color w:val="000000"/>
          <w:sz w:val="24"/>
          <w:lang w:val="ru-RU"/>
        </w:rPr>
        <w:t>О</w:t>
      </w:r>
      <w:r>
        <w:rPr>
          <w:i/>
          <w:color w:val="000000"/>
          <w:sz w:val="24"/>
        </w:rPr>
        <w:t>бъекто</w:t>
      </w:r>
      <w:r>
        <w:rPr>
          <w:i/>
          <w:color w:val="000000"/>
          <w:sz w:val="24"/>
          <w:lang w:val="ru-RU"/>
        </w:rPr>
        <w:t>м</w:t>
      </w:r>
      <w:r>
        <w:rPr>
          <w:i/>
          <w:color w:val="000000"/>
          <w:sz w:val="24"/>
        </w:rPr>
        <w:t xml:space="preserve"> исследовани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 xml:space="preserve">являются </w:t>
      </w:r>
      <w:r>
        <w:rPr>
          <w:color w:val="000000"/>
          <w:sz w:val="24"/>
        </w:rPr>
        <w:t>африканские улитки Ахатины (Achatina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fulic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ипоте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ьтернативы традиционным домашним животным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оды исследов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(анализ литературы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ая значим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исследования  и фотоальбом будут использоваться обучающимися при  изучении раздела биологии в 7 классе</w:t>
      </w:r>
      <w:bookmarkStart w:id="1" w:name="YANDEX_1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 уходе за комнатными раст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 Теоретическое изучение африканских улиток</w:t>
      </w:r>
    </w:p>
    <w:p>
      <w:pPr>
        <w:pStyle w:val="Western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vertAlign w:val="superscript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Ахатина фулика,  восточноафриканская  Ахатина или гигантская африканская улитка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</w:rPr>
          <w:t>лат.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 Achatina fulica) — сухопутны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</w:rPr>
          <w:t>брюхоногий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</w:rPr>
          <w:t>моллюск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из подкласса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</w:rPr>
          <w:t>лёгочных улиток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.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  <w:sz w:val="24"/>
        </w:rPr>
        <w:t xml:space="preserve">Ахатина фулик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- самый популярный быстроразмножающийся вид,  распространен по всей Африке к югу от Сахары (вначале Восточная Африка: Кения, Танзания; в дальнейшем завезены и осели  на юге Эфиопии, в южной части Сомали, на севере Мозамбика, Мадагаскара, Маврикии, Сейшельских островах, Марокко, Западной Африки, Гане). Существуют улитки Ахатина фулика, у которых раковина во взрослом состоянии достигает 10 - 14 см и даже были случаи до 20 см в неволе. Если улиток после полового созревания содержать отдельно или с другими видами, исключая размножение, то ракушка может продолжать расти больше, чем у размножающейся улитки, т.к. кальций пойдет не в рост, а на формирование яиц. Размер кладки до 300 яиц размером 3 - 6 мм белого или желтоватого цвета. В неволе живут 4 - 6 лет. Неприхотливы, всеядны, оптимальная температура содержания 24 - 26˚С, не любят переувлажнение. Существует еще 14 подвидов Ахатины фулики, которые различаются размерами, формой и окраской  раковины (Приложение №1). «Самый крупный экземпляр Ахатины ахатины был обнаружен в Сьерра - Леоне в 1976 году ракушка была 275 мм, а  нога - 375 мм длиной, и весила такая улитка почти килограмм»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vertAlign w:val="superscript"/>
        </w:rPr>
        <w:t>1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 Биология улит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ло улиток состоит из головы, туловища, раковины и ноги. «Есть глаза, желудок, непарное легкое, почка, сердц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оме легкого Ахатины дышат еще и через кожу. Массивная раковина защищает улиток от всевозможных опасностей внешнего мира и предохраняет мягкое тело от высыхания. На голове есть ротовое отверстие, а также расположены 2 пары щупалец. На верхних располагаются глаза, они же выполняют роль органа обоняния, а нижние осязания</w:t>
      </w:r>
      <w:r>
        <w:rPr>
          <w:rFonts w:cs="Times New Roman" w:ascii="Times New Roman" w:hAnsi="Times New Roman"/>
          <w:i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В глотке улитки есть аппарат для размельчения пищи – радула (терка) с ее помощью улитка легко справляется с твердыми овощами. Язычок усажен роговыми шипами. Он шершавый, как у кошки. Размножаются Ахатины круглый год. Эти улитки- гермафродиты. Вылупившиеся улитки имеют прозрачные раковины и первые несколько дней они питаются своей скорлупой. Потом они выползают из грунта и их можно кормить тертыми овощами. Ахатина ведет ночной образ жиз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. Наблюдение и результаты исследования жизнедеятельности улиток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омашних условиях сегодня можно содержать разных животных. Но, все домашние питомцы требуют большого внимания и заботы.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бы изучить, известно ли другим о том, что улитки  могут стать заменой традиционным домашним животным я провел анкетирование. </w:t>
      </w:r>
    </w:p>
    <w:p>
      <w:pPr>
        <w:pStyle w:val="Heading2"/>
        <w:spacing w:lineRule="auto" w:line="360" w:before="0" w:after="0"/>
        <w:ind w:firstLine="708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 результате анкетирования было опрошено 53 ученика МОУ «СОШ № 5» (Приложение 2)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ывод: Кроме 1 % никто не знает, кто такие «Ахатины», не знают, как они живут и в основном считают, что альтернативы домашним животным нет.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С целью изучения жизнедеятельности своих улиток я провел наблюдения и опыты. 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Наблюдение №1.</w:t>
      </w:r>
      <w:r>
        <w:rPr>
          <w:b w:val="false"/>
          <w:bCs w:val="false"/>
          <w:sz w:val="24"/>
          <w:szCs w:val="24"/>
        </w:rPr>
        <w:t xml:space="preserve"> Определение размера улиток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Наблюдения велись с самого первого дня, когда появились «Ахатины». Первоначально «Ахатины» были маленькие и имели следующие размеры: 1 см – длина тела и (0,6 см – раковина). Через две недели,  они достигли  длины 3см (2см раковина), через 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Гиляров М.С. Биологический энциклопедический словарь – М: Советская энциклопедия, 1989. – С.125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bCs/>
          <w:sz w:val="24"/>
          <w:szCs w:val="24"/>
          <w:vertAlign w:val="superscript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Захаров В.Б., Сонин Н.И. Биология. 7  класс. Многообразие живых организмов: Учебник для общеобразовательных. учебных заведений.  – М.: Дрофа, 2009. -24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я слышу, как улитки трутся о стенки террариума, позвякивая раковиной. При испуге, они резко втягиваются в панцирь и тогда можно услышать пис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8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месяц – 6см (4 см раковина), спустя два месяца после приобретения 1</w:t>
      </w:r>
      <w:r>
        <w:rPr>
          <w:b w:val="false"/>
          <w:bCs w:val="false"/>
          <w:sz w:val="24"/>
          <w:szCs w:val="24"/>
          <w:lang w:val="ru-RU"/>
        </w:rPr>
        <w:t>0</w:t>
      </w:r>
      <w:r>
        <w:rPr>
          <w:b w:val="false"/>
          <w:bCs w:val="false"/>
          <w:sz w:val="24"/>
          <w:szCs w:val="24"/>
        </w:rPr>
        <w:t xml:space="preserve"> см (</w:t>
      </w:r>
      <w:r>
        <w:rPr>
          <w:b w:val="false"/>
          <w:bCs w:val="false"/>
          <w:sz w:val="24"/>
          <w:szCs w:val="24"/>
          <w:lang w:val="ru-RU"/>
        </w:rPr>
        <w:t>8</w:t>
      </w:r>
      <w:r>
        <w:rPr>
          <w:b w:val="false"/>
          <w:bCs w:val="false"/>
          <w:sz w:val="24"/>
          <w:szCs w:val="24"/>
        </w:rPr>
        <w:t xml:space="preserve"> см раковина).</w:t>
      </w:r>
      <w:r>
        <w:rPr>
          <w:b w:val="false"/>
          <w:bCs w:val="false"/>
          <w:sz w:val="24"/>
          <w:szCs w:val="24"/>
          <w:lang w:val="ru-RU"/>
        </w:rPr>
        <w:t xml:space="preserve"> (Приложение №3).</w:t>
      </w:r>
    </w:p>
    <w:p>
      <w:pPr>
        <w:pStyle w:val="Heading2"/>
        <w:spacing w:lineRule="auto" w:line="360" w:before="0" w:after="0"/>
        <w:ind w:left="-142" w:right="-567" w:hanging="0"/>
        <w:jc w:val="both"/>
        <w:rPr/>
      </w:pPr>
      <w:r>
        <w:rPr>
          <w:bCs w:val="false"/>
          <w:sz w:val="24"/>
          <w:szCs w:val="24"/>
          <w:lang w:val="ru-RU"/>
        </w:rPr>
        <w:t xml:space="preserve">Наблюдение 2. 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ru-RU"/>
        </w:rPr>
        <w:t xml:space="preserve">Содержание и </w:t>
      </w:r>
      <w:r>
        <w:rPr>
          <w:bCs w:val="false"/>
          <w:sz w:val="24"/>
          <w:szCs w:val="24"/>
        </w:rPr>
        <w:t>питание</w:t>
      </w:r>
      <w:r>
        <w:rPr>
          <w:bCs w:val="false"/>
          <w:sz w:val="24"/>
          <w:szCs w:val="24"/>
          <w:lang w:val="ru-RU"/>
        </w:rPr>
        <w:t xml:space="preserve"> и  </w:t>
      </w:r>
      <w:r>
        <w:rPr>
          <w:bCs w:val="false"/>
          <w:sz w:val="24"/>
          <w:szCs w:val="24"/>
        </w:rPr>
        <w:t xml:space="preserve">улиток </w:t>
      </w:r>
      <w:r>
        <w:rPr>
          <w:bCs w:val="false"/>
          <w:sz w:val="24"/>
          <w:szCs w:val="24"/>
          <w:lang w:val="ru-RU"/>
        </w:rPr>
        <w:t>«</w:t>
      </w:r>
      <w:r>
        <w:rPr>
          <w:bCs w:val="false"/>
          <w:sz w:val="24"/>
          <w:szCs w:val="24"/>
        </w:rPr>
        <w:t>Ахатин</w:t>
      </w:r>
      <w:r>
        <w:rPr>
          <w:bCs w:val="false"/>
          <w:sz w:val="24"/>
          <w:szCs w:val="24"/>
          <w:lang w:val="ru-RU"/>
        </w:rPr>
        <w:t>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омика я использую обычный аквариум, который прикрыт крышкой с отверстиями для кислорода (Приложение №4). Объем подбирал с учетом 10 л на 1 улитку. В мой террариум я поставил 2 пня - кормушки, положил корягу и насыпал грунт. По корягам улитки любят ползать и объедать кору, которая для них полезна. Я постоянно слежу за влажностью грунта. В этом мне помогают сами Ахатины. Если они все время сидят на стенках, значит грунт слишком влажный. Если улитки прячутся в раковины, значит чересчур сухо. А когда они путешествуют по террариуму ночью, а днем закапываются в грунт, то влажность их устраив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воих молодых улиток я кормлю каждый день, в крайнем случае – через день. А вот взрослых – 1-2 раза в неделю. Едят  Ахатины практически все овощи, фрукты, кашу, грибы, мясо, рыбу, птицу. Не брезгуют различными огрызками и объедками. В книге И.А. Краснов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я узн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 улиткам категорически нельзя добавлять в еду что-нибудь острое, </w:t>
      </w:r>
    </w:p>
    <w:p>
      <w:pPr>
        <w:pStyle w:val="Normal"/>
        <w:spacing w:lineRule="auto" w:line="36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инованное, копченое, жаренное или соленое. Соль приводит к летальному исход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строительства раковины «Ахатинам» необходимы продукты, где есть карбонат кальция. Я прочитал, что он содерж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родном меле, скорлупе сырых яиц, творожке, минеральном камне для попугаев (без соли), отварном яйце. Я кладу небольшой кусочек природного мела в террариум. «Ахатина» сама его находит. Опрыскиваю водой террариум после каждого кормления, чтобы улитки могли попить.</w:t>
      </w:r>
      <w:r>
        <w:rPr>
          <w:rFonts w:cs="Times New Roman" w:ascii="Times New Roman" w:hAnsi="Times New Roman"/>
          <w:sz w:val="24"/>
          <w:szCs w:val="24"/>
        </w:rPr>
        <w:t xml:space="preserve"> Изредка я мою их теплой водой под душем. «Ахатины» очень любят купаться. Они вытягивают рожки под струей воды. Я заметил, как важно, чтобы вода была именно теплой, но не горячей, а струя не слишком сильной, иначе улитка просто спрячется. (Приложение №5)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з в две недели полностью мою террариум. Один раз в год в террариуме провожу генеральную уборку, со сменой грун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Ахатины всеядны, им необходимы продукты с карбонатом кальция, соль опасна для их жизни. Улитки очень любят купаться и смешно топорщат рожки под струей 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Краснов И.А. Опыт успешного содержания и разведения в домашних условиях. – М: Издательство, Аквариум – Принт, 2007. С. 67-8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2"/>
        <w:spacing w:lineRule="auto" w:line="360" w:before="0" w:after="0"/>
        <w:ind w:right="-567" w:hanging="0"/>
        <w:jc w:val="both"/>
        <w:rPr/>
      </w:pPr>
      <w:r>
        <w:rPr>
          <w:rStyle w:val="Highlight"/>
          <w:bCs/>
          <w:sz w:val="24"/>
          <w:szCs w:val="24"/>
          <w:lang w:val="ru-RU"/>
        </w:rPr>
        <w:t>Опыт №1</w:t>
      </w:r>
      <w:r>
        <w:rPr>
          <w:rStyle w:val="Highlight"/>
          <w:bCs/>
          <w:sz w:val="24"/>
          <w:szCs w:val="24"/>
        </w:rPr>
        <w:t xml:space="preserve">. Определение качества слуха у </w:t>
      </w:r>
      <w:r>
        <w:rPr>
          <w:rStyle w:val="Highlight"/>
          <w:bCs/>
          <w:sz w:val="24"/>
          <w:szCs w:val="24"/>
          <w:lang w:val="ru-RU"/>
        </w:rPr>
        <w:t>«</w:t>
      </w:r>
      <w:r>
        <w:rPr>
          <w:rStyle w:val="Highlight"/>
          <w:bCs/>
          <w:sz w:val="24"/>
          <w:szCs w:val="24"/>
        </w:rPr>
        <w:t>Ахатин</w:t>
      </w:r>
      <w:r>
        <w:rPr>
          <w:rStyle w:val="Highlight"/>
          <w:bCs/>
          <w:sz w:val="24"/>
          <w:szCs w:val="24"/>
          <w:lang w:val="ru-RU"/>
        </w:rPr>
        <w:t>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Э. Брэм пишет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«Ахатин» отсутствует слу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проверить эту информацию, в течение дня я провел опыт. Приоткрыв крышку аквариума, я: при помощи свистка, издавал громкий свист; создавал грохочущие звуки; громко произносил фразы. Но улитки не реагировали,  ни на один из звуков и вели себя спокойно. Делая вывод из этого, я могу сказать о том, что у «Ахатин» слух совершенно отсутствует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пыт №2. «Изменение окраски раковины Ахатин в зависимости от принимаемой пищи»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орудование: террариумы с Ахатинами, морковь, перец красный болгарский, помидоры, перец зеленый болгарский, зелень петрушки, салата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Ход работы: разделил Ахатин на две группы для проведения опы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 одном  террариуме   группу №1  кормил только продуктами  красного цвета, такими как морковь, красный  болгарский перец, помидоры и др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 другом террариуме группу №2 кормил продуктами зеленого цвета, такими как петрушка, капуста, листья зеленого салата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месяца  вел наблюдения за окраской раковин Ахатин  в разных группах, наблюдения записывал в блокнот. </w:t>
      </w:r>
    </w:p>
    <w:p>
      <w:pPr>
        <w:pStyle w:val="Style16"/>
        <w:spacing w:lineRule="auto" w:line="360" w:before="0" w:after="0"/>
        <w:jc w:val="both"/>
        <w:rPr>
          <w:rFonts w:eastAsia="Calibri"/>
          <w:lang w:val="en-US" w:eastAsia="en-US"/>
        </w:rPr>
      </w:pPr>
      <w:r>
        <w:rPr/>
        <w:t>Вывод:  было замечено, если кормить Ахатину яркими овощами - её раковина в ходе роста приобретает оттенок овоща. Таким образом, можно регулировать внешний вид раковины (Приложение № 6).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литки группы №1, которые питались в достатке яркими продуктами  -  раковины этих Ахатин  приобрели яркий сочный красивый цвет. Улитки группы №2,  которые питались зелеными  продуктами – их раковины приобрели тусклый оттенок с зеленоватым отливом. 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Брэм, А.Э. Жизнь животных -  М:  Терра, 1996, С. 400 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пыт №3. Изучение влияния продуктов жизнедеятельности улиток на почву и растения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орудование: 2  контейнера, зерна пшеницы, 2 вида грунта: один после переработки улитками, другой с дачного участка (неудобренный)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Ход работы:  контейнер №1 заполнили грунтом после переработки улитками,  контейнер №2 грунт с дачного участка. В увлажненную почву одновременно посажены зерна пшеницы. Обеспечены абсолютно одинаковое освещение и температура. </w:t>
      </w:r>
    </w:p>
    <w:p>
      <w:pPr>
        <w:pStyle w:val="Style16"/>
        <w:spacing w:lineRule="auto" w:line="360" w:before="0" w:after="0"/>
        <w:jc w:val="both"/>
        <w:rPr/>
      </w:pPr>
      <w:r>
        <w:rPr/>
        <w:t>В энциклопедии Р.К. Пастернака</w:t>
      </w:r>
      <w:r>
        <w:rPr>
          <w:vertAlign w:val="superscript"/>
        </w:rPr>
        <w:t>5</w:t>
      </w:r>
      <w:r>
        <w:rPr/>
        <w:t>, я прочитал, что перец едят не все Ахатины.</w:t>
      </w:r>
      <w:r>
        <w:rPr>
          <w:vertAlign w:val="superscript"/>
        </w:rPr>
        <w:t xml:space="preserve"> </w:t>
      </w:r>
      <w:r>
        <w:rPr/>
        <w:t xml:space="preserve">Улитки, которые живут у меня,  любят и красный, и зеленый болгарский перец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Через три дня были отмечены первые всходы. В контейнере №1 всходы были заметно дружнее, ростки более сильные, ярко-зеленого цвета. В контейнере №2 всходы единичные, ростки хилые, светло-зелены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7 дней после после появления всходов (10дней после посадки) видна ощутимая разница. В контейнере №1 достигли 7-10см., а в контейнере №2  4-7см. В контейнере №1 ростки сильные темно-зеленые, дружные. В контейнере №2 ростки более тонкие, ярко-зеленые не дружны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21 день появления всходов (24дня после посадки). В контейнере №1 высота ростков 10-16см, ростки сильные, темно-зеленого цвета. В контейнере №2  высота ростков 8-10 см, они тонкие, вытянутые, бледно-зеленые, многие ростки погибли.</w:t>
      </w:r>
    </w:p>
    <w:p>
      <w:pPr>
        <w:pStyle w:val="Style16"/>
        <w:spacing w:lineRule="auto" w:line="360" w:before="0" w:after="0"/>
        <w:jc w:val="both"/>
        <w:rPr>
          <w:rFonts w:eastAsia="Calibri"/>
          <w:lang w:eastAsia="en-US"/>
        </w:rPr>
      </w:pPr>
      <w:r>
        <w:rPr/>
        <w:t>Вывод: почва, которая перерабатывается улитками, обогащена питательными веществами, и может использоваться для подкормки комнатных растений .</w:t>
      </w:r>
      <w:r>
        <w:rPr>
          <w:rFonts w:eastAsia="Calibri"/>
          <w:lang w:eastAsia="en-US"/>
        </w:rPr>
        <w:t>(Приложение№7)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Calibri" w:cs="Times New Roman"/>
          <w:vertAlign w:val="superscript"/>
          <w:lang w:eastAsia="en-US"/>
        </w:rPr>
      </w:pPr>
      <w:r>
        <w:rPr>
          <w:rFonts w:eastAsia="Calibri" w:cs="Times New Roman" w:ascii="Times New Roman" w:hAnsi="Times New Roman"/>
          <w:vertAlign w:val="superscript"/>
          <w:lang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5 </w:t>
      </w:r>
      <w:r>
        <w:rPr>
          <w:rFonts w:cs="Times New Roman" w:ascii="Times New Roman" w:hAnsi="Times New Roman"/>
        </w:rPr>
        <w:t xml:space="preserve">Пастернак Р.К.  Энциклопедия Жизнь животных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- М: Просвещение, 1988. С. 52-60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b/>
        </w:rPr>
        <w:t xml:space="preserve">В результате работы сделаны выводы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хатины» растут настолько быстро, насколько им позволяют условия: чем комфортнее среда, тем быстрее улитка прибавляет в размер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по ночам слышны звуки, то можно смело говорить, что улитки  ведут ночной образ жизн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замечено, что они меняют цвет раковины от цвета еды. Итак, при питании яркими продуктами  цвет раковины становился   красивым ярким  и  сочным. При питании зелеными продуктами цвет раковины становится темнее и приобретает зеленоватый оттен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еде неприхотливы,  едят все: кроме  острого,  соленого, маринованного,  жаренного, копчено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уге издают характерный звук, только в том случае, когда прячут свое тело в раковин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ботанный грунт улитками (биогумус) служит хорошим удобрением для комнатных растен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и изучении особенностей жизнедеятельности улиток я  доказал что, альтернатива домашним животным есть. Когда хочется или нужно завести домашнее животное, порой возникает множество проблем. В таком случае    «Ахатины» - лучший вариант.  Улитки не требуют ежедневных прогулок, не шумят, не пахнут, не пачкают мебель и одежду шерстью, едят практически все, не требуют частого, сложного или дорогого ухода, не занимают много места, не кусаются и не царапаются, улитку можно взять с собой в отпуск или оставить одну на длительное время, они не вызывают аллергии,  долго живут (в неволе 5-9лет) и практически не болеют.  Я люблю своих молчаливых друзей. Когда мне бывает грустно, я подхожу к ним, сажу улитку себе на ладонь и рассказываю о своей проблеме. Она неторопливо отправится в путешествие по руке, щекоча кожу брюшком, смешно топорща свои рожки. Такое общение меня очень умиротворя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иляров М.С. Биологический энциклопедический словарь – М: Советская энциклопедия, 1989. – С.125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харов В.Б., Сонин Н.И. Биология. 7  класс. Многообразие живых организмов: Учебник для общеобразовательных учебных заведений.  – М.: Дрофа, 2009. -248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 И.А. Опыт успешного содержания и разведения в домашних условиях. – М: Издательство, Аквариум – Принт, 2007. С. 67-89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эм, А.Э. Жизнь животных -  М:  Терра, 1996, С. 400 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тернак Р.К.  Энциклопедия Жизнь живот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: Просвещение, 1988. С.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 ресурс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chatin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тория гигантских сухопутных улиток Ахати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531" w:right="851" w:gutter="0" w:header="709" w:top="794" w:footer="0" w:bottom="9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Основной текст Знак"/>
    <w:qFormat/>
    <w:rPr>
      <w:color w:val="000000"/>
      <w:sz w:val="28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ind w:right="29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41;&#1088;&#1102;&#1093;&#1086;&#1085;&#1086;&#1075;&#1080;&#1077;" TargetMode="External"/><Relationship Id="rId4" Type="http://schemas.openxmlformats.org/officeDocument/2006/relationships/hyperlink" Target="http://ru.wikipedia.org/wiki/&#1052;&#1086;&#1083;&#1083;&#1102;&#1089;&#1082;" TargetMode="External"/><Relationship Id="rId5" Type="http://schemas.openxmlformats.org/officeDocument/2006/relationships/hyperlink" Target="http://ru.wikipedia.org/wiki/&#1051;&#1105;&#1075;&#1086;&#1095;&#1085;&#1099;&#1077;_&#1091;&#1083;&#1080;&#1090;&#1082;&#1080;" TargetMode="External"/><Relationship Id="rId6" Type="http://schemas.openxmlformats.org/officeDocument/2006/relationships/hyperlink" Target="http://achatina.by.ru/pages/hist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7:00Z</dcterms:created>
  <dc:creator>Дима</dc:creator>
  <dc:description/>
  <cp:keywords/>
  <dc:language>en-US</dc:language>
  <cp:lastModifiedBy>Таня</cp:lastModifiedBy>
  <dcterms:modified xsi:type="dcterms:W3CDTF">2015-01-18T13:13:00Z</dcterms:modified>
  <cp:revision>4</cp:revision>
  <dc:subject/>
  <dc:title>Введение</dc:title>
</cp:coreProperties>
</file>