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rPr/>
      </w:pPr>
      <w:r>
        <w:rPr>
          <w:sz w:val="28"/>
          <w:szCs w:val="28"/>
        </w:rPr>
        <w:tab/>
        <w:t xml:space="preserve">                                                        Сәхнәбездә синең “Зәңгәр шәл“ең, </w:t>
      </w:r>
    </w:p>
    <w:p>
      <w:pPr>
        <w:pStyle w:val="Normal"/>
        <w:rPr/>
      </w:pPr>
      <w:r>
        <w:rPr>
          <w:sz w:val="28"/>
          <w:szCs w:val="28"/>
        </w:rPr>
        <w:t xml:space="preserve">                                                                  “</w:t>
      </w:r>
      <w:r>
        <w:rPr>
          <w:sz w:val="28"/>
          <w:szCs w:val="28"/>
        </w:rPr>
        <w:t xml:space="preserve">Сүнгән йолдызлар“ың яналар. </w:t>
      </w:r>
    </w:p>
    <w:p>
      <w:pPr>
        <w:pStyle w:val="Normal"/>
        <w:rPr/>
      </w:pPr>
      <w:r>
        <w:rPr>
          <w:sz w:val="28"/>
          <w:szCs w:val="28"/>
        </w:rPr>
        <w:t xml:space="preserve">                                                                  “</w:t>
      </w:r>
      <w:r>
        <w:rPr>
          <w:sz w:val="28"/>
          <w:szCs w:val="28"/>
        </w:rPr>
        <w:t xml:space="preserve">Без кабызган утлар“ыңа җырлап, </w:t>
      </w:r>
    </w:p>
    <w:p>
      <w:pPr>
        <w:pStyle w:val="Normal"/>
        <w:rPr/>
      </w:pPr>
      <w:r>
        <w:rPr>
          <w:sz w:val="28"/>
          <w:szCs w:val="28"/>
        </w:rPr>
        <w:t xml:space="preserve">                                                                   </w:t>
      </w:r>
      <w:r>
        <w:rPr>
          <w:sz w:val="28"/>
          <w:szCs w:val="28"/>
        </w:rPr>
        <w:t xml:space="preserve">Зур үрләргә яшьләр баралар.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Кандыр буе“, “Чалгычылар җыры“, </w:t>
      </w:r>
    </w:p>
    <w:p>
      <w:pPr>
        <w:pStyle w:val="Normal"/>
        <w:rPr/>
      </w:pPr>
      <w:r>
        <w:rPr>
          <w:sz w:val="28"/>
          <w:szCs w:val="28"/>
        </w:rPr>
        <w:t xml:space="preserve">                                                                   </w:t>
      </w:r>
      <w:r>
        <w:rPr>
          <w:sz w:val="28"/>
          <w:szCs w:val="28"/>
        </w:rPr>
        <w:t xml:space="preserve">Моңландыра “Казан сөлгесе“. </w:t>
      </w:r>
    </w:p>
    <w:p>
      <w:pPr>
        <w:pStyle w:val="Normal"/>
        <w:rPr/>
      </w:pPr>
      <w:r>
        <w:rPr>
          <w:sz w:val="28"/>
          <w:szCs w:val="28"/>
        </w:rPr>
        <w:t xml:space="preserve">                                                                   </w:t>
      </w:r>
      <w:r>
        <w:rPr>
          <w:sz w:val="28"/>
          <w:szCs w:val="28"/>
        </w:rPr>
        <w:t xml:space="preserve">Син тудырган матур көйләр бар да - </w:t>
      </w:r>
    </w:p>
    <w:p>
      <w:pPr>
        <w:pStyle w:val="Normal"/>
        <w:tabs>
          <w:tab w:val="clear" w:pos="708"/>
          <w:tab w:val="left" w:pos="3980" w:leader="none"/>
        </w:tabs>
        <w:jc w:val="both"/>
        <w:rPr/>
      </w:pPr>
      <w:r>
        <w:rPr>
          <w:sz w:val="28"/>
          <w:szCs w:val="28"/>
        </w:rPr>
        <w:t xml:space="preserve">                                                                   </w:t>
      </w:r>
      <w:r>
        <w:rPr>
          <w:sz w:val="28"/>
          <w:szCs w:val="28"/>
        </w:rPr>
        <w:t>Сәхнәбезнең гүзәл өлгесе.</w:t>
      </w:r>
    </w:p>
    <w:p>
      <w:pPr>
        <w:pStyle w:val="Normal"/>
        <w:jc w:val="both"/>
        <w:rPr>
          <w:sz w:val="28"/>
          <w:szCs w:val="28"/>
        </w:rPr>
      </w:pPr>
      <w:r>
        <w:rPr>
          <w:sz w:val="28"/>
          <w:szCs w:val="28"/>
        </w:rPr>
        <w:t xml:space="preserve">    </w:t>
      </w:r>
      <w:r>
        <w:rPr>
          <w:sz w:val="28"/>
          <w:szCs w:val="28"/>
        </w:rPr>
        <w:t>Кәрим Тинчурин һәм Салих Сәйдәшевне белмәгән кеше юктыр. Алар турында матбугат язып тора. Бергә иҗат иткән әсәрләре сәхнәдән төшмичә уйнала.</w:t>
      </w:r>
    </w:p>
    <w:p>
      <w:pPr>
        <w:pStyle w:val="Normal"/>
        <w:jc w:val="both"/>
        <w:rPr/>
      </w:pPr>
      <w:r>
        <w:rPr>
          <w:sz w:val="28"/>
          <w:szCs w:val="28"/>
        </w:rPr>
        <w:t xml:space="preserve">    </w:t>
      </w:r>
      <w:r>
        <w:rPr>
          <w:sz w:val="28"/>
          <w:szCs w:val="28"/>
        </w:rPr>
        <w:t xml:space="preserve">С. Сәйдәшев һәм К. Тинчуринның иҗаты бер-берсеннән аерылгысыз.  Тинчурин драма әсәрләрен җырлар белән иҗат иткән. Халыкның иң күркәм сыйфатларын, иң мөкатдәс уй-теләкләрен чагылдырган җыр, музыкадан башка чын милли театрны күз алдына китерү мөмкин түгел. Актерлык һәм режиссерлык эшчәнлеген Кәрим Тинчурин әдәби иҗат белән бергә алып бара. Аның әсәрләре халык тормышын, уй-фикерләрен, теләк-омтылышларын тирәнтен белү, яхшы аңлау белән аерылып тора. Композитор Салих Сәйдәшев белән бергәләп иҗат ителгән “Зәңгәр шәл” музыкаль драмасы, “Җилкәнсезләр” сатирик комедиясе һәм башка иҗат җимешләре татар драматургиясе җәүһәрләре дип танылды. </w:t>
      </w:r>
    </w:p>
    <w:p>
      <w:pPr>
        <w:pStyle w:val="Normal"/>
        <w:jc w:val="both"/>
        <w:rPr/>
      </w:pPr>
      <w:r>
        <w:rPr>
          <w:sz w:val="28"/>
          <w:szCs w:val="28"/>
        </w:rPr>
        <w:t xml:space="preserve">   </w:t>
      </w:r>
      <w:r>
        <w:rPr>
          <w:sz w:val="28"/>
          <w:szCs w:val="28"/>
        </w:rPr>
        <w:t>Егерменче елларның урталарыннан К. Тинчуринның иҗат эшчәнлегендә төп урынны музыкаль драмалар били, һәм бу жанрда әдип аеруча зур уңышларга ирешә. Аның «Зәңгәр шәл», «Ил», «Кандыр буе» исемле мелодрамалары шул чор татар театрының төп репертуарына әверелә, аннан соң да кабат-кабат уйналып, ничәмә-ничә буын тамашачыларның тирән мәхәббәтен казана. Салих Сәйдәшнең гүзәл музыкаль номерлары белән баетылган бу әсәрләр татар сәнгатендә М. Фәйзинең «Галиябану»ыннан башлаган музыкаль драма жанры традициясен алга таба үстерүдә зур роль уйныйлар.</w:t>
      </w:r>
    </w:p>
    <w:p>
      <w:pPr>
        <w:pStyle w:val="Normal"/>
        <w:jc w:val="both"/>
        <w:rPr/>
      </w:pPr>
      <w:r>
        <w:rPr>
          <w:sz w:val="28"/>
          <w:szCs w:val="28"/>
        </w:rPr>
        <w:t xml:space="preserve">   </w:t>
      </w:r>
      <w:r>
        <w:rPr>
          <w:sz w:val="28"/>
          <w:szCs w:val="28"/>
        </w:rPr>
        <w:t>Кәрим Тинчуринның әдәби мирасы әле дә актуальлеген югалтмый. Еллар уза тора, ә без драматургның иҗатында, аның образларында, уздырган идеяләрендә, сәнгать алымнарында, уй-омтылышларында яңадан-яңа төсмерләр күреп, яңача, тагын да тирәнтен ача киләбез.</w:t>
      </w:r>
    </w:p>
    <w:p>
      <w:pPr>
        <w:pStyle w:val="Normal"/>
        <w:jc w:val="both"/>
        <w:rPr/>
      </w:pPr>
      <w:r>
        <w:rPr>
          <w:sz w:val="28"/>
          <w:szCs w:val="28"/>
        </w:rPr>
        <w:t xml:space="preserve">  </w:t>
      </w:r>
      <w:r>
        <w:rPr>
          <w:sz w:val="28"/>
          <w:szCs w:val="28"/>
        </w:rPr>
        <w:t>Тарихка күз алыйк әле. Дусты Кәрим Тинчурин тәкъдиме белән 1922 нче елда Салих ага Сәйдәшев Казанда яңа ачылган Кызыл Октябрь татар театрына музыка мөдире һәм дирижеры итеп эшкә алына. Нәкъ бу елларда аның композиторлык эшчәнлеге киң колач ала. Сәйдәшев профессиональ татар музыкасына нигез салучы буларак та безгә кадерле иҗатчы. Ул 60тан артык спектакльне музыкаль яктан бизәүче автор буларак санала. "Зәңгәр шәл", "Кара урман", "Өмә" җыры, “Наемщик" музыкаль драмасыннан Батырҗан һәм Гөлйөзем арияләре, “Галиябану", "Асылъяр", "Балдызкай" җырлары, "Чын мәхәббәт", “Әдрән диңгез" халык арасында әле бүген дә яратылып башкарыла һәм тыңланыла.</w:t>
      </w:r>
    </w:p>
    <w:p>
      <w:pPr>
        <w:pStyle w:val="Normal"/>
        <w:jc w:val="both"/>
        <w:rPr/>
      </w:pPr>
      <w:r>
        <w:rPr>
          <w:sz w:val="28"/>
          <w:szCs w:val="28"/>
        </w:rPr>
        <w:t xml:space="preserve">   </w:t>
      </w:r>
      <w:r>
        <w:rPr>
          <w:sz w:val="28"/>
          <w:szCs w:val="28"/>
        </w:rPr>
        <w:t xml:space="preserve">Тормышта Салих абый үтә дә сабыр, ягымлы кеше була. Сөйләшкәндә дә иптәшләренә ул «бәгырь» дип эндәшкән. Ә зәңгәр күзләре гел моңсу елмая торган иде, дип искә ала аны замандашлары. Тормышның ачысын да, төчесен дә, шул ук вакытта газиз халкының мәхәббәтен дә татып яшәгән композиторның иҗаты тулысынча өйрәнелгән дип әйтеп булмый. </w:t>
      </w:r>
    </w:p>
    <w:p>
      <w:pPr>
        <w:pStyle w:val="Normal"/>
        <w:jc w:val="both"/>
        <w:rPr/>
      </w:pPr>
      <w:r>
        <w:rPr>
          <w:sz w:val="28"/>
          <w:szCs w:val="28"/>
        </w:rPr>
        <w:t xml:space="preserve">    </w:t>
      </w:r>
      <w:r>
        <w:rPr>
          <w:sz w:val="28"/>
          <w:szCs w:val="28"/>
        </w:rPr>
        <w:t xml:space="preserve">Заһидә Тинчурина истәлекләренә тукталасым килә. «Тинчурин  кешеләр белән дошманлаша белми иде. Сабыр иде бит ул Кәрим. Йомшак табигатьле адәм булды ул. Аның дуслары күп иде…  Шулай да иң якыннары Абдулла Кариев, Фатих Әмирхан, Салих Сәйдәш. Болар дуслар гына түгел. Дуслыктан да югары төшенчә булса, аннан да югарырак булыр иде. Бу өч шәхес Тинчуринның шатлыгы, иҗат чыганагы булган. Төннәр буе сүзләре бетмәс иде аларның… Сәйдәш белән Тинчурин дуслыгы ул аерым тикшерелергә хаклы бер иҗат берләшмәсе иде…  Алар бер-берсен иҗат рухы белән тулыландырып торалар иде…  Соңгы вакытларында Сәйдәш сүлпәнләнде, боекты, язмас булды. Тинчуринны югалткач башланды аның бу халәте. Тинчуринсыз Сәйдәшне, Сәйдәшсез Тинчуринны күз алдына китерүе дә кыен». Татар театр сәнгатен үстерүгә кыйммәтле өлеш керткән Кәрим Тинчурин һәм профессиональ татар музыкасына нигез салучы Салих Сәйдәшевнең иҗат дуслыгына сокланып карыйм. </w:t>
      </w:r>
    </w:p>
    <w:p>
      <w:pPr>
        <w:pStyle w:val="Normal"/>
        <w:jc w:val="both"/>
        <w:rPr/>
      </w:pPr>
      <w:r>
        <w:rPr>
          <w:sz w:val="28"/>
          <w:szCs w:val="28"/>
        </w:rPr>
        <w:t xml:space="preserve">   </w:t>
      </w:r>
      <w:r>
        <w:rPr>
          <w:sz w:val="28"/>
          <w:szCs w:val="28"/>
        </w:rPr>
        <w:t>Кәрим Тинчурин турында ачылмаган серләр Рабит Батулланың хәтер дәфтәрендә том-том китап язарлык. Хәер, язучы Заһидә апа сөйләгәннәрне бер җепкә тезеп, аларны язып та чыкты инде. Әле язылмаганнары шактый икән. Рабит Батуллиннарның гаиләсе соңгы сулышына кадәр Заһидә апа янында булган. Туксан яшен тутырган ханымның янәшәсендә хәл белерлек якыннары да калмаган хәтта. “Сәйяр” труппасында әйдәп баручы героинялары белән шаккаттырган Заһидә апа берәүгә дә кирәкмәгән. “Заһидә апага 70 яшендә генә фатир бирделәр, – ди Рабит абый. Аның өендә кыш көне температура 13 градус кына иде. Шуңа күрә күп вакыт без аны үзебезгә алып кайттык. Җылы ризыклар белән сыйладык, юындырдык. Заһидә апаны сөйләштергәндә махсус билгеләр уйлап таптым. Аннан аны дүрт-биш сәгать ак кәгазьгә күчерә идем. Ул вакытта диктофон, магнитофоннар юк. Кәрим Тинчурин турындагы истәлекләрне шулай язып алдым. Ул бик фотосурәткә төшерергә яраткан. Рәсемнәр миндә саклана. Музей өчен менә дигән экспонатлар, ди язучы Рабит Батулла.</w:t>
      </w:r>
    </w:p>
    <w:p>
      <w:pPr>
        <w:pStyle w:val="Normal"/>
        <w:jc w:val="both"/>
        <w:rPr/>
      </w:pPr>
      <w:r>
        <w:rPr>
          <w:sz w:val="28"/>
          <w:szCs w:val="28"/>
        </w:rPr>
        <w:t xml:space="preserve">      </w:t>
      </w:r>
      <w:r>
        <w:rPr>
          <w:sz w:val="28"/>
          <w:szCs w:val="28"/>
        </w:rPr>
        <w:t>Режиссер, актер, үз театры өчен пьесалар язган Тинчуринга җиңел булмый. Аның өстеннән, театрда монополия ясап бетерде дип, үз труппасындагы актерлары ук шикаять яза. Тинчурин театрдан китеп бара, Әстерхан якларына юл тота. Әмма аны яңадан чакырып алалар. Театрны күтәрүдә аның өлеше бик зур була. Шунысы аянычлы: театр сәхнәсендә 50 яшьлеген бәйрәм иткәннең икенче көнендә үк аны кулга алалар. Баштарак чыганакларда аның яман шеш авыруыннан үлүе турында язсалар, соңыннан аны атып үтергәннәре ачыклана. Бүген Кәрим Тинчуринның кабере якынча Галимҗан Ибраһимовның җәсәде күмелгән урында дип фаразлыйлар.</w:t>
      </w:r>
    </w:p>
    <w:p>
      <w:pPr>
        <w:pStyle w:val="Normal"/>
        <w:jc w:val="both"/>
        <w:rPr>
          <w:b/>
          <w:b/>
          <w:sz w:val="28"/>
          <w:szCs w:val="28"/>
        </w:rPr>
      </w:pPr>
      <w:r>
        <w:rPr>
          <w:sz w:val="28"/>
          <w:szCs w:val="28"/>
        </w:rPr>
        <w:t xml:space="preserve">   </w:t>
      </w:r>
      <w:r>
        <w:rPr>
          <w:sz w:val="28"/>
          <w:szCs w:val="28"/>
        </w:rPr>
        <w:t xml:space="preserve">Тинчурин һәм С. Сәйдәшевнең бердәм иҗаты сокландыргыч нәтиҗәләр бирә: сәхнәдә бер-бер артлы музыкаль спектакльләр куела. Бүген дә тыңлаучыларның йөрәкләренә үтеп керә торган “Кара урман“, “Булат җыры“, “Монтерлар җыры“ һ. б. яратылып тыңлана. </w:t>
      </w:r>
    </w:p>
    <w:p>
      <w:pPr>
        <w:pStyle w:val="Normal"/>
        <w:jc w:val="both"/>
        <w:rPr/>
      </w:pPr>
      <w:r>
        <w:rPr>
          <w:sz w:val="28"/>
          <w:szCs w:val="28"/>
        </w:rPr>
        <w:t xml:space="preserve">    </w:t>
      </w:r>
      <w:r>
        <w:rPr>
          <w:sz w:val="28"/>
          <w:szCs w:val="28"/>
        </w:rPr>
        <w:t xml:space="preserve">Җыр-шигырь К. Тинчуринның “Сүнгән йолдызлар“, “Зәңгәр шәл“, “Ил“, “Кандыр буе“, “Казан сөлгесе“ әсәрләрендә күп һәм алар Тинчуринны драматург кына түгел, шагыйрь итеп тә таныттылар. </w:t>
      </w:r>
    </w:p>
    <w:p>
      <w:pPr>
        <w:pStyle w:val="Normal"/>
        <w:jc w:val="both"/>
        <w:rPr/>
      </w:pPr>
      <w:r>
        <w:rPr>
          <w:sz w:val="28"/>
          <w:szCs w:val="28"/>
        </w:rPr>
        <w:t xml:space="preserve">Драматургның “Тутый кош“, “Сакла, шартламасын“, “Американ“, “Җилкәнсезләр“, “Казан сөлгесе“ кебек комедияләрендә иске дөньяның яман чирләре яктыртыла. </w:t>
      </w:r>
    </w:p>
    <w:p>
      <w:pPr>
        <w:pStyle w:val="Normal"/>
        <w:jc w:val="both"/>
        <w:rPr/>
      </w:pPr>
      <w:r>
        <w:rPr>
          <w:sz w:val="28"/>
          <w:szCs w:val="28"/>
        </w:rPr>
        <w:t xml:space="preserve">    </w:t>
      </w:r>
      <w:r>
        <w:rPr>
          <w:sz w:val="28"/>
          <w:szCs w:val="28"/>
          <w:lang w:val="tt-RU"/>
        </w:rPr>
        <w:t>Фатыйма Камалова истәлеген</w:t>
      </w:r>
      <w:r>
        <w:rPr>
          <w:sz w:val="28"/>
          <w:szCs w:val="28"/>
        </w:rPr>
        <w:t>ә дә тукталасым килә.</w:t>
      </w:r>
      <w:r>
        <w:rPr>
          <w:sz w:val="28"/>
          <w:szCs w:val="28"/>
          <w:lang w:val="tt-RU"/>
        </w:rPr>
        <w:t xml:space="preserve"> “Безне музыкага якынайтырга тырышу белән бер үк вакытта, Салих Сәйдәшев үзе дә артистлар эше белән якыннан кызыксынып йөри иде. Мәгълүм булганча, К. Тинчуринның “Җилкәнсезләр” әсәрендә сүзсез рольләрдән торган байлар образлары бар. Бер көнне, пәрдә күтәрелеп, спектакль башланып киткәч, сәхнәдә безгә таныш булмаган бер бай пәйда булды… Сәхнәдәге барлык байлар да дога кылып, кайсы кая утырышып беткәч, әлеге сары сакаллы бай “гыык!” иттереп, - бөтен сәхнәне ярып кикереп куйды. Бөтен тамаша залы шау килеп көлеп җибәрде, кул чаба башлады. Без дә сәхнә артында туйганчы көлеп, пәрдә төшүен түземсезлек белән көттек. Ниһаять, пәрдә төште. Һәм без йөгерешеп әлеге “бай” янына килдек. Килдек һәм, аның Салих Сәйдәшев икәнлеген күреп, тагын да ныграк көлешә башладык. Ә Сәйдәшев, гадәтенчә, тыйнак кына елмаеп, “сакалын” кубарып тора иде”. </w:t>
      </w:r>
    </w:p>
    <w:p>
      <w:pPr>
        <w:pStyle w:val="Normal"/>
        <w:jc w:val="both"/>
        <w:rPr>
          <w:sz w:val="28"/>
          <w:szCs w:val="28"/>
          <w:lang w:val="tt-RU"/>
        </w:rPr>
      </w:pPr>
      <w:r>
        <w:rPr>
          <w:sz w:val="28"/>
          <w:szCs w:val="28"/>
          <w:lang w:val="tt-RU"/>
        </w:rPr>
        <w:t xml:space="preserve">   </w:t>
      </w:r>
      <w:r>
        <w:rPr>
          <w:sz w:val="28"/>
          <w:szCs w:val="28"/>
          <w:lang w:val="tt-RU"/>
        </w:rPr>
        <w:t>С. Сәйдәшев композитор гына түгел, талантлы артист та.</w:t>
      </w:r>
      <w:r>
        <w:rPr>
          <w:i/>
          <w:sz w:val="28"/>
          <w:szCs w:val="28"/>
          <w:lang w:val="tt-RU"/>
        </w:rPr>
        <w:t xml:space="preserve"> </w:t>
      </w:r>
      <w:r>
        <w:rPr>
          <w:sz w:val="28"/>
          <w:szCs w:val="28"/>
          <w:lang w:val="tt-RU"/>
        </w:rPr>
        <w:t xml:space="preserve">Аның көйләре «Зәңгәр шәл» не бер дә картайтмый. </w:t>
      </w:r>
      <w:r>
        <w:rPr>
          <w:sz w:val="28"/>
          <w:szCs w:val="28"/>
        </w:rPr>
        <w:t>Еллар узса да, халык бу музыкаль әсәрләрне карарга агылып йөри</w:t>
      </w:r>
      <w:r>
        <w:rPr>
          <w:sz w:val="28"/>
          <w:szCs w:val="28"/>
          <w:lang w:val="tt-RU"/>
        </w:rPr>
        <w:t>. Замандашларның күңелендә Сәйдәш: урта буйлы, очкын чәчеп торган зәңгәр күзле, гаҗәеп ягымлы, җитез, бик йомшак табигатьле, югары мәдәниятле, инсафлы, гади кеше булып сакланып калган. Безнең күңелләргә дә ул кабатланмый торган якты талант, сөйкемле кеше, чын мәгънәсендәге иптәш буларак килеп керде.</w:t>
      </w:r>
      <w:r>
        <w:rPr>
          <w:i/>
          <w:sz w:val="28"/>
          <w:szCs w:val="28"/>
          <w:lang w:val="tt-RU"/>
        </w:rPr>
        <w:t xml:space="preserve"> </w:t>
      </w:r>
      <w:r>
        <w:rPr>
          <w:sz w:val="28"/>
          <w:szCs w:val="28"/>
          <w:lang w:val="tt-RU"/>
        </w:rPr>
        <w:t>Бу шәхесләрне искә алуларыбыз, юбилейларын билгеләп үтүләребез рухларына дога булып барсын иде.</w:t>
      </w:r>
    </w:p>
    <w:p>
      <w:pPr>
        <w:pStyle w:val="Normal"/>
        <w:rPr/>
      </w:pPr>
      <w:r>
        <w:rPr>
          <w:sz w:val="28"/>
          <w:szCs w:val="28"/>
          <w:lang w:val="tt-RU"/>
        </w:rPr>
        <w:t xml:space="preserve">              </w:t>
      </w:r>
      <w:r>
        <w:rPr>
          <w:sz w:val="28"/>
          <w:szCs w:val="28"/>
        </w:rPr>
        <w:t xml:space="preserve">Кәрим Тинчурин, </w:t>
      </w:r>
    </w:p>
    <w:p>
      <w:pPr>
        <w:pStyle w:val="Normal"/>
        <w:rPr/>
      </w:pPr>
      <w:r>
        <w:rPr>
          <w:sz w:val="28"/>
          <w:szCs w:val="28"/>
        </w:rPr>
        <w:t xml:space="preserve">              </w:t>
      </w:r>
      <w:r>
        <w:rPr>
          <w:sz w:val="28"/>
          <w:szCs w:val="28"/>
        </w:rPr>
        <w:t xml:space="preserve">Салих Сәйдәшев!- </w:t>
      </w:r>
    </w:p>
    <w:p>
      <w:pPr>
        <w:pStyle w:val="Normal"/>
        <w:rPr/>
      </w:pPr>
      <w:r>
        <w:rPr>
          <w:sz w:val="28"/>
          <w:szCs w:val="28"/>
        </w:rPr>
        <w:t xml:space="preserve">              </w:t>
      </w:r>
      <w:r>
        <w:rPr>
          <w:sz w:val="28"/>
          <w:szCs w:val="28"/>
        </w:rPr>
        <w:t xml:space="preserve">Ике сүнмәс йолдыз - </w:t>
      </w:r>
    </w:p>
    <w:p>
      <w:pPr>
        <w:pStyle w:val="Normal"/>
        <w:rPr/>
      </w:pPr>
      <w:r>
        <w:rPr>
          <w:sz w:val="28"/>
          <w:szCs w:val="28"/>
        </w:rPr>
        <w:t xml:space="preserve">              </w:t>
      </w:r>
      <w:r>
        <w:rPr>
          <w:sz w:val="28"/>
          <w:szCs w:val="28"/>
        </w:rPr>
        <w:t xml:space="preserve">Горурлыгы татар халкының. </w:t>
      </w:r>
    </w:p>
    <w:p>
      <w:pPr>
        <w:pStyle w:val="Normal"/>
        <w:rPr/>
      </w:pPr>
      <w:r>
        <w:rPr>
          <w:sz w:val="28"/>
          <w:szCs w:val="28"/>
        </w:rPr>
        <w:t xml:space="preserve">              </w:t>
      </w:r>
      <w:r>
        <w:rPr>
          <w:sz w:val="28"/>
          <w:szCs w:val="28"/>
        </w:rPr>
        <w:t xml:space="preserve">Сез җырлыйсыз һаман безнең белән </w:t>
      </w:r>
    </w:p>
    <w:p>
      <w:pPr>
        <w:pStyle w:val="Normal"/>
        <w:rPr>
          <w:sz w:val="28"/>
          <w:szCs w:val="28"/>
        </w:rPr>
      </w:pPr>
      <w:r>
        <w:rPr>
          <w:sz w:val="28"/>
          <w:szCs w:val="28"/>
        </w:rPr>
        <w:t xml:space="preserve">              </w:t>
      </w:r>
      <w:r>
        <w:rPr>
          <w:sz w:val="28"/>
          <w:szCs w:val="28"/>
        </w:rPr>
        <w:t>Йөрәкләрдә яшәү ялкынын.</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Татарстан Республикасы Буа муниципаль районы Зур Фролово төп гомуми белем мәктәбе» муниципаль бюджет гомуми белем бирү учреждениес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4"/>
          <w:szCs w:val="44"/>
        </w:rPr>
      </w:pPr>
      <w:r>
        <w:rPr>
          <w:sz w:val="44"/>
          <w:szCs w:val="44"/>
        </w:rPr>
      </w:r>
    </w:p>
    <w:p>
      <w:pPr>
        <w:pStyle w:val="Normal"/>
        <w:jc w:val="center"/>
        <w:rPr>
          <w:b/>
          <w:b/>
          <w:sz w:val="32"/>
          <w:szCs w:val="32"/>
        </w:rPr>
      </w:pPr>
      <w:r>
        <w:rPr>
          <w:b/>
          <w:sz w:val="44"/>
          <w:szCs w:val="44"/>
        </w:rPr>
        <w:t>Ике сүнмәс йолдыз</w:t>
      </w:r>
    </w:p>
    <w:p>
      <w:pPr>
        <w:pStyle w:val="Normal"/>
        <w:jc w:val="center"/>
        <w:rPr>
          <w:sz w:val="32"/>
          <w:szCs w:val="32"/>
        </w:rPr>
      </w:pPr>
      <w:r>
        <w:rPr>
          <w:sz w:val="32"/>
          <w:szCs w:val="32"/>
        </w:rPr>
        <w:t>(Кәрим Тинчурин һәм Салих Сәйдәшнең иҗади дуслыг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нчы сыйныф укучыс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удряшова Алинә</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кытучы: Исмәгыйлева Г.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012 нче ел</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6:41:00Z</dcterms:created>
  <dc:creator>User</dc:creator>
  <dc:description/>
  <cp:keywords/>
  <dc:language>en-US</dc:language>
  <cp:lastModifiedBy>User</cp:lastModifiedBy>
  <cp:lastPrinted>2012-11-06T22:42:00Z</cp:lastPrinted>
  <dcterms:modified xsi:type="dcterms:W3CDTF">2012-11-06T19:43:00Z</dcterms:modified>
  <cp:revision>11</cp:revision>
  <dc:subject/>
  <dc:title/>
</cp:coreProperties>
</file>