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одержание закона Московской област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О мерах по предупреждению причинения вреда здоровью и развитию несовершеннолетних в Московской области» от 26.11.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ая наша задача: информирование учащихся и их родителей о недопустимости нахождения несовершеннолетних в перечисленных ниже ме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щено нахождение несовершеннолетних в местах реализации товаров сексуального характера и алкогольной продукции. Несовершеннолетние до 16 лет не могут находиться на улице и в общественных местах без сопровождения родителей с 22.00 до 6.00 ( в период с 01.06 по 31.08 – с 23.00 до 6.00). несовершеннолетние 16-18 лет то же с 23.00 до 6.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соблюдением изложенных выше правил осуществляют родители, школа и соответствующие государственны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нахождения несовершеннолетних в запрещенных для них местах – ответственные за это государственные службы при содействии  гражд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бнаружении нахождения несовершеннолетних в запрещенных для них местах уведомляются ОВ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емые меры: доставка несовершеннолетних к родителям, если это невозможно – в спецучреждения для несовершеннолетних, нуждающихся в социальной реабилитации, по месту обнаружения; оформление документов для привлечения виновных к административной ответственности. В случае необходимости – оказание медицинской помощи ( при нахождении в алкогольном или наркотическом опьянен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первое нарушение – штраф родителям от 500 до 1000 рублей, при повторном – от 3000 до 5000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Содержание закона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 О соблюдении тишины и покоя в ночное время» от 26.12.07г.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соблюдение тишины с 22.00 до 6.00 в рабочие дни и с 23.00 до 9.00 в выходные дни ( суббота и воскресение).</w:t>
      </w:r>
    </w:p>
    <w:p>
      <w:pPr>
        <w:pStyle w:val="Normal"/>
        <w:numPr>
          <w:ilvl w:val="0"/>
          <w:numId w:val="2"/>
        </w:numPr>
        <w:rPr/>
      </w:pPr>
      <w:r>
        <w:rPr/>
        <w:t>Объекты соблюдении тишины: больницы, санатории, диспансеры, дома отдыха, квартиры жилых домов, жилые дома, жилые комнаты общежитий, подъезды, кабины лифтов, лестничные клетки, подвалы, чердаки и другие места общего пользования домов.</w:t>
      </w:r>
    </w:p>
    <w:p>
      <w:pPr>
        <w:pStyle w:val="Normal"/>
        <w:numPr>
          <w:ilvl w:val="0"/>
          <w:numId w:val="2"/>
        </w:numPr>
        <w:rPr/>
      </w:pPr>
      <w:r>
        <w:rPr/>
        <w:t>Действия нарушающие тишину и покой в ночное время: использование в ночное время звуков воспроизводящих устройств, а также устройств звукоусиления, в том числе установленных на транспортных средствах; крики, свист, пение в ночное время, использование в ночное время пиротехнических средств ( петард, ракетниц и других средств), нарушающие тишину и покой граждан.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тивная ответственность: на граждан – нарушение тишины и покоя граждан в ночное время влечет предупреждение или наложение административного штрафа в размере от 100 до 500 рублей.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 тишины и покоя граждан в ночное время лицом, которое в течение года 2  и более раз привлекалось к административной ответственности за аналогичные правонарушения, влечет наложение административного штрафа в размере от 1000 до 5000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34:00Z</dcterms:created>
  <dc:creator>Татьяна</dc:creator>
  <dc:description/>
  <cp:keywords/>
  <dc:language>en-US</dc:language>
  <cp:lastModifiedBy>Татьяна</cp:lastModifiedBy>
  <cp:lastPrinted>2013-10-22T21:10:00Z</cp:lastPrinted>
  <dcterms:modified xsi:type="dcterms:W3CDTF">2013-10-22T17:12:00Z</dcterms:modified>
  <cp:revision>2</cp:revision>
  <dc:subject/>
  <dc:title>Содержание закона Московской области </dc:title>
</cp:coreProperties>
</file>