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Министерство образования Московской област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ГБПОУ МО «Аграрно-промышленный техникум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«Современные педагогические технологии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 истории и обществознания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олодцова Л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spacing w:lineRule="auto" w:line="360"/>
        <w:jc w:val="center"/>
        <w:rPr/>
      </w:pPr>
      <w:r>
        <w:rPr/>
        <w:t>©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Технологии обучения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1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целей обучение на уроках гуманитарного цикл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1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опроса учащихся  с  разным уровнем усвоения знани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1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отбора содержания учебного материала на уроках теоретического и производственного обучения учащихся.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Технологии методов и способов достижения цели.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. 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i/>
          <w:sz w:val="28"/>
          <w:szCs w:val="28"/>
        </w:rPr>
        <w:t xml:space="preserve">«Ученик – это не сосуд, который надо наполнить, а факел, который нужно зажечь». 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истотель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основе моей формы преподавания лежит эволюционный подход к обучению истории и обществознания, который требует от учащихся постоянного исследования изучаемых исторических событий с разных точек зрения и постоянного переосмысления своих вывод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ледовательно, исследуемый мной материал позволяет составить алгоритмы получения новых знаний учащихся с учетом их возрастных и индивидуальных особенностей, что и является основной целью проек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педагогические технологии – это те, которые отвечают современным требованиям. Актуальность изучения современных технологий очевидна.  Конечная цель в их изучении – научить учащихся учиться самостоятельно, а следовательно развивать мышление, применяя соответствующие методы. Для более оптимального осуществления этой цели необходимо в технологии выполнить следующие 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вить цель технологии обуч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рать технологию опроса для учащихся с разным уровнем усвоения материа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обрать содержание учебного материа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Знать технологии выбора методов и приемов  обучения (дидактический процесс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ить результаты на практике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1. Постановка целей.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этап технологии – постановка целей обучения. Цели – это требования к современному специалисту, что учащийся должен знать и уметь.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цели наших уроков должны вытекать из учебных рабочих программ.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целей зиждется на противоречии между тем, что мы хотим дать и тем, что мы даем и тем, что в конечном итоге получает ученик. Поэтому необходимо четко ставить цели урока, так как цель – это идеальное предвосхищение результата деятельности.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и технологии включают все уровни усвоения. Все зависит от мастера, преподавателя. Японцы, например, берут для обучения 600 типовых ситуаций, дают их досконально, а в 601- ситуации в жизни учащиеся теряются. У нас, наоборот, природная русская смекалка позволяет ученику сориентироваться в незнакомой ситуации, но зато отсутствует знание типовых.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В личных планах уроков цель ставится таким образом, чтобы она была проверяема, то есть, направлена на конкретный результат. Учащийся должен уметь составить конспект, а для этого он должен уметь делать конкретные операции и знать конкретный материал. Чтобы предоставить самому преподавателю  все грани этой цели, необходимо пользоваться методикой при постановке цели – построение графа.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имер, уметь составить конспект: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Раскрывающиеся умения: уметь осмысленно читать, уметь составлять план, уметь озаглавить части, уметь делать выводы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Элементарные умения – уметь выделять главную мысль, уметь обобщать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3. Знания (детализированные умения бывают не всегда) : знать приемы логического мышления, знать приемы анализа и синтеза)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Результат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ставлении конспекта необходимо помнить о профессионально-важных качествах личности: внимательность, грамотность, логическое мышление.  Это процесс очень трудоемкий, но, поверьте, очень увлекательный. Трудно анализировать первые 2-3 темы, а потом нельзя оторваться.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гут быть мнения, что я и так знаю, чему учить, полагаясь на интуицию преподавателя, на его опыт, но очень важно самому разобраться в процессе преподавания, взглянуть на каждую тему курса как бы со стороны, тогда можно быть уверенным на сто процентов, что ничего не упустишь.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.А кроме того, многие жалуются на большой объем содержания курса по программе и недостаточности выделяемых по учебным планам  часов.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Данный анализ позволяет сократить учебный материал так, чтобы его объем точно отвечал поставленным целям. Например, выступал мастер профобучения  гр. электриков и говорил, что часть тем курса вообще никак не используется на производстве – из них следует убрать и получить резерв времени для конкретизации профессионально-важных умений учащихся. Преподаватель технического колледжа после подобного анализа учебной программы пришел к выводу, что из огромного обилия формул сопромата  учащиеся должны знать только 22, а остальные могут вполне выводить сами и защитить кандидатскую на этом материале.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технических дисциплин мы готовим не инженеров, они будут работать по уже готовым схемам и программам, наша цель – научить читать эти программы ребят и пользоваться необходимой справочной литературой. То же самое и гуманитарных предметах. Безусловно, современные требования к специалисту включают обязательную общеобразовательную подготовку, но моя цель не подготовка специалиста (скажем, историка), который уйдет от меня с большим багажом знаний по предмету, а специалиста обученного учиться самостоятельно,  способного самостоятельно добывать знания из новой информации.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ь мы живем в рыночных условиях, а рынок вынуждает наших выпускников  сталкиваться со сменой профессии: увы, это черта нашего времени – многие профессии просто исчезнут, поэтому ученик должен быть готов к самостоятельному переучиванию на другую профессию. Вот тут-то и должны ему прийти на помощь, привитые нами, мною, навыки: уметь составить конспект, уметь исследовать новую информацию, уметь давать оценку событиям.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тут я вижу и немалую роль своего предмета. В ходе преподавания стараюсь готовить ученика к самообразованию. Ведь почти все педагоги с 1 курса требуют учеников составлять конспекты, надеясь на полученные в школе, а их нет. Конспект для многих учащихся, которые к нам приходят на 1 курс, это: 1-й абзац пишем, 2 не пишем, и т.д. но учащиеся приходят и будут приходить к нам со слабыми знаниями из школы – наша задача предложить им различные варианты сотрудничества, чтобы восполнить пробелы, а переходить к новой информации.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49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опроса.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этап – технология опроса. Известно, что наиболее продуктивное время это первые 15 минут урока, то есть, то время, которое большинство из нас тратит на опрос. И тут встает педагогическая проблема: как научить учащихся при традиционном опросе слышать своего отвечающего сокурсника, именно слышать, а не слушать. Ведь в основном у всех при опросе стопроцентная дисциплина и тишина. Но тем не менее ученики при вызове сокурсника отвечать на первый вопрос темы или опорного конспекта у доски или с места находятся в состоянии эмоционального напряжения: «А вдруг следующий я?». И даже если они не читают следующий вопрос (добились вы этого или все смотрят на отвечающего) результат такого ответа ученика почти нулевой – слышит только учитель.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 данной ситуации можно применять методику «парного опроса», которую я успешно применяю в группах. Класс делится на 3-4 группы. Мне помогают 3-4 сильных ученика, которых я предварительно на это нацеливаю и спрашиваю фронтально первые 3-4 минуты урока около моего стола (группа в это время повторяет домашнее задание). Затем они садятся на первые парты и приглашают по одному учащихся, каждый из своего списка, которые им отвечают тему, состоящую из 2-3 вопросов. Разумеется, сразу возникает вопрос о завышении оценки, но как показывает практика, учащиеся их даже занижают. Я контролирую процесс на своем месте, если возникает необходимость, я могу задать контрольный вопрос. Но чем больше я внедряю этот метод, тем меньше остается такой необходимости и тем больше доверия к учащемуся. Ребята это чувствуют и не подводят.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шается сразу несколько проблем: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чащиеся проговаривают текст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не боятся оценки (стереотип «оценка-наказание» рушится)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 самое интересное: вокруг отвечающих собираются  кругом ребята и заинтересованно слушают и слышат!!!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е уроки можно проводить как после изучения темы, так и в промежутках. Шума тоже никакого нет, так как разговаривают только учащиеся на первых партах.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ечно, этот метод применим не во всех группах. В сильных лицейских методика опроса  у меня иная. Здесь я использую опросный лист, на котором список группы (он кладется на парту к любому ученику) и начинается опрос, который проходит как фронтальный с той лишь  разницей, что вопросы задаются кратко и отвечать на них нужно кратко по основному материалу. Ученик с опросным листом ставит «+» или  «-« в лист. 5 «+» - оценка «5»; 10 «+» --5 и 5; 3 «-« --2, впрочем критерии у всех могут быть разными. Эффективность этого метода также налицо, проанализировав. Пришла к заключению: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чащиеся учатся кратко формулировать свои мысли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рошенной бывает вся группа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еники опять-таки слышат ответ сокурсника, т.к отвечающий встает не на 3 минуты, а на 0.5 и возможно ему придется поправлять ответ.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, наконец, третий вид опроса – для слабых групп. На доске (лучше на отдельном плакате) пишу план изучения темы, чтобы был перед глазами: учитель подробно освещает каждый вопрос с помощью дидактических приемов, а затем отсылает учеников к учебнику. Учащиеся за мной делают краткие записи, а затем зрительно дополняют их текстом книги. И в этот же день (у меня 4 часа сразу) принимаю эту тему: как правило, учащиеся не торопятся выйти к доске и я последовательно успеваю послушать всех.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 также эффективен, т.к: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уппа имеет особенность очень медленно усваивать учебный материал, а при такой технологии опроса время у них есть.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ются навыки самостоятельной работы.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щиеся заинтересованно слушают и не боятся, что через неделю могут что-то забыть, ведь отвечать они будут сегодня же и в их интересах ничего не пропустить.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работке технологий опроса наши ученые пришли к выводу: оценки играют недопустимо большую роль в сознании учащихся и, к сожалению, педагогов.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» или «3» должны означать оценку за конкретную тему не более, но к сожалению, наиболее частая картина в наших журналах – 3-3-3-2-3-3 или 4-4-5-4-4-5-4. мы часто не хотим поставить иногда заслуженную двойку хорошему ученику или пятерку троечнику.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ученик стремился к хорошей оценке положительный нужен мотив: мне это нужно, так как я хочу стать высококлассным специалистом или хочу это знать, потому что мне это интересно.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одготовить классного специалиста, профессионала, мы должны знать следующее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49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мотив: мне это нужно, я этого хочу, мне интересно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49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нешний  положительный мотив: это престижная работа, высокая зарпла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49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й отрицательный мотив: не остаться безработным, не быть отчисленным.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, как часто мы во главу ставим внешний отрицательный мотив! А между тем вот наглядная формула худшего специалиста: внешний отрицательный мотив- внешний положительный мотив – внешний внутренний мотив.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ельзя, недопустимо для педагога – профессионала аппелировать к «внешнему отрицательному мотиву» - учись, а то будешь отчислен и использовать оценку как наказание.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м приходят  немотивированные дети, наша задача – использовать преимущества профобразования перед школьным, а ребята идут к нам из школы, где у них ничего не получалось, с надеждой – а вдруг здесь все будет по-новому.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мы сможем предложить им нечто иной, отличное от школы, мы оправдаем надежды ребят – он захочет учиться и не будет испытывать фрустрацию (крушение надежд). Ведь если учащийся поймет, что здесь все также, те же тройки посыпались на него, он уже никогда не будет стремиться к знаниям.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необходимо проводить тестирование учащихся на выявление внутреннего интереса, мотива к знаниям и учебе. Например, есть у меня группа, учащиеся которой звезд с неба не хватают, но внутренний мотив налицо: они хотят учиться  у нас в лицее, им здесь нравится, и с ними приятно работать.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только само тестирование продумать  и разработать на высочайшем уровне, как это сделано в нашем ОВД при приеме граждан на работу. Не надо понимать буквально, нужно взять из их методики рациональное зерно.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е тестирование есть не только в полиции, но и успешно применяется при приеме в некоторые  московские институты, колледжи, лицеи. В нашем случае я называю полицию лишь в качестве примера, так как знаю результаты: это что-то вроде детектора лжи. Тесты разработаны таким образом, что не позволяют конкурсанту уходить от прямого ответа, и если человек пришел на учебу или работу только  из-за зарплаты или ему все равно где работать, то отвечая на вопросы, в результатах тестов это проявится. 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нас сейчас во многих группах будет конкурс – прекрасная возможность выявить внутренне смотивированных учащихся, неважно, есть ли тройки, главное, чтобы было желание. Это сложно, но можно попытаться, тем более, у нас есть база, чтобы обработать информацию, есть и грамотный педагог-психолог. Возможно тогда снимается этот извечный вопрос учеников:  зачем нам физика, химия, литература, если я буду строителем.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1.3Технология отбора содержания.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ня о преимуществах педагога профобразования, можно прийти к выводу о необходимости анализа и некоторого пересмотра содержания предмета. Во-первых, чтобы сделать предмет более интересным, ну и во-вторых, чтобы опять-таки научить ребят самостоятельной  работе с информацией. Разумеется, интересная информация не должна перебивать основную. Чтобы научить ребят извлекать знания самим, кроме учебника часто использую первоисточники и результат радует.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веренным нашим детям надо создавать маленькие достижения успеха, чтобы они могли проанализировать какую-либо работу, сделать сове маленькое «открытие». Уметь управлять значит приводить людей к успеху.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формуле успеха американского психолога Джесса: самоуважение = успех/уровень притязаний.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притязаний у ребят низкий, значит, ставку надо делать на успех.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 психики: если ребенок испытал ощущение успеха – значит идет развитие его личности, творческой личности – он начинает себя уважать.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должно быть построено логично. Помогая ученикам, мы развиваем у них в первую очередь логическое мышление. Нужно отбирать материал для активного обучения и ставить  реальные  цели.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мера можно изобразить: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Разумно рассматривать усвоение содержания учащегося по следующей методике: восприятие – осмысление – применение – формирование умений и навыков.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ывод: при отборе содержания следует учитывать, что новые термины, слова, понятия не должны превышать число 7, а для слабых групп – 5. а на повторительно-обобщающем уроке осторожно использовать и старые понятия: их количество колеблется от 10 до 14.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9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и методов, способов, средств, направленных на достижение цели.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Общеизвестны следующие виды методов: репродуктивный (традиционный) – «делай за мной», продуктивный (современный) – «делай сам, а я тебе помогу».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боре метода обучения необходимо учитывать потребности 14-16-летнего учащегося: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едущую потребность – размышлять, анализировать, думать, мыслить. Ее можно развить, прибегая к игровому методу, сотрудничеству.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ь критиковать – проемный метод (факты – выводы)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ь в общении – частично-поисковый метод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ь в самостоятельном выборе – исследовательский метод.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уроку следует учитывать, что интерес учащегося разделяется на: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/>
      </w:pPr>
      <w:r>
        <w:rPr>
          <w:sz w:val="28"/>
          <w:szCs w:val="28"/>
        </w:rPr>
        <w:t>- интерес к объекту (эвристический метод)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нтерес к процессу (игровой метод)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/>
      </w:pPr>
      <w:r>
        <w:rPr>
          <w:sz w:val="28"/>
          <w:szCs w:val="28"/>
        </w:rPr>
        <w:t>- интерес к результату ( поисковый, исследовательский)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меется, при выборе методов, учитель не должен забывать о себе. Чтобы максимально раскрыть свои возможности, а не валиться с ног от усталости, педагогу необходимо время от времени существенно расширять и разнообразить свой репертуар общения с учащимися. Мы должны работать на лучшего ученика и заботиться о своем комфорте на уроке: то есть, заранее приготовить аккуратные плакаты, карточки (это безусловно хлопотно, но зато хорошо себя оправдывает). Каждый плакат, схема, стенд, карточка должна выглядеть эстетично и выполнена на высоком уровне.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огда бывает, что новаторство заключено в яркой индивидуальности учителя, его особом обаянии, силе воздействия на учащегося. Но как быть другим? Ведь учитель – массовая профессия и в ней не все «яркие звезды». Есть ли приемы, одинаков применимые ко всем?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й учитель, изучив основы «технологий обучения» может значительно повысить уровень своего мастерства и эффективности урока. Урок может длится 40 минут, но на каждой из них может возрождаться знание или скука, захватывающая мысль или опасное и разъедающее безделье.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основе моей формы преподавания  лежит эволюционный подход к обучению истории, который требует от учащихся постоянного  исследования изучаемых исторических событий  с разных точек зрения и постоянного переосмысления своих выводов.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о того, чтобы пассивно заучивать факты, учащиеся сами становятся активными  историками, задаваясь вопросами, на которые традиционно ищут ответы профессиональные историки.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этом процессе они сталкиваются с важнейшими моральными проблемами, формируют свои взгляды и убеждения, знакомятся с  мнениями более  высокого порядка, что стимулирует их собственное развитие.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отсюда вытекает главная моя цель: научить учиться самостоятельно.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тут-то и должны прийти на помощь ученику привитые навыки и умения: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меть составить конспект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меть исследовать новую информацию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меть давать оценку событиям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поставленные цели дают положительные результаты по обучению учащихся.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ницкая А.С.,  Инге Унт, Шадриков В.Д. Технология индивидуализации обучения. СПб. : Академия, 20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унев А.А. Педагогическая технология на основе системы эффективных уроков. М.: Русская школа, 20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левко Г.К. Технология саморазвиваюшего обучения. СПб. : Высшая школа, 200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хнология С.Н. Лысенковой: перспектива опережающего обучения с использованием опорных схем при комментированном управлении. М. : Мысль, 200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рсов в.В. Уровневая дифференциация обучения на основе обязательных результатов. М. : Русское слово, 200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аталов В.Ф.  Технология интенсификации обучения на основе схемных и знаковых моделей учебного материала. М. : Просвещение, 200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киманская И.С. Личностно – ориентированное развивающее обучение. М: Мнемозина, 2006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2:03:00Z</dcterms:created>
  <dc:creator>Алечка</dc:creator>
  <dc:description/>
  <cp:keywords/>
  <dc:language>en-US</dc:language>
  <cp:lastModifiedBy>USER</cp:lastModifiedBy>
  <cp:lastPrinted>2015-01-18T15:15:00Z</cp:lastPrinted>
  <dcterms:modified xsi:type="dcterms:W3CDTF">2015-01-18T12:03:00Z</dcterms:modified>
  <cp:revision>2</cp:revision>
  <dc:subject/>
  <dc:title>Министерство образования и науки  Российской Федерации</dc:title>
</cp:coreProperties>
</file>