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</w:r>
    </w:p>
    <w:p>
      <w:pPr>
        <w:pStyle w:val="Heading1"/>
        <w:spacing w:before="280" w:after="75"/>
        <w:jc w:val="center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</w:r>
    </w:p>
    <w:p>
      <w:pPr>
        <w:pStyle w:val="Heading1"/>
        <w:spacing w:before="280" w:after="75"/>
        <w:jc w:val="center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</w:r>
    </w:p>
    <w:p>
      <w:pPr>
        <w:pStyle w:val="Heading1"/>
        <w:spacing w:before="280" w:after="75"/>
        <w:jc w:val="center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</w:r>
    </w:p>
    <w:p>
      <w:pPr>
        <w:pStyle w:val="Heading1"/>
        <w:spacing w:before="280" w:after="75"/>
        <w:jc w:val="center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</w:r>
    </w:p>
    <w:p>
      <w:pPr>
        <w:pStyle w:val="Heading1"/>
        <w:spacing w:before="280" w:after="75"/>
        <w:jc w:val="center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</w:r>
    </w:p>
    <w:p>
      <w:pPr>
        <w:pStyle w:val="Heading1"/>
        <w:spacing w:before="280" w:after="75"/>
        <w:jc w:val="center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</w:t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для воспитателей</w:t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"Создание предметно-развивающей среды в группах для нравственно-патриотического воспитания дошкольников"</w:t>
      </w:r>
    </w:p>
    <w:p>
      <w:pPr>
        <w:pStyle w:val="Style14"/>
        <w:spacing w:before="0" w:after="0"/>
        <w:ind w:firstLine="567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6405" w:leader="none"/>
          <w:tab w:val="left" w:pos="7215" w:leader="none"/>
        </w:tabs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одготовила</w:t>
      </w:r>
    </w:p>
    <w:p>
      <w:pPr>
        <w:pStyle w:val="Style14"/>
        <w:tabs>
          <w:tab w:val="clear" w:pos="708"/>
          <w:tab w:val="left" w:pos="7215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оспитатель МБДОУ № 16</w:t>
      </w:r>
    </w:p>
    <w:p>
      <w:pPr>
        <w:pStyle w:val="Style14"/>
        <w:tabs>
          <w:tab w:val="clear" w:pos="708"/>
          <w:tab w:val="left" w:pos="7215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Гагиева М.А.</w:t>
      </w:r>
    </w:p>
    <w:p>
      <w:pPr>
        <w:pStyle w:val="Style1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оздок</w:t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 г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!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омные изменения произошли в нашей стране за последние годы. Это касается нравственных ценностей, отношения к событиям нашей истории и к отдельным личностям. Изменилось отношение людей к Родине. Если раньше мы постоянно слышали и сами пели хвалебные гимны своей стране, то сейчас о ней говорят в основном негативно. Однако трудности переходного периода не являются причиной приостановки нравственно-патриотического воспитания. Как бы ни менялось общество, воспитание у подрастающего поколения любви к своей стране, гордости за нее необходимо в любое время. И если мы хотим, чтобы наши дети полюбили свою страну, свой город, нам нужно показать их с привлекательной стороны. Тем более что нам есть чем гордиться. 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.Д. Ушинский писал: «Ребенку нечего отрицать, ему нужна положительная пища, кормить его ненавистью, отчаянием и презрением может только человек, не понимающий потребностей детства»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нимая важность этого вопроса, в МБДОУ № 429 «Сказочный» проводится работа по нравственно-патриотическому воспитанию не только старших дошкольников, но и вводятся начала социально-нравственного воспитания в младшем и среднем возрасте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вство патриотизма многогранно по содержанию. Это и любовь к своей семье, родным местам, и гордость за свой народ, и ощущение своей неразрывности с окружающим миром, и желание сохранять и приумножить богатство своей страны. Поэтому нашей задачей, как педагогов является: воспитание у ребенка любви и привязанности к своей семье, дому, детскому саду, улице, городу; формирование бережного отношения к природе и всему живому; воспитание уважения к труду; развитие интереса к русским традициям и промыслам; формирование элементарных знаний о правах человека; расширение представлений о городах (смотря, где живет ребенок); знакомство детей с символами государства (герб, флаг, гимн); развитие чувства ответственности и гордости за достижения страны; формирование толерантности, чувства уважения к другим народам, их традициям. 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Данные задачи решаются во всех видах детской деятельности: на занятиях, в играх, в труде, в быту.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ческое воспитание ребенка - сложный педагогический процесс. В основе его лежит развитие нравственных чувств.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>Реализовать работу по нравственно-патриотическому воспитанию помог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азвивающая среда в группах</w:t>
      </w:r>
      <w:r>
        <w:rPr>
          <w:color w:val="000000"/>
          <w:sz w:val="28"/>
          <w:szCs w:val="28"/>
        </w:rPr>
        <w:t>, создаваемая педагогами нашего детского сада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Правильно организованная развивающая среда в группах нашего детского сада позволит каждому ребенку найти занятие по душе, поверить в свои силы и способности, научится взаимодействовать с педагогами сверстниками, понимать и оценивать их чувства и поступки.</w:t>
      </w:r>
    </w:p>
    <w:p>
      <w:pPr>
        <w:pStyle w:val="Style14"/>
        <w:spacing w:before="0" w:after="280"/>
        <w:rPr/>
      </w:pPr>
      <w:r>
        <w:rPr>
          <w:color w:val="000000"/>
          <w:sz w:val="28"/>
          <w:szCs w:val="28"/>
        </w:rPr>
        <w:t xml:space="preserve">Содержание предметно-развивающей среды должно соответствовать интересам мальчиков и девочек, периодически изменяется, постоянно обогащается, обеспечивает «зоны ближайшего развития» детей. 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Расположение предметов и организация развивающей среды в различных возрастных группах имеют отличительные признаки. В группах младшего и среднего возраста – уголки социально-нравственного воспитания, старшего и подготовительного к школе возраста созданы уголки нравственно-патриотического воспитания и психологического отдыха. В каждой возрастной группе продумывается рациональная и целесообразная расстановка мебели с выделением различных уголков.</w:t>
      </w:r>
    </w:p>
    <w:p>
      <w:pPr>
        <w:pStyle w:val="Style14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ьте  дидактические пособия по нравственно-патриотическому воспитанию детей: план города, на котором дети без труда узнают с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етский сад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едставьте различные виды театра по русским народным сказкам; создавайте макеты климатических и природных зон с представителями флоры и фауны. Превратите традиционные уголки по изобразительной деятельности в настоящие творческие мастерские. </w:t>
      </w:r>
    </w:p>
    <w:p>
      <w:pPr>
        <w:pStyle w:val="Style14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лось много изделий прикладного искусства. Интерьеры украшают игрушки и атрибуты для сюжетно-ролевых игр, сделанные руками воспитателей и родителей. Для развития познавательной активности детей важно, чтобы «информация», заложенная в среде, не обнаруживала себя сразу полностью, а побуждала ребенка к её поиску. С этой целью в старших дошкольных группах имеется периодически меняющийся материал: лабиринты, кроссворды на знание родного города, края, страны, её символов. С целью пополнения развивающей среды приобретены настольные печатные игры «Профессии», «Сказки», «Зоологическое лото» и другие.)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а должна побуждать детей и к двигательной активности, давать им возможность выполнять разнообразные движения, испытывать радость от этого. А что может быть доступней народных игр, сопровождаемых художественным словом? Поэтому физкультурные уголки кроме привычного спортивного оборудования содержат атрибуты для подвижных народных игр. 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Для нравственно-эстетического развития детей в каждой группе организованы музыкально-театральные уголки, в которых подобраны соответствующие пособия с использованием фланелеграфа, масок сказочных персонажей, музыкально – дидактические игры, музыкальные инструменты, в том числе и фольклорные.)  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>Музыкальным руководителем детского сада собирается фонотека с записями шелеста листьев, плеска воды, пения птиц. Музыкальные инструменты используются на вечерах досуга, ярмарках, выпускных вечерах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Для нравственно-патриотического воспитания пополняйте уголок патриотического воспитания</w:t>
      </w:r>
      <w:r>
        <w:rPr>
          <w:rStyle w:val="Emphasis"/>
          <w:color w:val="000000"/>
          <w:sz w:val="28"/>
          <w:szCs w:val="28"/>
        </w:rPr>
        <w:t>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куда входят: символика страны, области, родного города; альбомы с фотографиями родного города, столицы области, страны; книги предприятий родного города; литература по патриотическому воспитанию.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Создайте полочку красоты, где выставлены изделия декоративно-прикладного искусства. Беседы о работах народных мастеров помогает детям понять, как приятно делать красивые и нужные вещи для людей, радовать своих близких, родных и друзей. </w:t>
      </w:r>
    </w:p>
    <w:p>
      <w:pPr>
        <w:pStyle w:val="Style14"/>
        <w:spacing w:before="0" w:after="0"/>
        <w:rPr/>
      </w:pPr>
      <w:r>
        <w:rPr>
          <w:rStyle w:val="Emphasis"/>
          <w:color w:val="000000"/>
          <w:sz w:val="28"/>
          <w:szCs w:val="28"/>
        </w:rPr>
        <w:t>«Полочка красоты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простая, а волшебная! На ней появляются очень красивые предметы и вновь исчезают. Кто первый из детей заметит на полочке новое, тот получает право первым рассмотреть этот предмет: взять его в руки и, если это, возможно, поиграть с ним.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>Необходимо накапливать методический материал по патриотическому воспитанию дошкольников: перспективные планы, картотеки, циклы бесед и занятий, диагностический материал, материал по работе с семьёй.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чувства патриотизма у дошкольников – процесс сложный и длительный, требующий от педагогов большой личной убежденности и вдохновения. Эта достаточно кропотливая работа в детском саду ведется систематически, планомерно во всех возрастных группах, в разных видах деятельности по направлениям: «Семья», «Родной город», «Родной край», «Знакомство с трудом взрослых», «Воспитание любви и уважения к защитникам Отечества», «Москва – столица нашей Родины».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Патриотическое чувство по своей природе многогранно, оно объединяет все стороны личности: нравственную, умственную, эстетическое и физическое развитие. Предполагает воздействие на каждую из сторон для получения единого результата. Этому способствуют специально организованные занятия по развитию речи и ознакомлению с окружающим, по изобразительной деятельности, музыкальные и физкультурные занятия, праздники и развлечения. Продолжайте работу по патриотическому воспитанию на кружковых занятиях. На занятиях  по физическому развитию разучивайте подвижные народные игры, по музыкальному развитию – русские народные песни и пляски. В кружке по изобразительной деятельности знакомьте детей с разными видами народной росписи. 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>Знакомство с историей Родины начинается с занятий, которые помогают обратить внимание детей на самих себя, на основе познания себя формировать умение видеть и понимать другого человека, проявлять сопереживание и сочувствие к людям. Большое значение имеет закрепление и развитие любви и привязанности ребенка к своей семье, формирование представления о семье, родословной, воспитание гордости за принадлежность к своему роду, желание стать продолжателем лучших традиций своих предков. Для этого расскажите детям, как и почему появились у людей имена, проводят беседы «Происхождение фамилий», «Мой дом, моя семья». Покажите иллюстрации, оформите семейные фотоальбомы, записывайте детские рассказы об интересных событиях в семье, проводите увлекательные вечера досуга «Отдыхаем всей семьёй».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иобщения детей к истории рода начинается их знакомство с историей и достопримечательностями г. Нижнего Новгорода. 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недельно необходимо организовывать прогулки и экскурсии по ближайшим к детскому саду улицам, которые сопровождаются рассказами воспитателей о происхождении названий улиц, о труде взрослых. Для того чтобы экскурсии стали безопасными наши педагоги в группе создали уголок безопасности, где они совместно с детьми изучают правила дорожного движения, макет микрорайона, где находится сад. Рекомендую воспитателям с детьми старшей и подготовительной к школе групп посетить городской краеведческий музей, где знакомятся с материалами экспозиции «Нижний Новгород». 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>Через чтение литературы, оформление альбомов, планов, макетов, рассматривание открыток, фотографий, иллюстраций о г. Нижнем Новгороде, воспитатели знакомят дошкольников с предприятиями города. Свои знания дети проявляют в творческих играх «Улица», «Путешествие по родному городу».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>Занятия, беседы, чтение художественной литературы о былинных богатырях соединены с изучением истории Отечества и воспитанием патриотизма, готовности защищать его, гордиться военными победами предков. По традиции в День защитника Отечества в детский сад приглашаются гости – военнослужащие, ветераны Великой Отечественной войны. 9 мая организуются экскурсии к Вечному огню.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воспитать любовь к родному краю, растениям и животным, населяющим его, вызвать желание общаться с природой, оказывать посильную помощь в ее охране, сформировать активную позицию – не равнодушного созерцателя, а деятельного и культурного участника в процессе решения экологических проблем необходимо проводить экскурсии, целевые прогулки, наблюдения, исследования, опыты и мини-походы. Формы организации различны: диспуты, маршрутные игры-путешествия, турниры-викторины, инсценирование экологических сказок. В этом педагогам помогает связь с библиотекой имени А.С.Макаренко. 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месяц дети посещают библиотеку, где проводятся или тематические мероприятия, или выставки. 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>Родители должны знать, что изучают дети в детском саду, как идет развитие познавательных интересов и социальных чувств детей, быть помощниками педагогов в сложном деле воспитания патриотов. В рамках этой деятельности особое значение приобретает информация для родителей в родительском уголке, проведение консультаций и бесед с патриотической тематикой, родительские собрания с предварительным анкетированием или в нетрадиционной форме, посещения на дому, привлечение родителей к участию в праздниках, развлечениях, походах, экскурсиях, приглашения на комплексные занятия. Хочется, чтобы в детском саду стали традиционными проведение Дня открытых дверей, детских концертов к Дню пожилого человека, к Дню матери, проводились конкурсы семейных стенных газет, поделок из природного материала, организовывались выставки детского творчеств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 славянской мифологии и культуры Ю. Миролюбов говорил, что «надо понять и уверовать в то, что Русь – это мы, и Древняя Русь – это тоже мы, и если мы приложим все силы, то и будущая Русь – тоже мы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19:00Z</dcterms:created>
  <dc:creator>1</dc:creator>
  <dc:description/>
  <cp:keywords/>
  <dc:language>en-US</dc:language>
  <cp:lastModifiedBy>adm</cp:lastModifiedBy>
  <cp:lastPrinted>2005-01-10T07:01:00Z</cp:lastPrinted>
  <dcterms:modified xsi:type="dcterms:W3CDTF">2014-04-22T08:41:00Z</dcterms:modified>
  <cp:revision>10</cp:revision>
  <dc:subject/>
  <dc:title>"Создание предметно-развивающей среды в группах для нравственно-патриотического воспитания старших дошкольников"</dc:title>
</cp:coreProperties>
</file>