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ана зна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Здравствуйте, ребят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Знаете ,зачем мы пригласили вас сюд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Мы отправимся в удивительное путешествие в страну Зн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За чистым – чистым полем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За дремучим – дремучим лесом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Ф. За шумным морем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За глубоким океан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Лежит страна зн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Но попасть туда может только тот, кто много читает, у кого в груди бьётся доброе сердц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Ф. Отправимся мы туда с песне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Маленькая стра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ть за горами, за дом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енькая стра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ам люди с добрыми глазами,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ам жизнь любви пол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м звуки радости искря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м зла и горя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м в кабинете есть учи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детям дарит реч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аленькая страна-2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то мне расскаж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то подскаж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де она?-2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аленькая страна-2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ам, где душе светло и яс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ам, где всегда вес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а страна всегда помож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 нам тут расскажу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ния, радость нам подар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узнаем вс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не час ученья предназначе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школьной моей стран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ам всех приветят и науч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ить и говор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рипев тот ж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Ждет за порогом, жизнь прекрасн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школе я не од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ю в тебя моё  учень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енькая стра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аленькая страна-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ут нам помогут, тут нам подскаж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Здесь она.-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аленькая страна-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Здесь душе светло и яс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Здесь всегда вес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вете есть страна одн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де труд всегда в почёт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эта умная страна-</w:t>
      </w:r>
    </w:p>
    <w:p>
      <w:pPr>
        <w:pStyle w:val="Normal"/>
        <w:rPr/>
      </w:pPr>
      <w:r>
        <w:rPr>
          <w:b/>
          <w:i/>
        </w:rPr>
        <w:t>Страна – где вы живе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2ученик.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Играть – мы скачем первыми,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Работать – тут как т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е зря ведь нас,  наверное,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Умельцами зов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усть еще малы мы ростом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летаем в гости к звезда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помочь сумеем взросл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4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Умей, если нужно, заштопать чулок,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Без помощи свой приготовить урок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Будь первым в ученье,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Будь первым в труде,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У нас белоручек не любят ниг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дем в школе так трудитьс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бы знать, как хлеб родитс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, где рожь, а где пшениц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такое сельский тру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что булки в закоулка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деревьях не раст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Мы загадки загадаем, и не простые, это кроссворд! Разгадав загадку, отгадку нужно вписать на клеточки. А в конце мы прочитаем очень важное сло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идцать три богаты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нам пришли сюда не зр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учая их секреты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ы на все найдешь ответы.</w:t>
      </w:r>
    </w:p>
    <w:p>
      <w:pPr>
        <w:pStyle w:val="Normal"/>
        <w:rPr/>
      </w:pPr>
      <w:r>
        <w:rPr>
          <w:b/>
          <w:i/>
        </w:rPr>
        <w:t>Но скажи-ка нам пок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зовут их? (Азбу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2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Должен он пораньше встать,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Чтоб за партой не зевать,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Чтоб проверить все ль в порядке,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В ранце ль книжки и тетрадки?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А вопрос такой возник: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Кто он? (это учени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гда приходим мы в свой класс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а добра, хоть и бывает строго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ир знаний, открывая нам дорогу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то это? Назовите. ( Учитель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4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Путешествие по страна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По морям и океана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И по суше и средь вод –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Мне не нужен пароход,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Поезд, самолет, автобус,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Потому что есть друзья,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Шар волшебный у меня,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Называется он…(Глобу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5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То я в клетку, то в линейку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Написать по мне сумей-ка!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Можешь и нарисовать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Что такое я? (тетрад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Что у нас получилось? Прочитайте хором по вертика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НИ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ы привыкли к книге, редко думаем о ней, как о замечательном сокровище, и бывает, что не всегда ценим и бережем ее. Но вдумайтесь: ведь книга – это надежное средство передачи знаний от поколения к поколению, своеобразная летопись человеческого общества. Книга не только знакомит нас с прошлым, но и позволяет нас разобраться в настоящем и, словно крылья, уносит нас в будущее. Это единственная «машина времени», с помощью которой можно совершать увлекательнейшие путешествия. Книга позволяет побывать в любых частях земного шара, познакомиться с жизнью замечательных людей. Книга – источник знаний, бодрости духа. Книга верно служит людям в труде, борьбе, повседневной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Ребята! Посмотрите, как оформлены ваши учебники, Какие они яркие, нарядные, красивые. Мы говорим «бесплатный учебник», Так что же, он ничего не стоит? Давайте подумаем и вспомним, что же из собой представляет учебник? Это книга, но только она учебная. А как создаётся книг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ученик.</w:t>
      </w:r>
    </w:p>
    <w:p>
      <w:pPr>
        <w:pStyle w:val="Normal"/>
        <w:rPr/>
      </w:pPr>
      <w:r>
        <w:rPr>
          <w:b/>
          <w:i/>
        </w:rPr>
        <w:t xml:space="preserve">Над созданием учебника работают ученые, а чаще коллектив ученых: авторский коллектив. Они пишут рукопись учебника и приносят его в издательств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издательстве над рукописью работают редакторы, машинистки, художники. Они готовят рукопись к производств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пока готовится рукопись, в другом месте, очень далеко от издательства, кипит другая работа – нужна бумага, чтобы напечатать кни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мага. Для создания учебников нужны миллионы тонн бумаги. Значит, лесорубам нужно валить л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срубленный лес-это еще не бумага. Плотогоны сплавляют его по рек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бумажных фабриках химики превращают древесину в хрустящую белую бумажную ленту. И вот готовы и рукопись и бума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чинается работа в типографии, где должны напечатать миллионы учебников. За дело берутся наборщики, печатники, переплет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 Как видите, прежде, чем учебник попадает к нам на парту, он проходит долгий и не легкий путь, В его создании принимают сотни людей. А вы получили учебники бесплатно. Каждый учебник должен послужить четырём-пяти ученик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Письмо от кни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чебник обходится государству очень дорого, труд многих людей вложен в него. Чтобы напечатать учебники русского языка для ребят нашей страны требуется срубить семь тысяч елей. Сколько леса сохранят школьники, если будут бережно относиться к школьной книге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ело чести каждого -сохранить учебники и кни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делать это совсем не трудно, надо их только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рвать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пачкать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разрисовывать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загибать страницы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делать записи на пол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ГРАЖД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Больше всех посетили библиотеку и прочитали больше всех кни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ЛА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очему ты сегодня не в школ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остудил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А куда сейчас бежиш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За морожен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: Болтаешь на уроках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: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: Списываеш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: Да что вы?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: Дерешьс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: Никогд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: Да есть ли у тебя хоть какие-нибудь недостат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: Вру м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: Вы слыхали?  Учитель поставил кляксу в журнал. На самую главную страницу! Я это сама виде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.: Вот бы на мою двойку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: Вот бы на мою двой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.: Ой! Только бы не на мою троеч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: Найдите корни в слове «паровоз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.: В нем нет корней, 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Зато полно колес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И есть еще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Два сменных машини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ИЙ ЯЗЫ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ы расскажем вам сейчас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Чему учили в школе на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от русский наш язык родно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гатый, мудрый он та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пределяем -  проще не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де признак, действие, предм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 звуковой анализ слов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жалуйста,  уже готов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ывают звуки разны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огласные и гласн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 гласными полно забо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гут делать две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ные не отстаю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две позиции вст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норные согласн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чем-то очень разн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к согласный проверяе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ядом гласный подставляе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Грядки». Нет чего? Нет «грядок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«тетрадки»? Нет «тетрадок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Зубки». Изменяем: « зубы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Шубки». Проверяем: «шубы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дем побольше чудных «сказок»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еснейших «рассказов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СКОЛЬКО СЛОВ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кругу написано 6 букв. Сколько различных слов, сумеешь ты прочитать? Читать разрешается в разных направлениях; буквы читать обязательно подря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Е                                      О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Л        С                            Д          К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О        О                            А         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                                       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ГРА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Награждение победителей олимпиады по русскому языку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ЛЕГРАММА</w:t>
      </w:r>
    </w:p>
    <w:p>
      <w:pPr>
        <w:pStyle w:val="Normal"/>
        <w:rPr/>
      </w:pPr>
      <w:r>
        <w:rPr>
          <w:b/>
          <w:i/>
        </w:rPr>
        <w:t>1Ф. Послушайте, экстренное сообщение. Нарастает конфликт среди жителей Цифир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лучай странный, случай редки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Цифры в ссоре. Вот те 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Со своей стоять соседко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е желает не од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же их соединить? Как же их нам помири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Восстановить мир и дружбу между жителями Цифири может тот, кто справится с игрой «Весёлый счёт». Кто готов помоч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Ф. Желающих оказалось   много, и я предлагаю играть всем. Вам нужно будет хором закончить стихотворение и правильно назвать цифру. Итак, начинаем весёлый счёт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уч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чнике жили один да оди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шли они драться один на…(один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у нас огонь погас – это раз,</w:t>
      </w:r>
    </w:p>
    <w:p>
      <w:pPr>
        <w:pStyle w:val="Normal"/>
        <w:rPr/>
      </w:pPr>
      <w:r>
        <w:rPr>
          <w:b/>
          <w:i/>
        </w:rPr>
        <w:t>Грузовик привез дрова -это…(дв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уч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а пирожка тут, папа, д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хочешь на пари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Я доказать могу всегд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их не два, а…(тр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ли туфельку слону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зял он туфельку од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сказал: «Нужны по шир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не два, а все…(четыре)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меня опять тридцать шесть и…(пять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ветик радостную ве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ъявляет все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одному прибавить шес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о будет…(семь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уч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т поставленные в ря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стры-куколки сто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Сколько вас – у них мы спроси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ответят куклы…(восемь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углый ноль такой хорошеньки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не значит ничегошень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ли ж слева рядом с н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диницу примости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побольше станет весит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тому что это…(десять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Конечно тайны язы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е все открыли мы п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И математики пробле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Решили много , но не вс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Ф. Выстраиваем цифры в ряд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Они нам много говоря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Десять их, но сёстры э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Сосчитают всё на све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 Очень трудная нау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Математика для на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Но учиться в наше врем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ужно каждому из на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 Математика повсю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Глазом только поведеш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И примеров сразу уйм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Ты вокруг себя найдеш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  Каждый день,  вставая бодр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Начинаешь уж реш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Идти тихо или быстр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Чтобы в класс не опозд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Ф.  На математике узна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ы то, что раньше не слыха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Формулы, модель, сравн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И где «ловушка» в уравн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а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автобусе ехало 50 человек. На остановке 7 человек вышли, 3 вошли. На следующей остановке вошёл 1, а вышли 4, на следующей 5 вошли, и вышли 8, на следующей вышли 15, вошли 2. Ну, сосчитали? А теперь, кто мне ответит: сколько остановок сделал автобус? (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б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ГРАЖД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граждение победителей олимпиады по математике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оме этих трёх предме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вас предметов больше нет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ечно, ес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и нас многому учил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уч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итература – чувствоват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ближнему сочувствов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физкультура – ловк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еще вынослив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уче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вот когда на хор придё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ы дружно, весело поё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музыка так хорош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, не таясь, поёт душа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ПУТСТВЕННЫЕ СЛО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желаю от душ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м здоровья,  малыш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об прививок не боялис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б не мучил вас бронх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брый доктор … (Айболи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Я желаю вам в подарок получить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Огромный торт,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Шоколад и печенье,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Мармелад и печенье,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Становиться толще, выше,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Жду от вас ответ на крыше. (Карлсон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хочу вам пожел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шь пятёрки получат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нижки добрые любит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математикой друж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лица Пьеро, Мальв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ш дружище…(Буратино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35:00Z</dcterms:created>
  <dc:creator>Миляуша</dc:creator>
  <dc:description/>
  <dc:language>en-US</dc:language>
  <cp:lastModifiedBy>Миляуша</cp:lastModifiedBy>
  <dcterms:modified xsi:type="dcterms:W3CDTF">2015-01-18T16:27:00Z</dcterms:modified>
  <cp:revision>51</cp:revision>
  <dc:subject/>
  <dc:title>Страна знаний</dc:title>
</cp:coreProperties>
</file>